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0"/>
          <w:lang w:val="en-US" w:eastAsia="en-US"/>
        </w:rPr>
        <w:drawing>
          <wp:inline distT="0" distB="0" distL="0" distR="0">
            <wp:extent cx="600075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5" r="-6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ЧУНОЯРСКОГО  СЕЛЬСОВЕТА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УЧАНСКОГО РАЙОНА  КРАСНОЯРСКОГО КРАЯ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03.2015                                      с. Чунояр                                       № 9-п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орядка и размеров возмещения расходов, связанных со служебными командировками, лицам, замещающим муниципальные должности, а также лицам, работающим в администрации Чуноярского сельсовета Богучанского района, работникам муниципальных учреждений»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 статьи 2  Федерального закона от 02.04.2014  № 55-ФЗ  «О внесении изменений  в статью 10 Закона Российской Федерации «О государственных гарантиях и компенсациях для лиц, работающих и проживающих в районах Крайнего Севера и приравненных к ним местностях» и Трудовой  кодекс Российской Федерации», руководствуясь   Уставом  Чуноярского  сельсовета,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 Утвердить  Порядок и размеры возмещения расходов, связанных со служебными командировками, лицам, замещающим муниципальные должности, а также лицам, работающим в администрации Чуноярского сельсовета,  и работникам  муниципальных учреждений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 Контроль за  исполнением настоящего постановления возложить на заместителя главы сельсовета  Кузнецову Е.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подлежит  опубликованию  в печатном  издании «Чуноярские вести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 со дня,  следующего за днем  опубликования в официальном  вестнике Чуноярского сельсовета «Чуноярские вест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главы Чуноярского сельсовета                                           Е.В.Кузнец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к постановлению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и Чуноярского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 xml:space="preserve">сельсовета от «13» марта 2015 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№ </w:t>
      </w:r>
      <w:r>
        <w:rPr>
          <w:rFonts w:cs="Times New Roman" w:ascii="Times New Roman" w:hAnsi="Times New Roman"/>
        </w:rPr>
        <w:t>9-п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18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Порядок и размеры возмещения расходов, связанных со служебными командировками лицам, замещающим муниципальные должности, а также лицам, работающим в администрации Чуноярского сельсовета, и работникам муниципальных учреждений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 разработан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16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Трудового кодекса Российской Федерации  (в редакции Федерального закона от 02.04.2014  № 55-ФЗ  «О внесении изменений  в статью 10 Закона Российской Федерации «О государственных гарантиях и компенсациях для лиц, работающих и проживающих в районах Крайнего Севера и приравненных к ним местностях», дополнившего   статью 168 Трудового кодекса Российской Федерации  частью 3  следующего содержания: «Порядок и размеры возмещения расходов, связанных со служебными командировками, работникам, заключившим трудовой договор о работе в государственных органах субъектов Российской Федерации, работникам государственных учреждений субъектов Российской Федерации, лицам, работающим в органах местного самоуправления, работникам муниципальных учреждений определяются соответственно нормативными правовыми актами органов государственной власти субъектов Российской Федерации, нормативными правовыми актами органов местного самоуправления» в целях возмещения расходов, связанных со служебными командировками, лицам, работающим в администрации Чуноярского сельсовета и работникам муниципальных учреждений, расположенных на территории  Чуноярского сельсове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 Порядок распространяет свое действие  на лиц, замещающих должности муниципальной службы, иных работников администрации Чуноярского сельсовета, а также на работников муниципальных учрежд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В служебные командировки направляются работники, состоящие в трудовых отношениях с работода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Работники направляются в служебные командировки по распоряжению работодателя на определенный срок для выполнения служебного поручения вне места постоянн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 Срок служебной командировки определяется работодателем с учетом объема, сложности и других особенностей служебного пору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 Вопрос о явке работника на работу в день выезда в служебную командировку и в день приезда из командировки решается по договоренности с работодател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 направлении работника в служебную командировку ему возмещ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расходы по проезду к месту командирования и обратно к постоянному месту работ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расходы по проезду из одного населенного пункта в другой, если работник лица направлен в несколько организаций, расположенных в разных населенных пункт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ы по бронированию и найму жилого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дополнительные расходы, связанные с проживанием вне постоянного места жительства (суточны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0" w:name="Par58"/>
      <w:bookmarkEnd w:id="0"/>
      <w:r>
        <w:rPr>
          <w:rFonts w:cs="Times New Roman" w:ascii="Times New Roman" w:hAnsi="Times New Roman"/>
          <w:sz w:val="26"/>
          <w:szCs w:val="26"/>
        </w:rPr>
        <w:t>3. Возмещение расходов по бронированию и найму жилых помещений (кроме тех случаев, когда работнику предоставляется бесплатное жилое помещение) осуществляется в размере документально подтвержденных фактических расходов, но не более стоимости однокомнатного (одноместного) номе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ar59"/>
      <w:bookmarkEnd w:id="1"/>
      <w:r>
        <w:rPr>
          <w:rFonts w:cs="Times New Roman" w:ascii="Times New Roman" w:hAnsi="Times New Roman"/>
          <w:sz w:val="26"/>
          <w:szCs w:val="26"/>
        </w:rPr>
        <w:t>3.1 При отсутствии подтверждающих документов (в случае непредоставления места в гостинице) расходы по найму жилого помещения возмещаются в размере 30% установленной нормы суточных за каждый день нахождения в служебной команд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озмещение расходов на выплату суточных производится в размере 350 рублей за каждый день нахождения в команд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 Суточные выплачиваются работнику за каждый день нахождения в служебной командировке, включая выходные и праздничные дни, а также дни нахождения в пу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Размер возмещения расходов по проезду к месту служебной командировки и обратно устанавл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для Главы администрации сельсовета,  заместителя Главы  сельсове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ушным транспортом - в размере стоимости перелета первым классом и экономическим класс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одорожным транспортом - в размере стоимости проезда в вагоне повышенной комфорт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ным транспортом - по тарифам, устанавливаемым перевозч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ным транспортом - по тарифам, устанавливаемым перево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для иных работник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душным транспортом - в размере стоимости перелета экономическим класс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одорожным транспортом - в размере не более стоимости проезда в вагоне повышенной комфортности, отнесенном к вагону экономического клас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ным транспортом - по тарифам, устанавливаемым перевозч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ным транспортом - по тарифам, устанавливаемым перевозч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 При отсутствии проездных документов, подтверждающих произведенные расходы, - в размере минимальной стоимости проезд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елезнодорожным транспортом - в плацкартном вагоне пассажирского поез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дным транспортом - в каюте X группы морского судна регулярных транспортных линий и линий с комплексным обслуживанием пассажиров, в каюте III категории речного судна всех линий сооб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втомобильным транспортом - в автобусе общего тип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озмещение иных расходов, связанных со служебной командировкой, осуществляется по решению работодателя в пределах ассигнований, предусмотренных на служебные командировки, при представлении документов, подтверждающих эти расхо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Работник по возвращении из служебной командировки обязан представить работодателю отчетные документы в течение трех рабочих дней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969" w:hanging="0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ind w:left="4500" w:hanging="0"/>
      <w:jc w:val="both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05"/>
      <w:jc w:val="both"/>
    </w:pPr>
    <w:rPr/>
  </w:style>
  <w:style w:type="paragraph" w:styleId="Style14">
    <w:name w:val="Название объекта"/>
    <w:basedOn w:val="Normal"/>
    <w:qFormat/>
    <w:pPr>
      <w:jc w:val="center"/>
    </w:pPr>
    <w:rPr>
      <w:b/>
      <w:i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0" w:leader="none"/>
        <w:tab w:val="left" w:pos="8460" w:leader="none"/>
        <w:tab w:val="left" w:pos="9000" w:leader="none"/>
      </w:tabs>
      <w:ind w:right="-5" w:hanging="0"/>
      <w:jc w:val="both"/>
    </w:pPr>
    <w:rPr/>
  </w:style>
  <w:style w:type="paragraph" w:styleId="Style15">
    <w:name w:val="Цитата"/>
    <w:basedOn w:val="Normal"/>
    <w:qFormat/>
    <w:pPr>
      <w:tabs>
        <w:tab w:val="clear" w:pos="708"/>
        <w:tab w:val="left" w:pos="8460" w:leader="none"/>
      </w:tabs>
      <w:ind w:left="180" w:right="35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A486FBFA9CCD2364436F08243BAAB028E78B296EC965DD0BBDB486CB635652352BCD410E223230Af7x8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0:42:00Z</dcterms:created>
  <dc:creator>Пользователь</dc:creator>
  <dc:description/>
  <cp:keywords/>
  <dc:language>en-US</dc:language>
  <cp:lastModifiedBy>Admin</cp:lastModifiedBy>
  <cp:lastPrinted>2015-03-09T16:54:00Z</cp:lastPrinted>
  <dcterms:modified xsi:type="dcterms:W3CDTF">2015-03-13T09:30:00Z</dcterms:modified>
  <cp:revision>3</cp:revision>
  <dc:subject/>
  <dc:title>   </dc:title>
</cp:coreProperties>
</file>