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Администрация  ЧУНОЯРСКОГО СЕЛЬСОВЕТА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БОГУЧАНСКОГО РАЙОН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/>
      </w:pPr>
      <w:r>
        <w:rPr>
          <w:caps/>
        </w:rPr>
        <w:t xml:space="preserve">                  </w:t>
      </w:r>
      <w:r>
        <w:rPr>
          <w:caps/>
        </w:rPr>
        <w:t xml:space="preserve">03.04.2015               </w:t>
      </w:r>
      <w:r>
        <w:rPr/>
        <w:t>с. Чунояр                               № 16-п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  <w:t>«Об актуализации схемы теплоснабжения</w:t>
      </w:r>
    </w:p>
    <w:p>
      <w:pPr>
        <w:pStyle w:val="Normal"/>
        <w:rPr/>
      </w:pPr>
      <w:r>
        <w:rPr/>
        <w:t xml:space="preserve">муниципального образования Чуноярского сельсовета </w:t>
      </w:r>
    </w:p>
    <w:p>
      <w:pPr>
        <w:pStyle w:val="Normal"/>
        <w:rPr/>
      </w:pPr>
      <w:r>
        <w:rPr/>
        <w:t>Богучанского района Красноярского края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о исполнение требований статей 6, 23, 29 Федерального закона от 27.07.2010г. № 190-ФЗ «О теплоснабжении», п.22 Требований  к порядку разработки схем теплоснабжения, утвержденных постановлением Правительства РФ  от 22.02.2012г. № 154, руководствуясь статьями 7, п.1.4.   Устава Чуноярского сельсовета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Утвердить актуализированную схему теплоснабжения муниципального образования Чуноярского  сельсовета Богучанского района Красноярского кра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Определить теплоснабжающей  организацией муниципального образования Чуноярского сельсовета Богучанского района Красноярского края  ООО «Богучанские тепловые сети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 xml:space="preserve">Определить единой теплоснабжающей организацией ООО «Богучанские тепловые сети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Контроль исполнения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Опубликовать Постановление в газете «Чуноярские вести» и разместить на официальном сайт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Постановление вступает в силу в день, следующий за днем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jc w:val="both"/>
        <w:rPr/>
      </w:pPr>
      <w:r>
        <w:rPr/>
        <w:t xml:space="preserve">Чуноярского сельсовета                                                   В.В.Рукосуев                                                      </w:t>
      </w:r>
      <w:r>
        <w:rPr>
          <w:color w:val="FF0000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57:00Z</dcterms:created>
  <dc:creator>Econ</dc:creator>
  <dc:description/>
  <cp:keywords/>
  <dc:language>en-US</dc:language>
  <cp:lastModifiedBy>Admin</cp:lastModifiedBy>
  <cp:lastPrinted>2015-05-12T15:20:00Z</cp:lastPrinted>
  <dcterms:modified xsi:type="dcterms:W3CDTF">2015-05-12T07:22:00Z</dcterms:modified>
  <cp:revision>3</cp:revision>
  <dc:subject/>
  <dc:title> </dc:title>
</cp:coreProperties>
</file>