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>АДМИНИСТРАЦИЯ ЧУНОЯР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БОГУЧАНСКОГО РАЙОН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РАСНОЯРСКОГО КРА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5.10.2015                                        с. Чунояр                                       № 69 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и дополнений 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становление администрации Чунояр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ельсовета от 19.02.2014г. № 9-П  Об утверждени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й программы Чуноярского сельсовет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«Развитие культуры»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 соответствии со статьей 179 Бюджетного кодекса Российской Федерации, Постановлением администрации Чуноярского сельсовета от 30.07.2013 № 62-П «Об утверждении Порядка принятия решений о разработке муниципальных программ Чуноярского сельсовета, их формировании и реализации», статьей 3 Устава Чуноя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СТАНОВЛЯЮ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8"/>
          <w:szCs w:val="28"/>
        </w:rPr>
        <w:t xml:space="preserve">1. Внести в постановление администрации Чуноярского сельсовета Богучанского района от </w:t>
      </w:r>
      <w:r>
        <w:rPr>
          <w:sz w:val="26"/>
          <w:szCs w:val="26"/>
        </w:rPr>
        <w:t>19.02.2014г. № 9-П  Об утверждении  муниципальной программы Чуноярского сельсовета  «Развитие культуры»  (далее – Постановление) следующие изме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 Муниципальную программу «Развитие культуры» изложить в новой редакции согласно приложению 1 настоящему постановлению.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2. Контроль за исполнением настоящего постановления возложить на главного бухгалтера администрации Чуноярского сельсовета Рукосуеву  Н.Б.     </w:t>
      </w:r>
    </w:p>
    <w:p>
      <w:pPr>
        <w:pStyle w:val="Normal"/>
        <w:ind w:left="57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3. Разместить настоящее Постановление на официальном сайте Чуноярского сельсовет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 Чуноярского сельсовета                                                         С.П. Марты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4:08:00Z</dcterms:created>
  <dc:creator>Пашова</dc:creator>
  <dc:description/>
  <cp:keywords/>
  <dc:language>en-US</dc:language>
  <cp:lastModifiedBy>Adm</cp:lastModifiedBy>
  <cp:lastPrinted>2015-10-14T11:13:00Z</cp:lastPrinted>
  <dcterms:modified xsi:type="dcterms:W3CDTF">2015-10-29T03:35:00Z</dcterms:modified>
  <cp:revision>10</cp:revision>
  <dc:subject/>
  <dc:title>ГОСУДАРСТВЕННАЯ ПРОГРАММА РОССИЙСКОЙ ФЕДЕРАЦИИ</dc:title>
</cp:coreProperties>
</file>