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7688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 Чунояр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огучанского района Красноярского кр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3.04.2015г.                           с. Чунояр                                 № 24 -П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О порядке представления гражданами, претендующими на замещение должности муниципальной службы, а также замещающими должности муниципальной службы и муниципальные должно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В соответствии с Трудовым кодексом РФ, Указом Президента Российской Федерации от 23 июня 2014г. № 460, Федеральным законом от 25 декабря 2008г. № 273-ФЗ «О противодействии коррупции», Законом Красноярского края от 07.07.2009 № 8-3542, ст. 7 Устава Чуноярского сельсовета, ПОСТАНОВЛЯЮ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Утвердить Положение о порядке представления гражданами, претендующими на замещение должности муниципальной службы, а также замещающими должности муниципальной службы и муниципальные должно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а (супруги) и несовершеннолетних детей, согласно приложению № 1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форму сведений о доходах, расходах, об имуществе и обязательствах имущественного характера для граждан, претендующих на замещение должности муниципальной службы, а также замещающими должности муниципальной службы и муниципальные должности, согласно приложению № 2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сельсовета Е.В.Кузнецову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5. Настоящее постановление вступает в силу со дня, следующего за днем опубликования в газете Чуноярские ве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Чуноярского сельсовета                                                 В.В.Рукосуев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№ 1 к постановлению</w:t>
      </w:r>
    </w:p>
    <w:p>
      <w:pPr>
        <w:pStyle w:val="Normal"/>
        <w:autoSpaceDE w:val="false"/>
        <w:jc w:val="right"/>
        <w:rPr/>
      </w:pPr>
      <w:r>
        <w:rPr/>
        <w:t xml:space="preserve">администрации Чуноярского сельсовета </w:t>
      </w:r>
    </w:p>
    <w:p>
      <w:pPr>
        <w:pStyle w:val="Normal"/>
        <w:autoSpaceDE w:val="false"/>
        <w:jc w:val="right"/>
        <w:rPr/>
      </w:pPr>
      <w:r>
        <w:rPr/>
        <w:t>от   2015 года №     -п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Положение </w:t>
      </w:r>
    </w:p>
    <w:p>
      <w:pPr>
        <w:pStyle w:val="Normal"/>
        <w:autoSpaceDE w:val="false"/>
        <w:jc w:val="center"/>
        <w:rPr/>
      </w:pPr>
      <w:r>
        <w:rPr/>
        <w:t>о порядке представления гражданами, претендующими на замещение должности муниципальной службы, а также замещающими должности муниципальной службы и муниципальные должно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а (супруги) и несовершеннолетних дет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Настоящим Положением устанавливается порядок представления гражданами, претендующими на замещение должности муниципальной службы, а также замещающими должности муниципальной службы и муниципальные должности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а (супруги) и несовершеннолетних де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Граждане, претендующие на замещение должности муниципальной службы, а также замещающие должности муниципальной службы и муниципальные должности обязаны предо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а (супруги) и несовершеннолетних детей (далее - сведения о доходах, об имуществе и обязательствах имущественного характера) по форме справки, утвержденной Указом Президента Российской Федерации от 23.06.2014 № 460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редставленные сведения о доходах, расходах, об имуществе и обязательствах имущественного характера хранятся в личном деле гражданина, претендующего на замещение должности муниципальной службы, а также замещающими должности муниципальной службы и муниципальные должност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Сведения о доходах, расходах, об имуществе и обязательствах имущественного характера предста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ином, претендующим на замещение должности муниципальной службы, - при назначении на должность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лицами, замещающими должности муниципальной службы и муниципальные должности  - ежегодно не позднее 30 апреля года, следующего за отчетным периодом (с 1 января по 31 декабр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Граждане, претендующие на замещение должности муниципальной службы,  предста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а также сведения о расходах, об имуществе, принадлежащем ему на праве собственности, и о своих обязательствах имущественного характера за календарный год, предшествующий году подачи документов для поступления на должность муниципальной служ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а также сведения о расходах, об имуществе, принадлежащем им на праве собственности, и об их обязательствах имущественного характера за календарный год, предшествующий году подачи гражданином документов для поступления на должность муниципальной служ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 Лица, замещающие должности муниципальной службы и муниципальные должности  представля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сведения о своих доходах, полученных за отчетный период от всех источников (включая денежное содержание, пенсии, пособия, иные выплаты), а также сведения о расходах, об имуществе, принадлежащем ему на праве собственности, и о своих обязательствах имущественного характера по состоянию на конец отчетного пери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сведения о доходах супруги (супруга) и несовершеннолетних детей, полученных за отчетный период от всех источников (включая заработную плату, пенсии, пособия, иные выплаты), а также сведения о расходах, об имуществе, принадлежащем им на праве собственности, и об их обязательствах имущественного характера по состоянию на конец отчетного пери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  <w:bookmarkStart w:id="0" w:name="Par39"/>
      <w:bookmarkStart w:id="1" w:name="Par39"/>
      <w:bookmarkEnd w:id="1"/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. В случае если граждане, претендующие на замещение должности муниципальной службы, а также замещающие должности муниципальной службы и муниципальные должности обнаружили, что в представленных ими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и вправе представить уточненные сведения в течение одного месяца после окончания срока, установленного пунктом 3 настоящего Поло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Сведения о доходах, расходах, об имуществе и обязательствах имущественного характера, представляемые в соответствии с настоящим Положением, являются сведениями конфиденциального характе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. Лица, претендующие на замещение должности муниципальной службы, а также замещающие должности муниципальной службы и муниципальные должности в случае непредставления или представления заведомо ложных сведений о доходах, расходах, об имуществе и обязательствах имущественного характера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2:58:00Z</dcterms:created>
  <dc:creator>User</dc:creator>
  <dc:description/>
  <cp:keywords/>
  <dc:language>en-US</dc:language>
  <cp:lastModifiedBy>user</cp:lastModifiedBy>
  <cp:lastPrinted>2015-04-23T14:26:00Z</cp:lastPrinted>
  <dcterms:modified xsi:type="dcterms:W3CDTF">2015-08-27T06:11:00Z</dcterms:modified>
  <cp:revision>4</cp:revision>
  <dc:subject/>
  <dc:title>О представлении лицом, поступающим на должность руководителя муниципального учреждения, руководителем муниципального учреждения сведений о своих доходах, об имуществе и обязательствах имущественного характера, а также о доходах, об имуществе и обязательс</dc:title>
</cp:coreProperties>
</file>