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9.09.2017г.                                 с. Чунояр</w:t>
        <w:tab/>
        <w:t>№    62/1-п</w:t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уноярского сельсовета на 2018 год и плановый период 2019-2020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right="-5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color w:val="000000"/>
          <w:sz w:val="24"/>
          <w:szCs w:val="24"/>
          <w:shd w:fill="FFFFFF" w:val="clear"/>
        </w:rPr>
        <w:t>В соответствии с Федеральным законом от 26.04.2007г.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</w:t>
      </w:r>
      <w:r>
        <w:rPr>
          <w:sz w:val="24"/>
          <w:szCs w:val="24"/>
        </w:rPr>
        <w:t xml:space="preserve">,   администрация  Чуноярского сельсовета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autoSpaceDE w:val="true"/>
        <w:ind w:right="-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  <w:tab/>
        <w:t xml:space="preserve">    1.  Одобрить прогноз социально-экономического развития Чуноярского сельсовета на 2018 год и плановый период 2019-2020 годов,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нять прогноз социально-экономического развития Чуноярского сельсовета на 2018 год и плановый период 2019-2020 годов как исходную базу для разработки проекта бюджета Чуноярского сельсовета на 2018 год и плановый период 2019-2020 го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править прогноз социально-экономического развития Чуноярского сельсвоета  на 2018 год и плановый период 2019-2020 годов одновременно с проектом решения о бюджет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Чун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Настоящее постановление вступает в силу с момента его подписания и подлежит опубликованию и размещению на сайте администрации Чуноярского сельсовет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Чуноярского сельсовета</w:t>
        <w:tab/>
        <w:tab/>
        <w:tab/>
        <w:tab/>
        <w:tab/>
        <w:t xml:space="preserve">             Т.И. Рукосу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103"/>
      </w:tblGrid>
      <w:tr>
        <w:trPr/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иложение к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ановлению админист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уноярского сельсов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 29.09.2017  № 62/1 -п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szCs w:val="28"/>
        </w:rPr>
        <w:t xml:space="preserve">ПРОГНОЗ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социально-экономического развития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ого сельсовета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8 год и плановый период 2019-2020 годов</w:t>
      </w:r>
    </w:p>
    <w:p>
      <w:pPr>
        <w:pStyle w:val="Style17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6045"/>
      </w:tblGrid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Прогноз социально-экономического развития Чуноярского сельсовета на 2018 год и плановый период 2019-2020 г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ания для разработки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Федеральный Закон № 131-ФЗ от 06.10.2003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Администрация Чуноярского сельсовет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ая цель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Повышение уровня жизни населения на основе обеспечение положительной динамики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ые задач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 разработка и реализация комплекса мероприятий, направленных на развитие социальной и экономической сфе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повышение жизненного уровн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- развитие конкурентоспособной экономики муниципалит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 увеличение наполняемост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 повышение занятости населе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Администрация  Чуноярского сельсовета 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и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018-2020 гг.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Источники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финансирования  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Финансовое обеспечение предполагается из местного, районного, краевого и федерального бюджета, и налогов в местный бюджет.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Улучшение условия проживани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Развитие культуры, спорта, досуг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Обеспечение безопасности жизнедеятельности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Создание условий, способствующих улучшению здоровь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Развитие инфраструктуры и обеспечение населения базовыми услугам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</w:tbl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Введение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Прогноз социально-экономического развития Чуноярского сельсовета на 2018 год и плановый период 2019-2020 годов,  разработан в соответствии с Бюджетным кодексом Российской Федерации. </w:t>
        <w:tab/>
        <w:t xml:space="preserve">Прогноз представляет собой целеполагающий документ, который определяет основные направления и ориентиры на решение ключевых социально-экономических проблем поселения и повышения на этой основе жизненного уровня населения. </w:t>
      </w:r>
    </w:p>
    <w:p>
      <w:pPr>
        <w:pStyle w:val="TextBodyIndent"/>
        <w:spacing w:before="0" w:after="0"/>
        <w:jc w:val="both"/>
        <w:rPr/>
      </w:pPr>
      <w:r>
        <w:rPr>
          <w:rStyle w:val="StrongEmphasis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>Прогноз социально-экономического развития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Чуноярского сельсовета</w:t>
      </w:r>
      <w:r>
        <w:rPr>
          <w:rStyle w:val="StrongEmphasis"/>
          <w:b w:val="false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на</w:t>
      </w:r>
      <w:r>
        <w:rPr>
          <w:rStyle w:val="StrongEmphasis"/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201</w:t>
      </w:r>
      <w:r>
        <w:rPr>
          <w:sz w:val="26"/>
          <w:szCs w:val="28"/>
          <w:lang w:val="ru-RU"/>
        </w:rPr>
        <w:t>8</w:t>
      </w:r>
      <w:r>
        <w:rPr>
          <w:sz w:val="26"/>
          <w:szCs w:val="28"/>
        </w:rPr>
        <w:t xml:space="preserve"> год и плановый период 201</w:t>
      </w:r>
      <w:r>
        <w:rPr>
          <w:sz w:val="26"/>
          <w:szCs w:val="28"/>
          <w:lang w:val="ru-RU"/>
        </w:rPr>
        <w:t>9</w:t>
      </w:r>
      <w:r>
        <w:rPr>
          <w:sz w:val="26"/>
          <w:szCs w:val="28"/>
        </w:rPr>
        <w:t>-20</w:t>
      </w:r>
      <w:r>
        <w:rPr>
          <w:sz w:val="26"/>
          <w:szCs w:val="28"/>
          <w:lang w:val="ru-RU"/>
        </w:rPr>
        <w:t>20</w:t>
      </w:r>
      <w:r>
        <w:rPr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г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одов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/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 разработке прогноза выявлены и исследованы факторы, влияющие на развитие экономики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.</w:t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План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Style17"/>
        <w:spacing w:before="0" w:after="0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Среднесрочные цели и задачи социально-экономического развития поселения</w:t>
      </w:r>
      <w:r>
        <w:rPr>
          <w:i/>
          <w:sz w:val="26"/>
          <w:szCs w:val="28"/>
        </w:rPr>
        <w:t>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1. Создание условий для формирования эффективной и сбалансированной экономики с учётом выбранных стратегических приоритет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действие модернизации имеющихся и создаваемых предприятий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Проведение инвентаризации ресурсов: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имущества (здания, сооружения, оборудование)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2. Развитие инфраструктуры поддержки предпринимательств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Развитие информационно-консультационного обеспечени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3. Рациональное использование природных ресурс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эффективного взаимодействия с районными органами власти по вопросам природопользова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Сохранение природной экосистемы поселения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4. Повышение эффективности исполнительной власти поселения.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5.Создание благоприятных условий для проживания, работы, отдых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Улучшение условий проживани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Развитие культуры, спорта, досуг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 безопасности жизнедеятельности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здание условий, способствующих улучшению здоровь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доступа к качественному образованию. </w:t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</w:t>
      </w:r>
      <w:r>
        <w:rPr>
          <w:sz w:val="26"/>
          <w:szCs w:val="28"/>
        </w:rPr>
        <w:t xml:space="preserve">Общая характеристика муниципального образования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ий сельсовет</w:t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Бюджет поселения на 2017 год составляет – 13747,6 тыс. рублей, в том числе собственные налоговые и неналоговые доходы – 4181,1 тыс. рублей, безвозмездные поступления  – 9566,5 тыс. рублей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Экономика поселения в основном представлена лесопромышленными предприятиями, бюджетными учреждениями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Виды деятельности предприятий: заготовка и переработка леса, оказание бытовых и коммунальных услуг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Демографическая ситу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Численность населения на 01.01.2017 год составляет – 3160 чел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ab/>
        <w:t>Баланс  населения  улучшается, из-за превышения числа прибывших, над числом убывших с территори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ой целью демографической политики в поселении является снижение темпов сокращения численности постоянного на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Приоритетные направления демографической политик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>- создание предпосылок для стабилизации показателей рождаемости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 - формирование ответственного отношения населения к своему здоровью, планированию семьи, обеспечение условий безопасного материнства, осознанного отцовств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разработка и реализация мер по профилактике правонарушений, пьянства и наркомании, а именно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едупреждение социально значимых заболеван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формационная программа по борьбе с социально значимыми заболеваниями; 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8"/>
        </w:rPr>
      </w:pPr>
      <w:r>
        <w:rPr>
          <w:sz w:val="26"/>
          <w:szCs w:val="28"/>
        </w:rPr>
        <w:tab/>
        <w:t>- проведение акций, посвященных борьбе против наркомании, СПИДа, табакокурения.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  <w:t>Образование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3"/>
        <w:spacing w:before="0" w:after="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ab/>
        <w:t>Система образования в поселении представлена одним учреждением</w:t>
      </w:r>
      <w:r>
        <w:rPr>
          <w:sz w:val="26"/>
          <w:szCs w:val="28"/>
          <w:lang w:val="ru-RU"/>
        </w:rPr>
        <w:t>, в котором работает 75 человек из которых 47 педагогов и 28 человек технический персонал.</w:t>
      </w:r>
    </w:p>
    <w:p>
      <w:pPr>
        <w:pStyle w:val="23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Средний возраст педагогических работников  более 40 лет, на лицо старение и отток кадрового состава педагогов в поселении, почти нет молодых специалистов. 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Основными причинами данной ситуации отсутствие благоустроенного  жилья в поселении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 xml:space="preserve">На территории поселения находятся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учреждени</w:t>
      </w:r>
      <w:r>
        <w:rPr>
          <w:sz w:val="26"/>
          <w:szCs w:val="28"/>
          <w:lang w:val="ru-RU"/>
        </w:rPr>
        <w:t>е</w:t>
      </w:r>
      <w:r>
        <w:rPr>
          <w:sz w:val="26"/>
          <w:szCs w:val="28"/>
        </w:rPr>
        <w:t xml:space="preserve"> дошкольного образования</w:t>
      </w:r>
      <w:r>
        <w:rPr>
          <w:sz w:val="26"/>
          <w:szCs w:val="28"/>
          <w:lang w:val="ru-RU"/>
        </w:rPr>
        <w:t xml:space="preserve"> «Буратино», в котором работает 35 человек из которых 13 человек педагогический персонал, 7 человек учебно-вспомогательных, 1 человек административно управленческий персонал, 14 человек тех. обслуживающий персонал. Количество воспитанников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125 дете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Культур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23"/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Культура  в поселении представлена одним учреждением – </w:t>
      </w:r>
      <w:r>
        <w:rPr>
          <w:sz w:val="26"/>
          <w:szCs w:val="28"/>
          <w:lang w:val="ru-RU"/>
        </w:rPr>
        <w:t>дом культуры</w:t>
      </w:r>
      <w:r>
        <w:rPr>
          <w:sz w:val="26"/>
          <w:szCs w:val="28"/>
        </w:rPr>
        <w:t xml:space="preserve"> «</w:t>
      </w:r>
      <w:r>
        <w:rPr>
          <w:sz w:val="26"/>
          <w:szCs w:val="28"/>
          <w:lang w:val="ru-RU"/>
        </w:rPr>
        <w:t>Юность</w:t>
      </w:r>
      <w:r>
        <w:rPr>
          <w:sz w:val="26"/>
          <w:szCs w:val="28"/>
        </w:rPr>
        <w:t xml:space="preserve">», общая численность работающих – </w:t>
      </w:r>
      <w:r>
        <w:rPr>
          <w:sz w:val="26"/>
          <w:szCs w:val="28"/>
          <w:lang w:val="ru-RU"/>
        </w:rPr>
        <w:t>14</w:t>
      </w:r>
      <w:r>
        <w:rPr>
          <w:sz w:val="26"/>
          <w:szCs w:val="28"/>
        </w:rPr>
        <w:t xml:space="preserve"> человек. Для нормальной деятельности </w:t>
      </w:r>
      <w:r>
        <w:rPr>
          <w:sz w:val="26"/>
          <w:szCs w:val="28"/>
          <w:lang w:val="ru-RU"/>
        </w:rPr>
        <w:t xml:space="preserve">дома культуры </w:t>
      </w:r>
      <w:r>
        <w:rPr>
          <w:sz w:val="26"/>
          <w:szCs w:val="28"/>
        </w:rPr>
        <w:t xml:space="preserve">необходимо современное оборудование, </w:t>
      </w:r>
      <w:r>
        <w:rPr>
          <w:sz w:val="26"/>
          <w:szCs w:val="28"/>
          <w:lang w:val="ru-RU"/>
        </w:rPr>
        <w:t>капитальные и текущие ремонты</w:t>
      </w:r>
      <w:r>
        <w:rPr>
          <w:sz w:val="26"/>
          <w:szCs w:val="28"/>
        </w:rPr>
        <w:t xml:space="preserve"> здания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в развитии культуры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овышение общественной значимости, привлекательности и массовости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и развитие культурного потенциала поселения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улучшение условий доступа различных групп населения к культурным ценностям и информационным ресурсам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теграция детей дошкольного и младшего школьного возраста в общество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развития дома культуры предусмотрено как участие учреждения в мероприятиях районного, краевого масштаба, так и в мероприятиях поселенческого характера. В рамках проведенных мероприятий планируется решить  ряд основных задач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1. Привлечение и закрепление специалистов для работы в учреждениях культуры по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2. Возрождение и развитие традиционных форм самодеятельного художественного творчества, приобщение молодежи к традициям народной культуры, выявление и поддержка талантов и дарований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3. Выявление и поддержка одаренных жителей всех возрастных категорий поселк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</w:r>
      <w:r>
        <w:rPr>
          <w:sz w:val="26"/>
          <w:szCs w:val="28"/>
        </w:rPr>
        <w:t xml:space="preserve">4. Выстраивание отношений и сотрудничество со спонсорами и руководством на разных уровнях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Здравоохран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  </w:t>
      </w:r>
      <w:r>
        <w:rPr>
          <w:sz w:val="26"/>
          <w:szCs w:val="28"/>
        </w:rPr>
        <w:tab/>
        <w:t>На территории поселения находиться Чуноярская участковая больница. Количество работников 76 человек: из них 5 врачей, медиков среднего персонала 30 человек, младший персонал 19 человек, обслуживающий 19 человек, прочие 3 человека. В больнице действует общая врачебная практика, жителям  оказывается  первая медицинская помощь. Так же имеется отделение сестринского ух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Спорт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ab/>
        <w:t xml:space="preserve">Основным средством поддержания здоровья населения, профилактики различных заболеваний, формой активного социального досуга является развитие физкультуры и спорта. </w:t>
      </w:r>
    </w:p>
    <w:p>
      <w:pPr>
        <w:pStyle w:val="TextBody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Количество работников </w:t>
      </w:r>
      <w:r>
        <w:rPr>
          <w:sz w:val="26"/>
          <w:szCs w:val="28"/>
          <w:lang w:val="ru-RU"/>
        </w:rPr>
        <w:t xml:space="preserve">спортивного комплекса </w:t>
      </w:r>
      <w:r>
        <w:rPr>
          <w:sz w:val="26"/>
          <w:szCs w:val="28"/>
        </w:rPr>
        <w:t xml:space="preserve">составляет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че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Главная цель направления - улучшение физической подготовки и физического развития населения, расширение возможностей граждан заниматься физической культурой и спортом независимо от их доходов и благосостоя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физической культуры и спорта предусмотрена реализация следующих мероприятий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вовлечение в активные занятия физической культурой детей и молодежи, проведение спортивно-массовых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здание материально-технической базы для проведения физкультурно-оздоровительных и спортивных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развития детско-юношеского спорт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здание информационно-образовательных программ, направленных на формирование у населения потребности в регулярных занятиях физической культурой и спортом, и повышение престижа здорового образа жизни. </w:t>
      </w:r>
    </w:p>
    <w:p>
      <w:pPr>
        <w:pStyle w:val="Style17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Реализация мероприятий позволит удовлетворить потребности населения в активных занятиях физической культурой и спортом, снизить заболеваемость населения. 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Экономика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8"/>
        </w:rPr>
        <w:t xml:space="preserve">Потребности населения в продовольственных  и непродовольственных товарах обеспечиваются  предприятиями торговли, общественного питания,  в основном за счет индивидуальных предпринимателей. На территории поселения </w:t>
      </w:r>
      <w:r>
        <w:rPr>
          <w:sz w:val="26"/>
          <w:szCs w:val="28"/>
          <w:lang w:val="ru-RU"/>
        </w:rPr>
        <w:t>функционирует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торговых точек.</w:t>
      </w:r>
    </w:p>
    <w:p>
      <w:pPr>
        <w:pStyle w:val="24"/>
        <w:spacing w:before="0" w:after="0"/>
        <w:ind w:firstLine="360"/>
        <w:jc w:val="both"/>
        <w:rPr/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  <w:lang w:val="ru-RU"/>
        </w:rPr>
        <w:t>Иметься 2 аптечных пункта</w:t>
      </w:r>
      <w:r>
        <w:rPr>
          <w:color w:val="000000"/>
          <w:sz w:val="26"/>
          <w:szCs w:val="28"/>
        </w:rPr>
        <w:t xml:space="preserve">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 Особое значение для развития малого предпринимательства на селе имеет ряд экономических и социальных причин, таких как рост численности трудоспособного населения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 xml:space="preserve">Основным источником дохода населения является заработная плата.  Соотношение среднемесячной номинальной начисленной заработной платы работников крупных и средних организаций поселения и бюджета прожиточного минимума по поселению среднее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>С точки зрения социально-экономического развития поселение можно охарактеризовать как стабильное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анспортная схема</w:t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Транспортная схема поселения обеспечена автомобильной дорогой круглогодичного действия с твердым покрытием,  связывающей районный центр с поселком </w:t>
      </w:r>
      <w:r>
        <w:rPr>
          <w:sz w:val="26"/>
          <w:szCs w:val="28"/>
          <w:lang w:val="ru-RU"/>
        </w:rPr>
        <w:t>Чунояр</w:t>
      </w:r>
      <w:r>
        <w:rPr>
          <w:sz w:val="26"/>
          <w:szCs w:val="28"/>
        </w:rPr>
        <w:t xml:space="preserve">. Протяженность внутрипоселковых дорог – </w:t>
      </w:r>
      <w:r>
        <w:rPr>
          <w:sz w:val="26"/>
          <w:szCs w:val="28"/>
          <w:lang w:val="ru-RU"/>
        </w:rPr>
        <w:t>22,0</w:t>
      </w:r>
      <w:r>
        <w:rPr>
          <w:sz w:val="26"/>
          <w:szCs w:val="28"/>
        </w:rPr>
        <w:t xml:space="preserve"> км. Расстояние до районного центра -1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км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реализации мероприятий в этом направ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существующей сети автомобильных дорог общего пользования, доведение ее технического состояния до уровня, соответствующего нормативным требованиям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ыми задачами по реализации плана развития сети автомобильных дорог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иоритетное финансирование содержания и ремонта автодорог (в целях поддержки дорожной сети, уменьшения отставания по срокам ремонтов дорог с одновременным повышением технического уровня и пропускной способности)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и развитие сети внутрипоселковых автомобильных дорог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К услугам  ЖКХ предоставляемым  в поселении  относится горячее и холодное водоснабжение, предоставление тепловой энергией в горячей воде. При обогреве жилья часть граждан населения используют в печное отопление. Применяемое  топливо - дро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Главными целями в области развития водоснабжения и водоотведения в посе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обеспечение населения питьевой водой в достаточном количестве и соответствующего качеств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ab/>
        <w:t xml:space="preserve">Предусматривает следующие мероприятия по водоснабжению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троительство круглогодичного водопровод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ыполнение мероприятий позволит повысить уровень обеспеченности населения питьевой водой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Жилищный фон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Жилищный фонд поселения характеризуется следующими данными: общая площадь жилых помещений– 63452,8 кв.м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1. Количество жилых домов на территории поселения, всего – 640 домов;</w:t>
      </w:r>
    </w:p>
    <w:p>
      <w:pPr>
        <w:pStyle w:val="Normal"/>
        <w:shd w:fill="FFFFFF" w:val="clear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з них 90 дом.- индивидуальные; 550 дом.- многоквартирные.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Все дома в деревянном исполнени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 xml:space="preserve"> Всего на территории поселения  признаны  ветхим жильем -46 квартир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>2. Уровень благоустройства жилищного фонда (в процентах)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- водопроводом 225 домов – 35%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- центральным отоплением- горячим водоснабжение 223 домов– 34%</w:t>
      </w:r>
    </w:p>
    <w:p>
      <w:pPr>
        <w:pStyle w:val="Normal"/>
        <w:shd w:fill="FFFFFF" w:val="clear"/>
        <w:jc w:val="both"/>
        <w:rPr/>
      </w:pPr>
      <w:r>
        <w:rPr>
          <w:sz w:val="26"/>
        </w:rPr>
        <w:tab/>
      </w:r>
      <w:r>
        <w:rPr>
          <w:sz w:val="26"/>
          <w:szCs w:val="28"/>
        </w:rPr>
        <w:t>- газом –  нет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Генеральным планом предусматривается строительство жилых домов как на территориях со сложившейся застройкой за счет сноса ветхого и аварийного жилищного фонда, так и на свободных от застройки территориях. 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Механизм обновления</w:t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Обновление производится: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выявлении новых, необходимых к реализации мероприятий,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появлении новых инвестиционных проектов, особо значимых для территории;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- 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</w:rPr>
        <w:t>Заключение</w:t>
      </w:r>
    </w:p>
    <w:p>
      <w:pPr>
        <w:pStyle w:val="Normal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Report"/>
        <w:spacing w:before="0" w:after="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оложительным можно считать то, что к настоящему времени  пришло осознание и предпринимателями, и муниципальными служащими того факта, что экономика поселения не может успешно функционировать, если она прямо или косвенно не направлена на удовлетворение потребностей и интересов людей.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Для управленцев муниципального уровня  стало очевидным,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Report"/>
        <w:spacing w:before="0" w:after="0"/>
        <w:ind w:firstLine="720"/>
        <w:jc w:val="both"/>
        <w:rPr/>
      </w:pPr>
      <w:r>
        <w:rPr>
          <w:sz w:val="26"/>
          <w:szCs w:val="28"/>
        </w:rPr>
        <w:t>Разработка и принятие  среднесрочных программ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 и создаваемые  для их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6600"/>
    </w:rPr>
  </w:style>
  <w:style w:type="paragraph" w:styleId="Style18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eport">
    <w:name w:val="repor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5:00Z</dcterms:created>
  <dc:creator>ZEMLYA</dc:creator>
  <dc:description/>
  <cp:keywords/>
  <dc:language>en-US</dc:language>
  <cp:lastModifiedBy>admin</cp:lastModifiedBy>
  <cp:lastPrinted>2017-10-27T15:53:00Z</cp:lastPrinted>
  <dcterms:modified xsi:type="dcterms:W3CDTF">2017-10-27T08:53:00Z</dcterms:modified>
  <cp:revision>6</cp:revision>
  <dc:subject/>
  <dc:title>ПОЛОЖЕНИЕ</dc:title>
</cp:coreProperties>
</file>