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АДМИНИСТРАЦИЯ ЧУНОЯР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ОГУЧ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.01.2016                                        с. Чунояр                                                   № 4/1 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Чунояр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овета от 19.02.2014г. № 9-П « Об утверждени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Чуноярского сельсовет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»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Чуноярского сельсовета от 30.07.2013 № 62-П «Об утверждении Порядка принятия решений о разработке муниципальных программ Чуноярского сельсовета, их формировании и реализации», статьей 3 Устава Чуноя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 xml:space="preserve">1. Внести в постановление администрации Чуноярского сельсовета Богучанского района от </w:t>
      </w:r>
      <w:r>
        <w:rPr>
          <w:sz w:val="26"/>
          <w:szCs w:val="26"/>
        </w:rPr>
        <w:t>19.02.2014г. № 9-П  Об утверждении  муниципальной программы Чуноярского сельсовета  «Развитие культуры»  (далее –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Муниципальную программу «Развитие культуры» изложить в новой редакции согласно приложению 1 настоящему постановлению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Контроль за исполнением настоящего постановления возложить на главного бухгалтера администрации Чуноярского сельсовета Рукосуеву  Н.Б.     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опубликования в печатном издании «Чуноярские вести»  и подлежит размещению на официальном сайте администрации Чуноярского сельсове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Чуноярского сельсовета                                                         С.П. Марты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32:00Z</dcterms:created>
  <dc:creator>Пашова</dc:creator>
  <dc:description/>
  <cp:keywords/>
  <dc:language>en-US</dc:language>
  <cp:lastModifiedBy>Admin</cp:lastModifiedBy>
  <cp:lastPrinted>2016-02-04T16:07:00Z</cp:lastPrinted>
  <dcterms:modified xsi:type="dcterms:W3CDTF">2016-02-11T12:23:00Z</dcterms:modified>
  <cp:revision>5</cp:revision>
  <dc:subject/>
  <dc:title>ГОСУДАРСТВЕННАЯ ПРОГРАММА РОССИЙСКОЙ ФЕДЕРАЦИИ</dc:title>
</cp:coreProperties>
</file>