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  <w:tab w:val="left" w:pos="7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8.2016г.                                  с. Чунояр</w:t>
        <w:tab/>
        <w:t>№ 78/3-п</w:t>
      </w:r>
    </w:p>
    <w:p>
      <w:pPr>
        <w:pStyle w:val="Normal"/>
        <w:tabs>
          <w:tab w:val="clear" w:pos="708"/>
          <w:tab w:val="left" w:pos="4350" w:leader="none"/>
          <w:tab w:val="left" w:pos="7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сновных </w:t>
      </w:r>
    </w:p>
    <w:p>
      <w:pPr>
        <w:pStyle w:val="Normal"/>
        <w:rPr/>
      </w:pPr>
      <w:r>
        <w:rPr>
          <w:b/>
        </w:rPr>
        <w:t xml:space="preserve">направлений  бюджетной  </w:t>
      </w:r>
    </w:p>
    <w:p>
      <w:pPr>
        <w:pStyle w:val="Normal"/>
        <w:rPr>
          <w:b/>
          <w:b/>
        </w:rPr>
      </w:pPr>
      <w:r>
        <w:rPr>
          <w:b/>
        </w:rPr>
        <w:t>политики  Чунояр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на 2017 год и плановый  период  </w:t>
      </w:r>
    </w:p>
    <w:p>
      <w:pPr>
        <w:pStyle w:val="Normal"/>
        <w:rPr>
          <w:b/>
          <w:b/>
        </w:rPr>
      </w:pPr>
      <w:r>
        <w:rPr>
          <w:b/>
        </w:rPr>
        <w:t>2018  и 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Чуноярском сельсовете, Постановлением Администрации Чуноярского сельсовета от 26.08.2016г. № 82/2-П «О порядке и сроках составления проекта бюджета Чуноярского сельсовета на 2017 год и плановый период 2018-2019 годов», Администрация Чуноярского сельсовет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Утвердить основные направления бюджетной политики Чуноярского сельсовета на 2017 год и  плановый  период 2018 и 2019 гг. (прилагается). </w:t>
      </w:r>
    </w:p>
    <w:p>
      <w:pPr>
        <w:pStyle w:val="31"/>
        <w:ind w:righ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подлежит официальному опубликованию  на официальном  сайте Чуноярского сельсовета </w:t>
      </w:r>
      <w:r>
        <w:rPr>
          <w:sz w:val="28"/>
          <w:szCs w:val="28"/>
          <w:lang w:val="en-US"/>
        </w:rPr>
        <w:t>chunayr@yandex.ru</w:t>
      </w:r>
      <w:r>
        <w:rPr>
          <w:sz w:val="28"/>
          <w:szCs w:val="28"/>
        </w:rPr>
        <w:t xml:space="preserve">. </w:t>
      </w:r>
    </w:p>
    <w:p>
      <w:pPr>
        <w:pStyle w:val="31"/>
        <w:tabs>
          <w:tab w:val="clear" w:pos="708"/>
          <w:tab w:val="left" w:pos="709" w:leader="none"/>
        </w:tabs>
        <w:ind w:left="284" w:right="-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Контроль  за  исполнением 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Чуноярского сельсовета   </w:t>
        <w:tab/>
        <w:t xml:space="preserve">                        </w:t>
        <w:tab/>
        <w:t>С.П. Мартынов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Чуноярского сельсовета №</w:t>
        <w:softHyphen/>
        <w:softHyphen/>
        <w:softHyphen/>
        <w:t xml:space="preserve"> 78/3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от 31.08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бюджетной политики на 2017 год и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numPr>
          <w:ilvl w:val="0"/>
          <w:numId w:val="3"/>
        </w:numPr>
        <w:spacing w:lineRule="auto" w:line="232" w:before="180" w:after="18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Основные направления бюджетной политики Чуноярского сельсовета на 2017 год и на плановый период 2018 и 2019 годов (далее - Основные направления бюджетной политики) разработаны в соответствии со статьями 172, 184.2 Бюджетного кодекса Российской Федерации.</w:t>
      </w:r>
    </w:p>
    <w:p>
      <w:pPr>
        <w:pStyle w:val="Normal"/>
        <w:spacing w:lineRule="auto" w:line="23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, Основных направлений бюджетной политики Российской Федерации на 2016 год и на плановый период 2017 и 2018 годов, государственной программы Российской Федерации «Повышение эффективности управления общественными (государственными и муниципальными) финансами на период до 2018 года», а также основных направлений налоговой политики Российской Федерации на 2017 год и на плановый период 2018 и 2019 годов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условий, принимаемых для составления проекта бюджета </w:t>
        <w:br/>
        <w:t>Чуноярского сельсовета на 2017 год и на плановый период 2018 и 2019 годов (далее - проект бюджета поселения на 2017 - 2019 годы), подходов к его формированию, основных характеристик и прогнозируемых параметров бюджета поселения.</w:t>
      </w:r>
    </w:p>
    <w:p>
      <w:pPr>
        <w:pStyle w:val="Heading1"/>
        <w:numPr>
          <w:ilvl w:val="0"/>
          <w:numId w:val="3"/>
        </w:numPr>
        <w:spacing w:lineRule="auto" w:line="232" w:before="180" w:after="0"/>
        <w:ind w:left="357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еализации бюджетной политики</w:t>
      </w:r>
    </w:p>
    <w:p>
      <w:pPr>
        <w:pStyle w:val="Heading1"/>
        <w:tabs>
          <w:tab w:val="clear" w:pos="708"/>
          <w:tab w:val="left" w:pos="0" w:leader="none"/>
        </w:tabs>
        <w:spacing w:lineRule="auto" w:line="232" w:before="0" w:after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 и первой половине 2016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sz w:val="28"/>
          <w:szCs w:val="28"/>
        </w:rPr>
        <w:tab/>
        <w:t>Реализация бюджетной политики в 2015 году и первой половине 2016 года осуществлялась в условиях кризисного состояния экономи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номику поселения определяют работающие предприятия на территории по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ая ситуация в поселении характеризуется как стабильная. В связи с низким уровнем рождаемости, в отрицательной динамике демографическая ситуац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32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По показателям, установленным в рамках выполнения указов Президента Российской Федерации, касающимся увеличения заработной платы в бюджетной сфере достигнуты целевые значения. 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ассматриваемого периода руководством поселения выполнялись требования Правительства Красноярского края по недопущению просроченной кредиторской задолженности по социально значимым расходным обязательствам, а это выплата заработной платы с начислениями на выплаты по оплате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целях оптимизации и повышения эффективности бюджетных расходов в 2015 году и первом полугодии 2016 года проведен анализ эффективности бюджетных расходов в разрезе основных мероприятий, перераспределены объемы финансирования в пользу тех мероприятий, которые отвечают критериям наибольшей эффективности и обеспечивают развитие учреждений бюджетной сферы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Проведена работа по повышению </w:t>
      </w:r>
      <w:r>
        <w:rPr>
          <w:b/>
          <w:sz w:val="28"/>
          <w:szCs w:val="28"/>
        </w:rPr>
        <w:t>открытости и прозрачности бюджета</w:t>
      </w:r>
      <w:r>
        <w:rPr>
          <w:sz w:val="28"/>
          <w:szCs w:val="28"/>
        </w:rPr>
        <w:t xml:space="preserve">. Условия реализации бюджетной политики 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232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екущем году и в 2017 – 2019 года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прогнозу социально-экономического развития поселения, с учетом консервативного сценария развития экономики территории в 2017-2019 годах, прогнозируется улучшение основных показателей социально-экономического развития муниципального образования. В рамках решения вопросов социально-экономического развития территории, значимыми направлениями деятельности будут являться выполнение плана мероприятий, направленных на повышение эффективности социальной сферы, развитие малого и среднего бизнес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естного бюджета на 2016 год скорректированы в сторону увеличения. Плановые показатели проекта местного бюджета на 2017 год будут приняты на уровне оценки 201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сточников финансирования расходных обязательств является необходимым условием эффективного формирования и исполнения местного бюджета, для чего должен быть подтвержден безусловный приоритет исполнения действующих обязательств. Инициативы и предложения по принятию новых расходных обязательств будут рассматриваться после оценки их эффективности, пересмотра муниципальных нормативных правовых актов, устанавливающих расходные обязательства, и учитываться только при условии оптимизации расходов в рамках существующего доходного потенциала.</w:t>
      </w:r>
    </w:p>
    <w:p>
      <w:pPr>
        <w:pStyle w:val="Heading1"/>
        <w:numPr>
          <w:ilvl w:val="0"/>
          <w:numId w:val="3"/>
        </w:numPr>
        <w:spacing w:lineRule="auto" w:line="232" w:before="200" w:after="200"/>
        <w:ind w:left="357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бюджетной политики на 2017-2019 годы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7 году и в плановом периоде 2018 и 2019 годов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Основными целями бюджетной политики в указанный период являются:</w:t>
      </w:r>
    </w:p>
    <w:p>
      <w:pPr>
        <w:pStyle w:val="Normal"/>
        <w:keepNext w:val="true"/>
        <w:numPr>
          <w:ilvl w:val="0"/>
          <w:numId w:val="2"/>
        </w:numPr>
        <w:spacing w:before="60" w:after="0"/>
        <w:ind w:left="357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бюджетной стабильности и устойчивости: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этом направлении следует считать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в бюджет в первоочередном порядке расходов на финансирование действующих расходных обязательств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й об увеличении действующих расходных обязательств, об установлении новых расходных обязательств может быть принято только при наличии соответствующих источников дополнительных поступлений в бюджет, при сокращении бюджетных ассигнований по отдельным статьям расходов бюджета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довательное снижение дефицита бюджета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>Повышение эффективности бюджетных расходов: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повышения эффективности бюджетных расходов являются: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, а именно, оплату труда с начислениями на выплаты по оплате труда работникам бюджетной сферы,</w:t>
      </w:r>
      <w:r>
        <w:rPr>
          <w:sz w:val="28"/>
          <w:szCs w:val="28"/>
          <w:lang w:eastAsia="en-US"/>
        </w:rPr>
        <w:t xml:space="preserve"> в том числе, в связи с достижением показателей, определенных</w:t>
      </w:r>
      <w:r>
        <w:rPr>
          <w:sz w:val="28"/>
          <w:szCs w:val="28"/>
        </w:rPr>
        <w:t xml:space="preserve"> Указами Президента Российской Федерации, социальное обеспечение, коммунальные услуги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ы главными распорядителями бюджетных средств по повышению эффективности использования бюджетных средств, в том числе за счет сокращения доли неэффективных расходов, не влияющих на достижение целевых показателей муниципальных программ поселения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>осуществление эффективного взаимодействия с органами государственной власти Красноярского края в целях привлечения средств в рамках государственных программ Красноярского края на приоритетные направления расходов бюджета поселения, обеспечение своевременного и полного использования привлеченных средств в строгом соответствии с целевым назначением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над размещением заказов и исполнением контрактов, договоров в целях эффективного использования средств бюджета поселения органами местного самоуправления и муниципальными учреждениями;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360" w:firstLine="349"/>
        <w:jc w:val="both"/>
        <w:rPr/>
      </w:pP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опущение увеличения объема кредиторской задолженности.</w:t>
      </w:r>
    </w:p>
    <w:p>
      <w:pPr>
        <w:pStyle w:val="Normal"/>
        <w:numPr>
          <w:ilvl w:val="0"/>
          <w:numId w:val="5"/>
        </w:numPr>
        <w:spacing w:lineRule="auto" w:line="232" w:before="60" w:after="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Повышение  прозрачности бюджета и  бюджетного процесса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планируется повысить объем и регулярность обновления общедоступной информации о муниципальных финансах</w:t>
      </w:r>
      <w:r>
        <w:rPr>
          <w:sz w:val="28"/>
        </w:rPr>
        <w:t xml:space="preserve"> на официальном сайте администрации  Чуноярского сельсовета в информационной - телекоммуникационной сети «Интернет» в разделе «Бюджет»,</w:t>
      </w:r>
      <w:r>
        <w:rPr>
          <w:sz w:val="28"/>
          <w:szCs w:val="28"/>
        </w:rPr>
        <w:t xml:space="preserve"> обеспечить публичность информации о плановых и фактических результатах деятельности муниципального сектора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32" w:before="18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-2019 годы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8"/>
          <w:szCs w:val="28"/>
        </w:rPr>
        <w:t xml:space="preserve">Для расчета предельных объемов бюджетных ассигнований на реализацию муниципальных программ и направлений деятельности, не входящих в муниципальные программы, в 2017 году и плановом периоде 2018 и 2019 годов в качестве «базовых» принимаются уточненные в октябре текущего года </w:t>
      </w:r>
      <w:r>
        <w:rPr>
          <w:sz w:val="28"/>
          <w:szCs w:val="28"/>
        </w:rPr>
        <w:t xml:space="preserve">бюджетные ассигнования на 2016 год </w:t>
      </w:r>
      <w:r>
        <w:rPr>
          <w:bCs/>
          <w:sz w:val="28"/>
          <w:szCs w:val="28"/>
        </w:rPr>
        <w:t xml:space="preserve"> с учетом исключения разовых расходов.</w:t>
      </w:r>
    </w:p>
    <w:p>
      <w:pPr>
        <w:pStyle w:val="Normal"/>
        <w:spacing w:lineRule="auto" w:line="23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учитывая необходимость обеспечения сбалансированности местного бюджета и сохранения муниципального долга на экономически безопасном уровне, определены приоритетные направления расходной части бюджет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Формирование расходной части бюджета поселения на 2017 год и на плановый период 2018 и 2019 годов осуществляется с учетом реальных источников доходов, при этом учтены следующие основные подходы по формированию бюджетных ассигнов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32" w:before="6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заработную плату с начислениями на выплаты по оплате труда 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лужащи</w:t>
      </w:r>
      <w:r>
        <w:rPr>
          <w:sz w:val="28"/>
          <w:szCs w:val="28"/>
        </w:rPr>
        <w:t xml:space="preserve">х, </w:t>
      </w:r>
      <w:r>
        <w:rPr>
          <w:sz w:val="28"/>
          <w:szCs w:val="28"/>
        </w:rPr>
        <w:t>техниче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ерсонал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ник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учрежд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ходя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</w:t>
      </w:r>
      <w:r>
        <w:rPr>
          <w:sz w:val="28"/>
          <w:szCs w:val="28"/>
        </w:rPr>
        <w:t>ого образования (финансируемых за счет средств местного бюджета) определяются на уровне 100% от прогноза расходов 2016 года, рассчитанных Главными распорядителями бюджетных средств и представленных в форме мониторинга  расходов по данным направлениям по состоянию на 01.10.2016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32" w:before="6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предусматриваются на уровне 100% от прогноза расходов 2016 года за счет средств налоговых и неналоговых доходов  и финансовой помощи за счет средств районного бюджета, полученной в 2016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32" w:before="6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ые выплаты  определяются в объеме 100% к уровню ожидаемых кассовых расходов в 2016 году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формирующие муниципальный дорожный фонд муниципального образования, определяются в соответствии с требованиями статьи 179.4 Бюджетного кодекса Российской Федерации,  на уровне 100% от прогноза поступлений доходов от уплаты </w:t>
      </w:r>
      <w:r>
        <w:rPr>
          <w:rFonts w:eastAsia="Times New Roman"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keepNext w:val="true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расходы, осуществляемые за счет целевых средств краевого  бюджета, предусматриваются в соответствии с проектом закона «Об краевом бюджете»;</w:t>
      </w:r>
    </w:p>
    <w:p>
      <w:pPr>
        <w:pStyle w:val="Normal"/>
        <w:overflowPunct w:val="false"/>
        <w:autoSpaceDE w:val="false"/>
        <w:spacing w:lineRule="auto" w:line="232"/>
        <w:ind w:firstLine="708"/>
        <w:jc w:val="both"/>
        <w:textAlignment w:val="baseline"/>
        <w:rPr/>
      </w:pPr>
      <w:r>
        <w:rPr>
          <w:sz w:val="28"/>
          <w:szCs w:val="28"/>
        </w:rPr>
        <w:t>Формирование бюджетных ассигнований на поддержку и развитие бюджетной сферы планируется осуществлять с учетом выполнения планов приоритетных мероприятий, обеспечивающих решение задач, поставленных в указах Президента Российской Федерации в сфере социально-экономического развития и отраженных в «дорожных картах», утвержденных постановлениями администрации поселения, а также с учетом повышения качества планирования с целью достижения роста эффективности использования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уноярского сельсовета                             </w:t>
        <w:tab/>
        <w:t xml:space="preserve">       С.П. Марты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34:00Z</dcterms:created>
  <dc:creator>Эльвира</dc:creator>
  <dc:description/>
  <cp:keywords/>
  <dc:language>en-US</dc:language>
  <cp:lastModifiedBy>Adm</cp:lastModifiedBy>
  <cp:lastPrinted>2016-11-11T12:33:00Z</cp:lastPrinted>
  <dcterms:modified xsi:type="dcterms:W3CDTF">2016-11-17T03:56:00Z</dcterms:modified>
  <cp:revision>4</cp:revision>
  <dc:subject/>
  <dc:title/>
</cp:coreProperties>
</file>