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548"/>
        <w:gridCol w:w="1138"/>
        <w:gridCol w:w="1138"/>
        <w:gridCol w:w="1138"/>
        <w:gridCol w:w="1138"/>
        <w:gridCol w:w="1138"/>
        <w:gridCol w:w="722"/>
        <w:gridCol w:w="1260"/>
        <w:gridCol w:w="310"/>
        <w:gridCol w:w="360"/>
        <w:gridCol w:w="239"/>
        <w:gridCol w:w="253"/>
      </w:tblGrid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 ЧУНОЯРСКОГО  СЕЛЬСОВ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ГУЧАНСКОГО РАЙОН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ОГО КРА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4.2015г.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1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Чунояр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П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6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противопожарных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на территор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оярского сельсове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82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обеспечения пожарной безопасности на объектах и в населенных пунктах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твердить план мероприятий по привлечению техники и населения по защите с. Чунояр от лесных пожаров на 5год, согласно приложению № 1.</w:t>
            </w:r>
          </w:p>
        </w:tc>
      </w:tr>
      <w:tr>
        <w:trPr>
          <w:trHeight w:val="375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твердить лист согласования с представителями предприятий по обеспечению защиты от лесных пожаров в весенне-летний пожароопасный сезон  2015 года,    согласно  приложению № 2.</w:t>
            </w:r>
          </w:p>
        </w:tc>
      </w:tr>
      <w:tr>
        <w:trPr>
          <w:trHeight w:val="561" w:hRule="atLeast"/>
        </w:trPr>
        <w:tc>
          <w:tcPr>
            <w:tcW w:w="9642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данного постановления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остановление вступает в силу после официального опубликования в печатном издании «Чуноярские ве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о.главы Чуноярского сельсовета                                         Е.В.Кузне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86"/>
        <w:gridCol w:w="1957"/>
        <w:gridCol w:w="1493"/>
        <w:gridCol w:w="392"/>
        <w:gridCol w:w="1593"/>
        <w:gridCol w:w="814"/>
        <w:gridCol w:w="1879"/>
        <w:gridCol w:w="1607"/>
        <w:gridCol w:w="94"/>
        <w:gridCol w:w="1052"/>
        <w:gridCol w:w="224"/>
        <w:gridCol w:w="15"/>
        <w:gridCol w:w="740"/>
        <w:gridCol w:w="1600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"УТВЕРЖДАЮ"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№ 19-п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Чуноярского сельсове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07.04.2015г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  <w:tc>
          <w:tcPr>
            <w:tcW w:w="257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.В.Рукосуев </w:t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07"__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04</w:t>
            </w:r>
            <w:r>
              <w:rPr>
                <w:rFonts w:cs="Arial" w:ascii="Arial" w:hAnsi="Arial"/>
                <w:sz w:val="20"/>
                <w:szCs w:val="20"/>
              </w:rPr>
              <w:t>___2015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 Л А Н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 техники и людских ресурсов по защите с.Чунояр  от лесных пожаров на 2015 г.</w:t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водимых мероприятий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влекаемой техники и марка.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ивлекаемых челове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едприятий и организаций,откуда привлекается техника и выполняют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руководителя предприятия и организации,которые выполняют мероприятия и выделяют техни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рабоч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домашн.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сотовый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АЦ40(Зип-131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й пост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 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ктор ДТ-55 трактор ДТ-7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челове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Вас-кор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В.С.Кулаги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8943108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ТТ-4 автомобиль УА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дозер Т-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ловек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итяе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яев А.К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37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9968607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1- Газ-66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челове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Каймира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едовский В.И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83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0202812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челове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Чун-лес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аров В.Е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9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8125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, бульдозер Т-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.а/м КРАЗ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человек, 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Леспром"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 Ю.Н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4-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46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285547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ые емкости с водо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ук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й пост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елове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Вовчек А.В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Вовчек А.В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4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  Бульдозер Т-1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-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0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7400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ДТ-55  Бульдозер т-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. а/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челове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58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069420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ТТ-4   -1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человек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65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363165</w:t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дозкр «Шатуй» - 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Уда»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енко С.А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2225663</w:t>
            </w:r>
          </w:p>
        </w:tc>
      </w:tr>
      <w:tr>
        <w:trPr>
          <w:trHeight w:val="15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№ 19-п</w:t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07.04.2015г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СТ СОГЛАСОВАНИЯ</w:t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пожарного пост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ООО "Каймира"</w:t>
            </w:r>
          </w:p>
        </w:tc>
        <w:tc>
          <w:tcPr>
            <w:tcW w:w="46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ООО "Вас-кор"</w:t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Авдюков Д.В.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Нефедовский В.И.</w:t>
            </w:r>
          </w:p>
        </w:tc>
        <w:tc>
          <w:tcPr>
            <w:tcW w:w="46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В.С.Кулагин</w:t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О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П Ивкин 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итяев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 А.Б.Ивкин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 Ивкин Е.А.</w:t>
            </w:r>
          </w:p>
        </w:tc>
        <w:tc>
          <w:tcPr>
            <w:tcW w:w="46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К.А. Митяев</w:t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79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9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ГЛАСОВАНО                          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О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9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 ООО "Леспром"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ООО «Чунлес»                                   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Уд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 Ю.Н.Лап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.И.Назарова</w:t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С.А.Денисенко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8:00Z</dcterms:created>
  <dc:creator>Customer</dc:creator>
  <dc:description/>
  <dc:language>en-US</dc:language>
  <cp:lastModifiedBy>user</cp:lastModifiedBy>
  <cp:lastPrinted>2001-12-31T23:12:00Z</cp:lastPrinted>
  <dcterms:modified xsi:type="dcterms:W3CDTF">2015-08-27T07:18:00Z</dcterms:modified>
  <cp:revision>2</cp:revision>
  <dc:subject/>
  <dc:title/>
</cp:coreProperties>
</file>