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Чунояр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3.04.2015г.                           с. Чунояр                                 № 25 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порядке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Указом Президента Российской Федерации от 23 июня 2014г. № 460, Федеральным законом от 25 декабря 2008г. № 273-ФЗ, п.2 постановления Правительство Российской Федерации от 13 марта 2013г. № 208, ст. 32 Устава Чуноярского сельсовета,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порядке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а (супруги) и несовершеннолетних детей, согласно приложению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сведений о доходах, расходах, об имуществе и обязательствах имущественного характера для лиц, поступающих на должность руководителя муниципального учреждения, руководителя муниципального учреждения, согласно приложению № 2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Чуноярского сельсовета от 24.04.2013 № 36-п отмен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ельсовета Е.В.Кузнецо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Настоящее постановление вступает в силу со дня, следующего за днем опубликования в газете Чуноярские ве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уноярского сельсовета                                                 В.В.Рукосуе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 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Чуноярского сельсовета </w:t>
      </w:r>
    </w:p>
    <w:p>
      <w:pPr>
        <w:pStyle w:val="Normal"/>
        <w:autoSpaceDE w:val="false"/>
        <w:jc w:val="right"/>
        <w:rPr/>
      </w:pPr>
      <w:r>
        <w:rPr/>
        <w:t>от 23.04.2015 года № 25 -п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оложение </w:t>
      </w:r>
    </w:p>
    <w:p>
      <w:pPr>
        <w:pStyle w:val="Normal"/>
        <w:autoSpaceDE w:val="false"/>
        <w:jc w:val="center"/>
        <w:rPr/>
      </w:pPr>
      <w:r>
        <w:rPr/>
        <w:t>о порядке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м Положением устанавливается порядок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д муниципальным учреждением в настоящем Положении понимается муниципальное казенное, бюджетное, автономное учреждение, созданное муниципальным образованием Чунояр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Лицо, поступающее на должность руководителя муниципального учреждения, руководитель муниципального учреждения обязаны предо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 учредителю муниципального учреждения либо органу, осуществляющему полномочия учредителя в отношении соответствующего муниципального учреждения, по формам, утвержденным постановлением администрации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енные сведения о доходах, расходах, об имуществе и обязательствах имущественного характера хранятся в личном деле руководителя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ведения о доходах, расходах, об имуществе и обязательствах имущественного характера предста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ом, поступающим на должность руководителя муниципального учреждения, - при назначении на должность руково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ем муниципального учреждения - ежегодно не позднее 30 апреля года, следующего за отчетным периодом (с 1 января по 31 декабр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Лицо, поступающее на должность руководителя муниципального учреждения,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а также сведения о расходах, об имуществе, принадлежащем ему на праве собственности, и о своих обязательствах имущественного характера за календарный год, предшествующий году подачи документов для поступления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а также сведения о расходах, об имуществе, принадлежащем им на праве собственности, и об их обязательствах имущественного характера за календарный год, предшествующий году подачи гражданином документов для поступления на должность руково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уководитель  муниципального учреждения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едения о своих доходах, полученных за отчетный период от всех источников (включая денежное содержание, пенсии, пособия, иные выплаты), а также сведения о расходах,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за отчетный период от всех источников (включая заработную плату, пенсии, пособия, иные выплаты), а также сведения о расходах,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2" w:name="Par39"/>
      <w:bookmarkStart w:id="3" w:name="Par39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случае если лицо, поступающее на должность руководителя муниципального учреждения, руководитель муниципального учреждения обнаружили, что в 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очненные сведения, представленные после истечения сроков, установленных пунктом 4 настоящего Положения, не считаются представленными с нарушением ср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Сведения о доходах, расходах,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Лицо, поступающее на должность руководителя муниципального учреждения, руководитель муниципального учреждения, в случае непредставления или представления заведомо ложных сведений о доходах, расходах, об имуществе и обязательствах имущественного характер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30:00Z</dcterms:created>
  <dc:creator>User</dc:creator>
  <dc:description/>
  <cp:keywords/>
  <dc:language>en-US</dc:language>
  <cp:lastModifiedBy>user</cp:lastModifiedBy>
  <cp:lastPrinted>2013-04-27T13:41:00Z</cp:lastPrinted>
  <dcterms:modified xsi:type="dcterms:W3CDTF">2015-08-27T06:11:00Z</dcterms:modified>
  <cp:revision>3</cp:revision>
  <dc:subject/>
  <dc:title>О представлении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</dc:title>
</cp:coreProperties>
</file>