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ЧУНОЯРСКОГО СЕЛЬСОВЕТА</w:t>
      </w:r>
    </w:p>
    <w:p>
      <w:pPr>
        <w:pStyle w:val="Normal"/>
        <w:jc w:val="center"/>
        <w:rPr/>
      </w:pPr>
      <w:r>
        <w:rPr/>
        <w:t xml:space="preserve">БОГУЧАНСКОГО РАЙОНА 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02.2014г.                                 с. Чунояр                                        № 1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тмене постановления № 74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0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допущенной технической ошиб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74-п от 08.10.2013г. отмени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 28-п Об утверждении Положения о порядке размещения временных сооружений на территории муниципального образования Чуноярский сельсовет считать действующим в редакции от 10.04.2009 года без измен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постановления возложить  на заместителя Главы Чуноярского сельсовета Е.В.Кузнецов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 и подлежит опубликованию в печатном издании «Чунояр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               В.В. Рукосу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2:37:00Z</dcterms:created>
  <dc:creator>Customer</dc:creator>
  <dc:description/>
  <cp:keywords/>
  <dc:language>en-US</dc:language>
  <cp:lastModifiedBy>Admin</cp:lastModifiedBy>
  <cp:lastPrinted>2014-03-12T05:36:00Z</cp:lastPrinted>
  <dcterms:modified xsi:type="dcterms:W3CDTF">2014-03-12T02:37:00Z</dcterms:modified>
  <cp:revision>2</cp:revision>
  <dc:subject/>
  <dc:title/>
</cp:coreProperties>
</file>