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548"/>
        <w:gridCol w:w="1138"/>
        <w:gridCol w:w="1138"/>
        <w:gridCol w:w="1138"/>
        <w:gridCol w:w="1138"/>
        <w:gridCol w:w="1138"/>
        <w:gridCol w:w="722"/>
        <w:gridCol w:w="1260"/>
        <w:gridCol w:w="310"/>
        <w:gridCol w:w="360"/>
        <w:gridCol w:w="239"/>
        <w:gridCol w:w="253"/>
      </w:tblGrid>
      <w:tr>
        <w:trPr>
          <w:trHeight w:val="315" w:hRule="atLeast"/>
        </w:trPr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ЧУНОЯРСКОГСЕЛЬСОВ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ГУЧАНСКОГО РАЙОН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ЯРСКОГО КРАЯ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О С Т А Н О В Л Е Н И Е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4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.04.2014г.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1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.Чунояр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-П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60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еспечении противопожарных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22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на территори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22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ноярского сельсовет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382" w:type="dxa"/>
            <w:gridSpan w:val="1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обеспечения пожарной безопасности на объектах и в населенных пунктах при наступлении весеннее-летнего пожароопасного периода, снижения тяжести последствий от пожара и во исполнении статей 19,21,25,26 и 30 Федерального Закона от 21.12.1994 № 69-ФЗ «О пожарной безопасности» (в редакции Федерального Закона от 25.11.2009 № 267-ФЗ)</w:t>
            </w:r>
          </w:p>
        </w:tc>
      </w:tr>
      <w:tr>
        <w:trPr>
          <w:trHeight w:val="375" w:hRule="atLeast"/>
        </w:trPr>
        <w:tc>
          <w:tcPr>
            <w:tcW w:w="9642" w:type="dxa"/>
            <w:gridSpan w:val="1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С Т А Н О В Л Я Ю:</w:t>
            </w:r>
          </w:p>
        </w:tc>
      </w:tr>
      <w:tr>
        <w:trPr>
          <w:trHeight w:val="375" w:hRule="atLeast"/>
        </w:trPr>
        <w:tc>
          <w:tcPr>
            <w:tcW w:w="9642" w:type="dxa"/>
            <w:gridSpan w:val="1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Утвердить план мероприятий по привлечению техники и населения по защите с. Чунояр от лесных пожаров на 2014 год, согласно приложению № 1.</w:t>
            </w:r>
          </w:p>
        </w:tc>
      </w:tr>
      <w:tr>
        <w:trPr>
          <w:trHeight w:val="375" w:hRule="atLeast"/>
        </w:trPr>
        <w:tc>
          <w:tcPr>
            <w:tcW w:w="9642" w:type="dxa"/>
            <w:gridSpan w:val="1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Утвердить лист согласования с представителями предприятий по обеспечению защиты от лесных пожаров в весенне-летний пожароопасный сезон  2014 года,    согласно  приложению № 2.</w:t>
            </w:r>
          </w:p>
        </w:tc>
      </w:tr>
      <w:tr>
        <w:trPr>
          <w:trHeight w:val="561" w:hRule="atLeast"/>
        </w:trPr>
        <w:tc>
          <w:tcPr>
            <w:tcW w:w="9642" w:type="dxa"/>
            <w:gridSpan w:val="13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троль за выполнением данного постановления оставляю за соб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Постановление вступает в силу после официального опубликования в печатном издании «Чуноярские вест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Чуноярского сельсовета                                         В.В.Рукосу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786"/>
        <w:gridCol w:w="1957"/>
        <w:gridCol w:w="1641"/>
        <w:gridCol w:w="2407"/>
        <w:gridCol w:w="2550"/>
        <w:gridCol w:w="1146"/>
        <w:gridCol w:w="979"/>
        <w:gridCol w:w="1600"/>
      </w:tblGrid>
      <w:tr>
        <w:trPr>
          <w:trHeight w:val="31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"УТВЕРЖДАЮ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 постановлению № 19-п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Чуноярского сельсовет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07.04.2014г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25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.В.Рукосуев </w:t>
            </w:r>
          </w:p>
        </w:tc>
      </w:tr>
      <w:tr>
        <w:trPr>
          <w:trHeight w:val="37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07"___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04</w:t>
            </w:r>
            <w:r>
              <w:rPr>
                <w:rFonts w:cs="Arial" w:ascii="Arial" w:hAnsi="Arial"/>
                <w:sz w:val="20"/>
                <w:szCs w:val="20"/>
              </w:rPr>
              <w:t>___2014г.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 Л А Н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влечения техники и населения по защите с.Чунояр  от лесных пожаров на 2014 г.</w:t>
            </w:r>
          </w:p>
        </w:tc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\п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роводимых мероприятий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ривлекаемой техники и марка.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привлекаемых человек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редприятий и организаций,откуда привлекается техника и выполняют мероприятия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руководителя предприятия и организации,которые выполняют мероприятия и выделяют технику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рабочий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домашн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 сотовый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тушения пожаров на границе с.Чунояр лесные массивы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АЦ40(Зип-131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человек 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жарный пост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дюков Д.В. Водители смен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-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тушения пожаров на границе с. Чунояр лесные массивы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актор ДТ-55 трактор ДТ-7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человек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Вас-кор"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В.С.Кулагин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35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48943108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тушения пожаров на границе с.Чунояр лесные массивы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ктор ТТ-4 автомобиль УАЗ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человека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Митяев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тяев А.К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9968607</w:t>
            </w:r>
          </w:p>
        </w:tc>
      </w:tr>
      <w:tr>
        <w:trPr>
          <w:trHeight w:val="102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тушения пожаров на границе с.Чунояр лесные массивы и прилегающие леса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-бульдозер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человека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Гришанов Е.А.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Гришанов Е.А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3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-бульдозер Т-170    1- Газ-66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 человек 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"Каймира"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едовский В.И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80202812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-бульдозер Т-170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человек 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"Чун-лес"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аров В.Е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-2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-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29478125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воз, бульдозер Т-17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человек,     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"Леспром"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 Ю.Н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4-4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29285547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ционарные емкости с водой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штуки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жарный пост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дюков Д.В. Водители смен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-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ТТ-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еловек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Вовчек А.В.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Вовчек А.В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5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ТТ-4  Бульдозер Т-13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человек 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Гогин М.В.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Гогин М.В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3-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-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29477400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рактор ДТ-55  Бульдозер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человек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Ивкин Е.А.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Ивкин Е.А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5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04069420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ТТ-4 -2 шт.  Бульдозер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человек 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Ивкина  А.Б.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Ивкина  А.Б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6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04363165</w:t>
            </w:r>
          </w:p>
        </w:tc>
      </w:tr>
      <w:tr>
        <w:trPr>
          <w:trHeight w:val="15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 постановлению № 19-п</w:t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 07.04.2014г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ИСТ СОГЛАСОВАНИЯ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НО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НО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Н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пожарного поста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ООО "Каймира"</w:t>
            </w:r>
          </w:p>
        </w:tc>
        <w:tc>
          <w:tcPr>
            <w:tcW w:w="36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ООО "Вас-кор"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Авдюков Д.В.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Нефедовский В.И.</w:t>
            </w:r>
          </w:p>
        </w:tc>
        <w:tc>
          <w:tcPr>
            <w:tcW w:w="36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В.С.Кулагин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НО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НО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Н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Ивкина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П Ивкин 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Митяе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 А.Б.Ивкина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 Ивкин Е.А.</w:t>
            </w:r>
          </w:p>
        </w:tc>
        <w:tc>
          <w:tcPr>
            <w:tcW w:w="36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К.А. Митяе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7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ГЛАСОВАНО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ГЛАСОВАНО                          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ГЛАСОВАН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 ООО "Леспром"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П Назарова                                      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Гришанов Е.А.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 Ю.Н.Лапа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18:00Z</dcterms:created>
  <dc:creator>Customer</dc:creator>
  <dc:description/>
  <dc:language>en-US</dc:language>
  <cp:lastModifiedBy>user</cp:lastModifiedBy>
  <cp:lastPrinted>2014-04-08T06:28:00Z</cp:lastPrinted>
  <dcterms:modified xsi:type="dcterms:W3CDTF">2015-08-27T07:18:00Z</dcterms:modified>
  <cp:revision>2</cp:revision>
  <dc:subject/>
  <dc:title/>
</cp:coreProperties>
</file>