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АДМИНИСТРАЦИЯ ЧУНОЯР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ОГУЧ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.12.2014                                         с. Чунояр                                       №    69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Чуноя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от 19.02.2014г. № 9-П  Об утвержден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Чуноярского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, статьей 3 Устава Чуноярского сельсове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Чуноярского сельсовета Богучанского района от </w:t>
      </w:r>
      <w:r>
        <w:rPr>
          <w:sz w:val="26"/>
          <w:szCs w:val="26"/>
        </w:rPr>
        <w:t>19.02.2014г. № 9-П  Об утверждении  муниципальной программы Чуноярского сельсовета  «Развитие культуры»  на 2014-2016 годы (далее – Постановление) следующи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Муниципальную программу «Развитие культуры» на 2014-2016  годы изложить в новой редакции согласно приложению 1 настоящему постановлению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Контроль за исполнением настоящего постановления возложить на главного бухгалтера администрации Чуноярского сельсовета Рукосуеву  Н.Б.     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азместить настоящее Постановление на официальном сайте Чуноярского сельсовет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Чуноярского сельсовета                                                         В.В. Рукосу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28:00Z</dcterms:created>
  <dc:creator>Пашова</dc:creator>
  <dc:description/>
  <cp:keywords/>
  <dc:language>en-US</dc:language>
  <cp:lastModifiedBy>Admin</cp:lastModifiedBy>
  <cp:lastPrinted>2015-01-16T12:14:00Z</cp:lastPrinted>
  <dcterms:modified xsi:type="dcterms:W3CDTF">2015-01-16T09:28:00Z</dcterms:modified>
  <cp:revision>2</cp:revision>
  <dc:subject/>
  <dc:title>ГОСУДАРСТВЕННАЯ ПРОГРАММА РОССИЙСКОЙ ФЕДЕРАЦИИ</dc:title>
</cp:coreProperties>
</file>