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4.2014г.                                 с. Чунояр                                            № 1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обеспечении противопожарных </w:t>
      </w:r>
    </w:p>
    <w:p>
      <w:pPr>
        <w:pStyle w:val="Normal"/>
        <w:rPr/>
      </w:pPr>
      <w:r>
        <w:rPr/>
        <w:t xml:space="preserve">мероприятий на территории </w:t>
      </w:r>
    </w:p>
    <w:p>
      <w:pPr>
        <w:pStyle w:val="Normal"/>
        <w:rPr/>
      </w:pPr>
      <w:r>
        <w:rPr/>
        <w:t>Чу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пожарной безопасности на объектах и в населенном пункте при наступлении весеннее-летнего пожароопасного периода, снижения тяжести последствий от пожара и во исполнении статей 19,21,25,26 и 30 Федерального Закона от 21.12.1994 № 69-ФЗ «О пожарной безопасности» (в редакции Федерального Закона от 25.11.2009 № 267-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твердить план мероприятий по обеспечению пожарной безопасности на территории Чуноярского сельсовета  на 2014 год, согласно приложению № 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твердить план мероприятий по обеспечению защиты от лесных пожаров в весенне-летний пожароопасный сезон  2014 года,    согласно 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одатайствовать перед  начальником поста пожарной охраны Авдюковым Д.В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 усилении надзора за соблюдением требований пожарной безопасности муниципальными  учреждениями и гражданами, лесозаготовительными предприя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 проведении противопожарной пропаганды и агитации среди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 обеспечении своевременного реагирования  на осложнение обстановки пожарами на территории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Ходатайствовать перед начальником отделения полиции № 2 Рословым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 усилении работы  по пресечению незаконного производства и реализации спиртосодержащей продукции  на территории сельсовета и связанных с этим правонарушений, в том числе по профилактике бытовых пожаров лицами, злоупотребляющих спиртными напит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 оказании помощи администрации сельсовета по проверке мест проживания неблагополучных сем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данного постановления возложить на заместителя главы Чуноярского сельсовета  Е.В.Кузнец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Чуноярского сельсовета                                   В.В.Рукосуев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033"/>
        <w:gridCol w:w="2063"/>
        <w:gridCol w:w="2219"/>
      </w:tblGrid>
      <w:tr>
        <w:trPr>
          <w:trHeight w:val="561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главы</w:t>
            </w:r>
          </w:p>
          <w:p>
            <w:pPr>
              <w:pStyle w:val="Normal"/>
              <w:jc w:val="right"/>
              <w:rPr/>
            </w:pPr>
            <w:r>
              <w:rPr/>
              <w:t>Чуноярского сельсовета № 18-П</w:t>
            </w:r>
          </w:p>
          <w:p>
            <w:pPr>
              <w:pStyle w:val="Normal"/>
              <w:jc w:val="right"/>
              <w:rPr/>
            </w:pPr>
            <w:r>
              <w:rPr/>
              <w:t>от 07.04.2014г</w:t>
            </w:r>
          </w:p>
        </w:tc>
      </w:tr>
      <w:tr>
        <w:trPr>
          <w:trHeight w:val="540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сновных мероприятий по обеспечению пожарной безопасности</w:t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 территории Чуноярского сельсовета  на 2014 год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то привлекается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тиражирование и распространение памяток о мерах ПБ в быту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6.2014г.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евизии и ремонта источников наружного противопожарного водоснабжения (пожарные водоемы, водонапорные башни)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.В.Рукосуе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ы ООО "Богучанские тепловые сети", ООО"Водные ресурсы"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4г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уборку закрепленных территорий от горючего мусора, опавших листьев и сухой травы. Запретить разведение костров, сжигание отходов и тары в весенне-летне-осенний период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рейды по профилактике бытовых пожаров по месту жительства лиц, злоупотребляющих спиртными напиткам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ый, Совет профилактики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70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корректировку списков граждан, ведущих асоциальный образ жизни, многодетных семей, пенсионеров и инвалидов, изучать фактическое противопожарное состояние домов и квартир по месту их проживания для выполнения мероприятий по оказанию помощи в ремонте печного отопления и электропроводк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 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5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тендов по пропаганде мер пожарной безопасности в местах общего пользования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4г.</w:t>
            </w:r>
          </w:p>
        </w:tc>
      </w:tr>
      <w:tr>
        <w:trPr>
          <w:trHeight w:val="14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ить уборку горючих отходов с территорий лесозаготовительных предприятий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4г.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проверку  на наличие первичных средств пожаротушения (огнетушители, емкости с водой и песком, противопожарным инвентарем и т.п.) и их готовности к применению на предприятиях и в жилом фонде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ый инспектор по ПБ, Руководители организаций, 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4г.</w:t>
            </w:r>
          </w:p>
        </w:tc>
      </w:tr>
      <w:tr>
        <w:trPr>
          <w:trHeight w:val="18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принимаемых мерах, проводимых мероприятиях по защите населенных пунктов от пожаров, соблюдении мер пожарной безопасности по месту проживания граждан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1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ходов и собраний с жителями по вопросам обеспечения ПБ в поселениях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 пожарной охраны, общественный инструктор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</w:tr>
      <w:tr>
        <w:trPr>
          <w:trHeight w:val="117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по обучению добровольных пожарных, обеспечить их необходимым противопожарным инвентарем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овета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ста ПО Авдюков Д.В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4г</w:t>
            </w:r>
          </w:p>
        </w:tc>
      </w:tr>
      <w:tr>
        <w:trPr>
          <w:trHeight w:val="13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ть площадки для складирования мусора, ликвидировать стихийные свалки на территории сельсовет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овета 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25.05.2014г</w:t>
            </w:r>
          </w:p>
        </w:tc>
      </w:tr>
      <w:tr>
        <w:trPr>
          <w:trHeight w:val="22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е введения особого противопожарного режима на территории сельского поселения Чунояр, организовать круглосуточное дежурство за соблюдением правил ПБ и недопущению бесконтрольного сжигания сухой травы и мусора.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 ПО, руководители предприятий, участковы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>
          <w:trHeight w:val="37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ноярского сельсовета                                                                           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узнец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0"/>
        <w:gridCol w:w="1999"/>
        <w:gridCol w:w="1972"/>
      </w:tblGrid>
      <w:tr>
        <w:trPr>
          <w:trHeight w:val="17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главы Чуноярского  сельсовета</w:t>
            </w:r>
          </w:p>
        </w:tc>
      </w:tr>
      <w:tr>
        <w:trPr>
          <w:trHeight w:val="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П от 07.04.2014г</w:t>
            </w:r>
          </w:p>
        </w:tc>
      </w:tr>
      <w:tr>
        <w:trPr>
          <w:trHeight w:val="6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Л А Н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ероприятий по обеспечению защиты от лесных пожаров  в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есенне-летний пожароопасный сезон 2014 года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 исполнения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ть на лесозаготовительных предприятиях противопожарные команды для тушения лесных пожар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4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по запрещению разведения в черте поселка костров при установлении пожароопасного сезона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,  руководител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ить графики дежурств на предприятиях в целях оповещения всех необходимых специалистов при возникновении лесных пожаров вблизи посёлка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4г.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 по очистке территории, прилегающей к посёлку от бытовых отходов, свалок и других горючих материалов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01.06.2014г. 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намеченных первичных мер пожарной безопасности в границах поселе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 по противопожарному обустройству лесных насаждений, примыкающих к посёлку, ликвидация несанкционированных свалок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4г.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Определение и утверждение состава сил и средств, привлекаемых для тушения природных пожар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.03.2014г.</w:t>
            </w:r>
          </w:p>
        </w:tc>
      </w:tr>
      <w:tr>
        <w:trPr>
          <w:trHeight w:val="14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/>
              <w:t xml:space="preserve"> </w:t>
            </w:r>
            <w:r>
              <w:rPr/>
              <w:t xml:space="preserve">Осуществление контроля за состоянием противопожарных разрывов и минерализованных полос вокруг села, при необходимости проведение работ по их созданию и обновлению.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/>
            </w:pPr>
            <w:r>
              <w:rPr/>
              <w:t xml:space="preserve">глава сельсовета Рукосуев В.В.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30.04.2014г.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Чуноярского сельсовета 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узнец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3"/>
        </w:tabs>
        <w:ind w:left="1953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29:00Z</dcterms:created>
  <dc:creator>Customer</dc:creator>
  <dc:description/>
  <cp:keywords/>
  <dc:language>en-US</dc:language>
  <cp:lastModifiedBy>user</cp:lastModifiedBy>
  <cp:lastPrinted>2014-04-08T06:28:00Z</cp:lastPrinted>
  <dcterms:modified xsi:type="dcterms:W3CDTF">2015-08-27T07:18:00Z</dcterms:modified>
  <cp:revision>3</cp:revision>
  <dc:subject/>
  <dc:title/>
</cp:coreProperties>
</file>