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МИНИСТРАЦИЯ ЧУНОЯР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ОГУЧ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9.02 .2014                                        с. Чунояр                                       №  9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 муниципальн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Чуноярского сельсовета  «Развитие культуры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4-2016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Чуноярского сельсовета от 30.07.2013 № 62-П «Об утверждении Порядка принятия решений о разработке муниципальных программ Чуноярского сельсовета, их формировании и реализации», статьей 3 Устава Чуноярского сельсовет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 связи с внесением изменений в Решение Совета депутатов Чуноярского сельсовета  от  06.02.2014г. № 23 «О местном бюджете на 2014 год и плановый период 2015-2016 годов»,    увеличение доходной и расходной частью местного бюджета, отменить  постановление от 28.10.2013 № 76-п «Об утверждении  муниципальной программы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Чуноярского сельсовета  «Развитие культуры» на 2014-2016 годы. 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Утвердить муниципальную программу Чуноярского сельсовета «Развитие культуры» на 2014-2016 годы согласно Приложению к данному постановлению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Контроль за исполнением настоящего постановления возложить на главного бухгалтера администрации Чуноярского сельсовета Рукосуеву  Н.Б.     </w:t>
      </w:r>
    </w:p>
    <w:p>
      <w:pPr>
        <w:pStyle w:val="Normal"/>
        <w:ind w:left="57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Разместить настоящее Постановление на официальном сайте Чуноярского сельсовет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Чуноярского сельсовета                                                          В.В. Рукосу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29:00Z</dcterms:created>
  <dc:creator>Пашова</dc:creator>
  <dc:description/>
  <cp:keywords/>
  <dc:language>en-US</dc:language>
  <cp:lastModifiedBy>Admin</cp:lastModifiedBy>
  <cp:lastPrinted>2014-03-12T07:11:00Z</cp:lastPrinted>
  <dcterms:modified xsi:type="dcterms:W3CDTF">2014-03-12T04:12:00Z</dcterms:modified>
  <cp:revision>29</cp:revision>
  <dc:subject/>
  <dc:title>ГОСУДАРСТВЕННАЯ ПРОГРАММА РОССИЙСКОЙ ФЕДЕРАЦИИ</dc:title>
</cp:coreProperties>
</file>