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 xml:space="preserve">БОГУЧАНСКОГО РАЙОНА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11.2014г.                                 с. Чунояр                                        № 6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ноя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п от 22.07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отеста прокуратуры Богучанского района № 7-2/3888-2014 от 05.11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Чуноярского сельсовета № 35-п 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14г. «Об утверждении административного Регламента информационного  взаимодействия администрации Чуноярского сельсовета с лицами, осуществляющими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, на территории МО Чуноярский сельсовет, при предоставлении информации»  отменить как противоречащее требованиям жилищного законодательства 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постановления оставляю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 и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ю в печатном издании «Чунояр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Чуноярского сельсовета               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20:00Z</dcterms:created>
  <dc:creator>Customer</dc:creator>
  <dc:description/>
  <cp:keywords/>
  <dc:language>en-US</dc:language>
  <cp:lastModifiedBy>Admin</cp:lastModifiedBy>
  <cp:lastPrinted>2014-11-20T08:25:00Z</cp:lastPrinted>
  <dcterms:modified xsi:type="dcterms:W3CDTF">2014-11-20T05:27:00Z</dcterms:modified>
  <cp:revision>3</cp:revision>
  <dc:subject/>
  <dc:title/>
</cp:coreProperties>
</file>