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</w:t>
      </w:r>
      <w:r>
        <w:rPr>
          <w:b w:val="false"/>
        </w:rPr>
        <w:t>АДМИНИСТРАЦИЯ  ЧУНОЯРСКОГО СЕЛЬСОВЕ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БОГУЧАНСКОГО РАЙОН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КРАСНОЯРСКОГО КРАЯ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30.06.2014г.                                  с. Чунояр                                     №  33/1- П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/>
      </w:pPr>
      <w:r>
        <w:rPr>
          <w:b w:val="false"/>
        </w:rPr>
        <w:t xml:space="preserve">О внесении изменений и дополнений  в </w:t>
      </w:r>
      <w:r>
        <w:rPr>
          <w:b w:val="false"/>
          <w:lang w:val="en-US" w:eastAsia="en-US"/>
        </w:rPr>
        <w:t>постановление администрации Чуноярского сельсовета  от 20.12.2013 № 93-П  «Об утверждении муниципальной программы Чуноярского сельсовета «Чунояр село родное» на 2014-2016 годы»</w:t>
      </w:r>
      <w:r>
        <w:rPr>
          <w:b w:val="false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 исполнение статьи 179 Бюджетного кодекса Российской Федерации, ст 7,32  Устава Чуноярского сельсовета Богучанского района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5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 Внести </w:t>
      </w:r>
      <w:r>
        <w:rPr>
          <w:sz w:val="28"/>
          <w:szCs w:val="28"/>
          <w:lang w:val="ru-RU" w:eastAsia="en-US"/>
        </w:rPr>
        <w:t xml:space="preserve">в постановление администрации Чуноярского сельсовета  от 20.12.2013 № 93-П  «Об утверждении муниципальной программы Чуноярского сельсовета «Чунояр село родное» на 2014-2016 годы»  </w:t>
      </w:r>
      <w:r>
        <w:rPr>
          <w:sz w:val="28"/>
          <w:szCs w:val="28"/>
          <w:lang w:val="ru-RU"/>
        </w:rPr>
        <w:t>(далее – Постановление) следующие изменения:</w:t>
      </w:r>
    </w:p>
    <w:p>
      <w:pPr>
        <w:pStyle w:val="Normal"/>
        <w:spacing w:before="0" w:after="150"/>
        <w:ind w:firstLine="720"/>
        <w:jc w:val="both"/>
        <w:rPr/>
      </w:pPr>
      <w:r>
        <w:rPr>
          <w:sz w:val="28"/>
          <w:szCs w:val="28"/>
          <w:lang w:val="ru-RU" w:eastAsia="en-US"/>
        </w:rPr>
        <w:t>1.1. приложение № 2 к подпрограмме «Благоустройство территории Чуноярского сельсовета», реализуемой в рамках муниципальной программы Чуноярского сельсовета «Чунояр село родное» на 2014-2016 годы  изложить в новой редакции согласно приложениям № 1, к настоящему постановлению.</w:t>
      </w:r>
    </w:p>
    <w:p>
      <w:pPr>
        <w:pStyle w:val="Normal"/>
        <w:spacing w:before="0" w:after="15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1.2. приложение № 2 к подпрограмме «Защита населения и территории Чуноярского сельсовета от чрезвычайных ситуаций природного и техногенного характера», реализуемой в рамках муниципальной программы Чуноярского сельсовета «Чунояр село родное» на 2014-2016 годы изложить в новой редакции согласно приложения № 2, к настоящему постановлению. </w:t>
      </w:r>
    </w:p>
    <w:p>
      <w:pPr>
        <w:pStyle w:val="Normal"/>
        <w:spacing w:before="0" w:after="15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 xml:space="preserve">1.3. приложение № 2 к подпрограмме «Развитие физической культуры и спорта на территории Чуноярского сельсовета», реализуемой а рамках муниципальной программы Чуноярского сельсовета «Чунояр село родное» на 2014-2016 годы изложить в новой редакции  согласно приложениям № 3, к настоящему постановлению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2. Контроль за исполнением настоящего постановления возложить на главного бухгалтера администрации Чуноярского сельсовета Рукосуеву Н.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3. Настоящее постановление вступает в силу со дня опубликования в печатном издании «Чуноярские вести» и распространяет свое действие на правоотношения, возникшие с 01.07.2014г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Чуноярского  сельсовета                                                          В.В. Рукосуев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58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09" w:top="1134" w:footer="709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3"/>
    <w:qFormat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13:00Z</dcterms:created>
  <dc:creator>Хозяин</dc:creator>
  <dc:description/>
  <cp:keywords/>
  <dc:language>en-US</dc:language>
  <cp:lastModifiedBy>Admin</cp:lastModifiedBy>
  <cp:lastPrinted>2014-07-23T12:34:00Z</cp:lastPrinted>
  <dcterms:modified xsi:type="dcterms:W3CDTF">2014-07-31T07:13:00Z</dcterms:modified>
  <cp:revision>2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