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АДМИНИСТРАЦИЯ ЧУНОЯР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БОГУЧА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ОГО КР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01.2014г.                                с. Чунояр                                        № 3-п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 администрации Чуноярского сельсовета  от 26.12.2011 № 129-п «О погребении  умерших пенсионер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вших на территории муниципального образования Чуноярский сельсовет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. 9 Федерального закона от 12.01.1996 № 8-ФЗ «О погребении и похоронном деле», п. 17 ст. 15 Федерального закона от 06.10.2003 № 131-ФЗ «Об общих принципах организации местного самоуправления в Российской Федерации», ст. </w:t>
      </w:r>
      <w:r>
        <w:rPr>
          <w:bCs/>
          <w:sz w:val="28"/>
          <w:szCs w:val="28"/>
        </w:rPr>
        <w:t>7 Устава Чуноярского  сельсовет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 в постановление  администрации Чуноярского сельсовета  от 26.12.2011 № 129-п «О погребении  умерших пенсионеров, проживавших на территории муниципального образования Чуноярский сельсовет » следующие 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№ 1 изложить   в новой  редакции согласно  приложению 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 исполнением настоящего постановления возложить на  заместителя Главы Е.В. Кузнецову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  вступает в силу со дня, следующего за  днем   опубликования  в  печатном издание «Чуноярские вести» и распространяется на правоотношения, возникшие с 01 января 2014год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 Чуноярского сельсовета                                                   В.В. Рукосу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Чунояр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 28.01.2014 г. №  3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100"/>
      </w:tblGrid>
      <w:tr>
        <w:trPr>
          <w:trHeight w:val="1875" w:hRule="atLeast"/>
        </w:trPr>
        <w:tc>
          <w:tcPr>
            <w:tcW w:w="90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оимость  услуг  по  погребению умерших пенсионеров, проживавших на  территории муниципального  образования Чуноярский сельсовет,</w:t>
              <w:br/>
              <w:t xml:space="preserve"> не работавших и не имевших близких родственников, либо законных представителей на день  смерти. </w:t>
              <w:br/>
              <w:t xml:space="preserve">    </w:t>
            </w:r>
          </w:p>
        </w:tc>
      </w:tr>
      <w:tr>
        <w:trPr>
          <w:trHeight w:val="270" w:hRule="atLeast"/>
        </w:trPr>
        <w:tc>
          <w:tcPr>
            <w:tcW w:w="6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Перечень  услуг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Стоимость  услуг, рублей</w:t>
            </w:r>
          </w:p>
        </w:tc>
      </w:tr>
      <w:tr>
        <w:trPr>
          <w:trHeight w:val="3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.  Оформление  документов, необходимых  для  погреб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,08</w:t>
            </w:r>
          </w:p>
        </w:tc>
      </w:tr>
      <w:tr>
        <w:trPr>
          <w:trHeight w:val="6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. Предоставление  и доставка гроба  и  других предметов,  необходимых  для  погреб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6,77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. Перевозка  тела (останков) умершего на  кладбище: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559,49</w:t>
            </w:r>
          </w:p>
        </w:tc>
      </w:tr>
      <w:tr>
        <w:trPr>
          <w:trHeight w:val="45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.  Погребение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59,14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Всего  стоимость  услуг: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990,48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Стоимость  услуг, подлежащая возмещению Пенсионным  фондом РФ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02,81</w:t>
            </w:r>
          </w:p>
        </w:tc>
      </w:tr>
      <w:tr>
        <w:trPr>
          <w:trHeight w:val="79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 xml:space="preserve">Сумма возмещения из  бюджета Чуноярского  сельсовета с доставкой тела  умершего до Богучанского  отделения судебно- медицинской экспертизы 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87,67</w:t>
            </w:r>
          </w:p>
        </w:tc>
      </w:tr>
      <w:tr>
        <w:trPr>
          <w:trHeight w:val="121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 xml:space="preserve">Сумма возмещения из  бюджета Чуноярского  сельсовета без  доставкой тела  умершего до Богучанского  отделения судебно- медицинской экспертизы 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47,6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21:00Z</dcterms:created>
  <dc:creator>ОАБП</dc:creator>
  <dc:description/>
  <cp:keywords/>
  <dc:language>en-US</dc:language>
  <cp:lastModifiedBy>Adm</cp:lastModifiedBy>
  <cp:lastPrinted>2014-01-30T16:30:00Z</cp:lastPrinted>
  <dcterms:modified xsi:type="dcterms:W3CDTF">2014-01-30T08:49:00Z</dcterms:modified>
  <cp:revision>4</cp:revision>
  <dc:subject/>
  <dc:title> </dc:title>
</cp:coreProperties>
</file>