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sz w:val="28"/>
          <w:szCs w:val="28"/>
        </w:rPr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БОГУЧ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.10. 2014г.                                 с. Чунояр                                           № 56 -п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Чун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 2014 года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64  Устава Чуноярского сельсовета Богучанского района, п. 5 ст. 264.2 Бюджетного кодекса Российской Федерации,  ст. 29 «Положения о бюджетном процессе в Чуноярском сельсовете» утвержденного решением Чуноярского сельского Совета депутатов от 03.10.2013  № 6  ПОСТАНОВЛЯ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Чуноярского сельсовета за 9 месяцев  2014 года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подлежит  опубликованию в печатном издание «Чуноярские вести» и вступает в силу в день, следующий за днем его 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Чуноярского сельсовета                                           Е.В. Кузнец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43:00Z</dcterms:created>
  <dc:creator>Monahova-VI</dc:creator>
  <dc:description/>
  <cp:keywords/>
  <dc:language>en-US</dc:language>
  <cp:lastModifiedBy>Admin</cp:lastModifiedBy>
  <cp:lastPrinted>2014-10-09T09:52:00Z</cp:lastPrinted>
  <dcterms:modified xsi:type="dcterms:W3CDTF">2014-10-09T07:43:00Z</dcterms:modified>
  <cp:revision>2</cp:revision>
  <dc:subject/>
  <dc:title> </dc:title>
</cp:coreProperties>
</file>