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Чунояр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гуч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>24.10. 2014 года</w:t>
        <w:tab/>
        <w:tab/>
        <w:t xml:space="preserve">             с. Чунояр</w:t>
        <w:tab/>
        <w:t xml:space="preserve">                                        № 6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утверждении Прогноза социально-экономического развития Чуноярского сельсовета  на период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уководствуясь ст. 173 Бюджетного Кодекса Российской Федерации, в соответствии со ст. 56.1 Устава Чунояр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огноз социально-экономического развития Чуноярского сельсовета  на период 2015-2017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постановление опубликовать в печатном издании «Чунояр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Чуноярского сельсовета                                 Е.В. Кузнецова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03:00Z</dcterms:created>
  <dc:creator>Надежда Михайловна</dc:creator>
  <dc:description/>
  <cp:keywords/>
  <dc:language>en-US</dc:language>
  <cp:lastModifiedBy>Admin</cp:lastModifiedBy>
  <cp:lastPrinted>2014-11-13T15:49:00Z</cp:lastPrinted>
  <dcterms:modified xsi:type="dcterms:W3CDTF">2014-11-28T02:03:00Z</dcterms:modified>
  <cp:revision>2</cp:revision>
  <dc:subject/>
  <dc:title/>
</cp:coreProperties>
</file>