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548"/>
        <w:gridCol w:w="1138"/>
        <w:gridCol w:w="1138"/>
        <w:gridCol w:w="1138"/>
        <w:gridCol w:w="1138"/>
        <w:gridCol w:w="1138"/>
        <w:gridCol w:w="722"/>
        <w:gridCol w:w="1260"/>
        <w:gridCol w:w="310"/>
        <w:gridCol w:w="360"/>
        <w:gridCol w:w="239"/>
        <w:gridCol w:w="253"/>
      </w:tblGrid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ЧУНОЯРСКОГСЕЛЬСОВ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ГУЧАНСКОГО РАЙОН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ОГО КРА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3.2013г.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1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Чунояр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П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6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противопожарны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на территор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оярского сельсове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обеспечения пожарной безопасности на объектах и в населенных пунктах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твердить план мероприятий по привлечению техники и населения по защите с. Чунояр от лесных пожаров на 2013 год, согласно приложению № 1.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твердить лист согласования с представителями предприятий по обеспечению защиты от лесных пожаров в весенне-летний пожароопасный сезон  2013 года,    согласно  приложению № 2.</w:t>
            </w:r>
          </w:p>
        </w:tc>
      </w:tr>
      <w:tr>
        <w:trPr>
          <w:trHeight w:val="561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данного постановления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остановление вступает в силу после официального опубликования в печатном издании «Чуноярские ве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Чуноярского сельсовета                                         В.В.Рукосу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86"/>
        <w:gridCol w:w="1957"/>
        <w:gridCol w:w="1641"/>
        <w:gridCol w:w="2407"/>
        <w:gridCol w:w="2550"/>
        <w:gridCol w:w="1146"/>
        <w:gridCol w:w="979"/>
        <w:gridCol w:w="1600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УТВЕРЖДАЮ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№ 24-п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Чуноярского сельсове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20.03.2013г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.В.Рукосуев </w:t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20"__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>___2013г.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 Л А Н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влечения техники и населения по защите с.Чунояр  от лесных пожаров на 2013 г.</w:t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водимых мероприятий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влекаемой техники и марка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ивлекаемых человек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едприятий и организаций,откуда привлекается техника и выполняют мероприяти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руководителя предприятия и организации,которые выполняют мероприятия и выделяют технику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рабочи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домашн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сотовый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АЦ40(Зип-131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й пост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 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ктор ДТ-55 трактор ДТ-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челове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Вас-кор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В.С.Кулаги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8943108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ТТ-4 автомобиль УАЗ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ловека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итяе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яев А.К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9968607</w:t>
            </w:r>
          </w:p>
        </w:tc>
      </w:tr>
      <w:tr>
        <w:trPr>
          <w:trHeight w:val="102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 и прилегающие леса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Т-75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ловека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анько А.Д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ИП Иванько А.Д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670709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1- Газ-66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Каймира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едовский В.И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0202812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Чун-лес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аров В.Е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8125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, бульдозер Т-17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человек,    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"Леспром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 Ю.Н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4-4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285547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ые емкости с водо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уки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й пост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елове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Вовчек А.В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Вовчек А.В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  Бульдозер Т-1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-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7400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 -2 шт.  Бульдозе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челове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069420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 -2 шт.  Бульдозе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363165</w:t>
            </w:r>
          </w:p>
        </w:tc>
      </w:tr>
      <w:tr>
        <w:trPr>
          <w:trHeight w:val="15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№ 24-п</w:t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20.03.2013г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СТ СОГЛАСОВАНИЯ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ожарного пост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ООО "Каймира"</w:t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ООО "Вас-кор"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Авдюков Д.В.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Нефедовский В.И.</w:t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В.С.Кулагин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П Ивкин 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итяе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А.Б.Ивкин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 Ивкин Е.А.</w:t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К.А. Митяе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 ООО "Леспром"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 Ю.Н.Лап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5:00Z</dcterms:created>
  <dc:creator>Customer</dc:creator>
  <dc:description/>
  <dc:language>en-US</dc:language>
  <cp:lastModifiedBy>user</cp:lastModifiedBy>
  <cp:lastPrinted>2012-03-24T15:38:00Z</cp:lastPrinted>
  <dcterms:modified xsi:type="dcterms:W3CDTF">2015-08-27T07:15:00Z</dcterms:modified>
  <cp:revision>2</cp:revision>
  <dc:subject/>
  <dc:title/>
</cp:coreProperties>
</file>