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 ЧУНОЯР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БОГУЧА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КРАСНОЯРСКОГО КР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.06.2013г.                                     с. Чунояр                                           №  50-П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</w:rPr>
        <w:t>Об утверждении Порядка предоставле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сведений о доходах, об имуществе и </w:t>
      </w:r>
    </w:p>
    <w:p>
      <w:pPr>
        <w:pStyle w:val="ConsPlusTitle"/>
        <w:widowControl/>
        <w:rPr/>
      </w:pPr>
      <w:r>
        <w:rPr>
          <w:b w:val="false"/>
        </w:rPr>
        <w:t>обязательствах имущественного характера,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представленных лицами, замещающим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должности муниципальной службы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в администрации  Чуноярского сельсовет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для опубликования средствам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массовой информаци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8 Федерального закона от 25.12.2008 № 273-ФЗ «О противодействии коррупции», </w:t>
      </w:r>
      <w:hyperlink r:id="rId3">
        <w:r>
          <w:rPr>
            <w:rStyle w:val="InternetLink"/>
            <w:sz w:val="28"/>
            <w:szCs w:val="28"/>
          </w:rPr>
          <w:t>ст.</w:t>
        </w:r>
      </w:hyperlink>
      <w:r>
        <w:rPr>
          <w:sz w:val="28"/>
          <w:szCs w:val="28"/>
        </w:rPr>
        <w:t xml:space="preserve">  Устава Чуноярского сельсове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</w:t>
        </w:r>
      </w:hyperlink>
      <w:r>
        <w:rPr>
          <w:sz w:val="28"/>
          <w:szCs w:val="28"/>
        </w:rPr>
        <w:t>рядок предоставления сведений о доходах, об имуществе и обязательствах имущественного характера, представленных лицами, замещающими должности муниципальной службы в администрации Чуноярского сельсовета, для опубликования средствами массовой информации,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Чуноярского сельсовета Кузнецову Е.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, следующего за днем опубликования в печатном издании «Чунояр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главы Чуноярского сельсовета                                                Е.В.Кузнец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                        </w:t>
      </w:r>
      <w:r>
        <w:rPr/>
        <w:t>Приложение  к постановлению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администрации Чуноярского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сельсовета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от 20.06.2013 года № 50-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По</w:t>
        </w:r>
      </w:hyperlink>
      <w:r>
        <w:rPr>
          <w:b/>
          <w:sz w:val="28"/>
          <w:szCs w:val="28"/>
        </w:rPr>
        <w:t xml:space="preserve">рядок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ведений о доходах, об имуществе и обязательствах имущественного характера, представленных лицами, замещающими должности муниципальной службы в администрации Чуноярского сельсовета, для опубликования средствами массовой информаци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снованием для предоставления средствам массовой информации для опубликования сведений о доходах, об имуществе и обязательствах имущественного характера, представленного лицом, замещающим должности муниципальной службы  в администрации Чуноярского сельсовета (далее – муниципальный служащий), является наличие соответствующего запроса от средства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Для опубликования средствами массовой информации предоставляются следующие сведения о доходах, об имуществе и обязательствах имущественного характера, представленные муниципальным служащи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) о годовом доходе  муниципального служащего, его супруга (супруги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) о перечне объектов недвижимого имущества, принадлежащих муниципальному служащему, его супруги (супруге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о перечне транспортных средств, с указанием вида и марки, принадлежащих на праве собственности  муниципальному служащему, его супругу (супруге) и несовершеннолетним дет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В предоставляемых для опубликования средствам массовой информации сведениях о 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иные кроме указанных в пункте 2 Порядка, сведения  о доходах муниципального служащего, его супруга (супруги) и несовершеннолетних детей, об имуществе, принадлежащем на праве собственности названным лицам, и об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персональные данные супруга (супруги), детей и иных членов семьи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а (супруги), детей и иных членов семь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у (супруге), детям и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едставитель нанимателя (работодатель) при поступлении запроса от средства массовой информации о предоставлении для опубликования сведений о доходах, об имуществе и обязательствах имущественного характера муниципального служащего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5-дневный срок со дня поступления запроса сообщае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в 15-дневный срок со дня поступления запроса обеспечивает предоставление средству массовой информации, направившему запрос, информации о размещении запрашиваемых им сведений на официальном сайте Чуноярского сельсовета либо обеспечивает предоставление средству массовой информации сведений, указанных в пункте 2 Порядка, в том случае, если запрашиваемые  сведения отсутствуют на официальном сайте Чуноярского сельсовета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DA9622F945EBA7FF77029293C5D383ACE36199D21AE6EED10273E8485AFE4D07CAE0C954A028E137C1E8z8SCM" TargetMode="External"/><Relationship Id="rId4" Type="http://schemas.openxmlformats.org/officeDocument/2006/relationships/hyperlink" Target="consultantplus://offline/ref=41DA9622F945EBA7FF77029293C5D383ACE36199D01BE7E6D40273E8485AFE4D07CAE0C954A028E136C0ECz8SDM" TargetMode="External"/><Relationship Id="rId5" Type="http://schemas.openxmlformats.org/officeDocument/2006/relationships/hyperlink" Target="consultantplus://offline/ref=41DA9622F945EBA7FF77029293C5D383ACE36199D01BE7E6D40273E8485AFE4D07CAE0C954A028E136C0ECz8SD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3:00Z</dcterms:created>
  <dc:creator>Наталья</dc:creator>
  <dc:description/>
  <cp:keywords/>
  <dc:language>en-US</dc:language>
  <cp:lastModifiedBy>Admin</cp:lastModifiedBy>
  <cp:lastPrinted>2012-04-21T16:04:00Z</cp:lastPrinted>
  <dcterms:modified xsi:type="dcterms:W3CDTF">2013-06-21T06:26:00Z</dcterms:modified>
  <cp:revision>5</cp:revision>
  <dc:subject/>
  <dc:title> </dc:title>
</cp:coreProperties>
</file>