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ЧУНОЯРСКОГО СЕЛЬСОВЕТА</w:t>
        <w:br/>
        <w:t xml:space="preserve">                                    БОГУЧАНСКОГО РАЙОНА</w:t>
        <w:br/>
        <w:t xml:space="preserve">                                      КРАСНОЯРСКОГО КРА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СТАНОВЛЕНИЕ</w:t>
        <w:br/>
        <w:br/>
        <w:t>25.03.2013г.                                 с. Чунояр                                              № 2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ерах по реализации законодательства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действии коррупции на муниципальной служ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ст. 8,12 Федерального закона от 25.12.2008г. №273-ФЗ «О противодействии коррупции», п.3 Указа Президента РФ от 18.05.2009г. №557 «Об утверждении перечня должностей федеральной государственной службы, при 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п.4 указа Президента РФ от 21.07.2010 №925 «О мерах по реализации отдельных положений Федерального закона «О противодействии коррупции», Уставом Чуноярского сельсовета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 своих супруги (супруга) и несовершеннолетних детей согласно приложению №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еречень должностей муниципальной службы, при замещении которых гражданин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управления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согласно приложению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, что гражданин, замещавший должность муниципальной службы, включенную в перечень, утвержденный пунктом 2 настоящего постановления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, если отдельные функции муниципального управления  данной организацией входили в должностные (служебные) обязанности муниципального служащего, с согласия соответствующей комиссии по служебному поведению муниципальных служащих и урегулированию конфликта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становить, что действие настоящего постановления распространяется на должности муниципальной службы, установленные в администрации Чунояр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возложить на заместителя главы сельсовета Е.В.Кузнец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астоящее постановление вступает в силу со дня, следующего за днем официального опубликования в газете «Чунояр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ноярского сельсовета                                                        Е.В.Кузнецова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№1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 xml:space="preserve"> Чуноярского сельсовета</w:t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от 25.03.2013г. № 26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/>
      </w:pPr>
      <w:r>
        <w:rPr>
          <w:sz w:val="28"/>
          <w:szCs w:val="28"/>
        </w:rPr>
        <w:t>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103"/>
        <w:gridCol w:w="3137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должност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Чуноярского сельсовет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 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ущий специалист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№2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 xml:space="preserve"> Чуноярского сельсовета</w:t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от 25.03.2013г. № 26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лжностей муниципальной службы, при замещении которых гражданин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управления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103"/>
        <w:gridCol w:w="3137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должност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Чуноярск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12:00Z</dcterms:created>
  <dc:creator>User</dc:creator>
  <dc:description/>
  <cp:keywords/>
  <dc:language>en-US</dc:language>
  <cp:lastModifiedBy>Admin</cp:lastModifiedBy>
  <cp:lastPrinted>2013-03-28T08:11:00Z</cp:lastPrinted>
  <dcterms:modified xsi:type="dcterms:W3CDTF">2013-03-28T05:34:00Z</dcterms:modified>
  <cp:revision>3</cp:revision>
  <dc:subject/>
  <dc:title>                      АДМИНИСТРАЦИЯ ОСИНОВОМЫССКОГО СЕЛЬСОВЕТА</dc:title>
</cp:coreProperties>
</file>