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 ЧУНОЯР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БОГУЧА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КРАСНОЯРСКОГО КР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1.10.2012                                       с. Чунояр                                          № 98 -П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б утверждении Положения о размещени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на официальном сайте администрации Чунояр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сельсовета сведений о доходах, об имуществе 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бязательствах имущественного характера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ы Чуноярского сельсовета, муниципальных служащих,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замещающих должности муниципальной службы высшей,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ной, ведущей, старшей группы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 администрации  Чуноярского сельсовет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5 ст.2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Красноярского края от 07.07.2009 N 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», на основании </w:t>
      </w:r>
      <w:hyperlink r:id="rId4">
        <w:r>
          <w:rPr>
            <w:rStyle w:val="InternetLink"/>
            <w:sz w:val="28"/>
            <w:szCs w:val="28"/>
          </w:rPr>
          <w:t>ст.</w:t>
        </w:r>
      </w:hyperlink>
      <w:r>
        <w:rPr>
          <w:sz w:val="28"/>
          <w:szCs w:val="28"/>
        </w:rPr>
        <w:t xml:space="preserve"> Устава Чунояр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размещении на официальном сайте администрации Чуноярского сельсовета сведений о доходах, об имуществе и обязательствах имущественного характера Главы Чуноярского сельсовета, муниципальных служащих, замещающих должности муниципальной службы высшей, главной, ведущей, старшей группы  в администрации Чуноярского сельсовета,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Чуноярского сельсовета Кузнецову Е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№ 28-П от 09.04.2012г. отмен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 в печатном издании «Чунояр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главы Чуноярского сельсовета                                              Е.В.Кузнец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                        </w:t>
      </w:r>
      <w:r>
        <w:rPr/>
        <w:t>Приложение  к постановлению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Главы Чуноярского сельсовета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от 31.10.2012года № 98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hyperlink r:id="rId6">
        <w:r>
          <w:rPr>
            <w:rStyle w:val="InternetLink"/>
            <w:b/>
          </w:rPr>
          <w:t>Положение</w:t>
        </w:r>
      </w:hyperlink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о размещении на официальном сайте администрации Чуноярского сельсовета сведений о доходах, об имуществе и обязательствах имущественного характера Главы Чуноярского сельсовета, муниципальных служащих, замещающих должности муниципальной службы высшей, главной, ведущей, старшей группы </w:t>
      </w:r>
    </w:p>
    <w:p>
      <w:pPr>
        <w:pStyle w:val="Normal"/>
        <w:autoSpaceDE w:val="false"/>
        <w:ind w:firstLine="540"/>
        <w:jc w:val="center"/>
        <w:rPr/>
      </w:pPr>
      <w:r>
        <w:rPr/>
        <w:t>в администрации Чуноярского сельсовет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ее Положение устанавливает порядок размещения на официальном сайте муниципального образования Чуноярский сельсовет, расположенном по электронному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chunoyar</w:t>
      </w:r>
      <w:r>
        <w:rPr/>
        <w:t>.</w:t>
      </w:r>
      <w:r>
        <w:rPr>
          <w:lang w:val="en-US"/>
        </w:rPr>
        <w:t>ucoz</w:t>
      </w:r>
      <w:r>
        <w:rPr/>
        <w:t>.</w:t>
      </w:r>
      <w:r>
        <w:rPr>
          <w:lang w:val="en-US"/>
        </w:rPr>
        <w:t>ru</w:t>
      </w:r>
      <w:r>
        <w:rPr/>
        <w:t xml:space="preserve"> (далее –сайт), сведений о доходах, об имуществе и обязательствах имущественного характера Главы Чуноярского сельсовета (далее – Главы), муниципальных служащих, замещающих должности муниципальной службы высшей, главной, ведущей, старшей группы  в администрации Чуноярского сельсовета (далее –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r>
        <w:rPr/>
        <w:t>2. На сайте размещаются следующие сведения о до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о годовом доходе Главы,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 перечне объектов недвижимого имущества, принадлежащих Главе, муниципальным служащи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о перечне транспортных средств, с указанием вида и марки, принадлежащих на праве собственности Главе,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/>
        <w:t>3. Глава, муниципальные служащие представляют свое согласие на обработку, в том числе на размещение в информационно-телекоммуникационной сети общего пользования (сети Интернет),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4. В размещаемых на сайте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ые сведения (кроме указанных в </w:t>
      </w:r>
      <w:hyperlink r:id="rId7">
        <w:r>
          <w:rPr>
            <w:rStyle w:val="InternetLink"/>
          </w:rPr>
          <w:t xml:space="preserve">пункте </w:t>
        </w:r>
      </w:hyperlink>
      <w:r>
        <w:rPr/>
        <w:t>2 настоящего Положения) о доходах Главы, муниципальных служащих, об имуществе, принадлежащем на праве собственности названным лицам или находящихся в их пользовании, и об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данные, позволяющие определить место жительства, почтовый адрес, телефон и иные индивидуальные средства коммуникации Главы,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данные, позволяющие определить местонахождение объектов недвижимого имущества, принадлежащих Главе, муниципальным служащим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/>
        <w:t>5. Сведения о доходах, об имуществе и обязательствах имущественного характера размещаются на сайте в 30-дневный срок со дня истечения срока, установленного для подачи Главой, муниципальными служащими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6. В случае, если Глава, муниципальный служащий представил уточненные сведения о доходах, об имуществе и обязательствах имущественного характера, эти сведения подлежат размещению на сайте не позднее 10 дней со дня представления уточненных сведений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DA9622F945EBA7FF77029293C5D383ACE36199D119E6E6DF0273E8485AFE4D07CAE0C954A028E136C0EFz8SCM" TargetMode="External"/><Relationship Id="rId4" Type="http://schemas.openxmlformats.org/officeDocument/2006/relationships/hyperlink" Target="consultantplus://offline/ref=41DA9622F945EBA7FF77029293C5D383ACE36199D21AE6EED10273E8485AFE4D07CAE0C954A028E137C1E8z8SCM" TargetMode="External"/><Relationship Id="rId5" Type="http://schemas.openxmlformats.org/officeDocument/2006/relationships/hyperlink" Target="consultantplus://offline/ref=41DA9622F945EBA7FF77029293C5D383ACE36199D01BE7E6D40273E8485AFE4D07CAE0C954A028E136C0ECz8SDM" TargetMode="External"/><Relationship Id="rId6" Type="http://schemas.openxmlformats.org/officeDocument/2006/relationships/hyperlink" Target="consultantplus://offline/ref=41DA9622F945EBA7FF77029293C5D383ACE36199D01BE7E6D40273E8485AFE4D07CAE0C954A028E136C0ECz8SDM" TargetMode="External"/><Relationship Id="rId7" Type="http://schemas.openxmlformats.org/officeDocument/2006/relationships/hyperlink" Target="consultantplus://offline/ref=41DA9622F945EBA7FF77029293C5D383ACE36199D01BE7E6D40273E8485AFE4D07CAE0C954A028E136C0ECz8SE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2:00Z</dcterms:created>
  <dc:creator>Наталья</dc:creator>
  <dc:description/>
  <cp:keywords/>
  <dc:language>en-US</dc:language>
  <cp:lastModifiedBy>Admin</cp:lastModifiedBy>
  <cp:lastPrinted>2012-11-02T09:22:00Z</cp:lastPrinted>
  <dcterms:modified xsi:type="dcterms:W3CDTF">2012-11-02T07:03:00Z</dcterms:modified>
  <cp:revision>5</cp:revision>
  <dc:subject/>
  <dc:title> </dc:title>
</cp:coreProperties>
</file>