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ЧУНОЯР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БОГУЧАН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6.03.2012г.                       с. Чунояр                                         № 23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создании Совета по противодействию корруп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в администрации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ст.32 Устава Чунояр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Утвердить Положение о Совете по противодействию коррупции в администрации Чуноярского  сельсовета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Утвердить состав Совета по противодействию коррупции в администрации Чуноярского сельсовета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Чуноярского сельсовета Котову О.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Чуноярского сельсовета                                                        В.В.Рукосуе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Главы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.03.2012 года № 23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Совет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в администрации Чунояр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1. Совет по противодействию коррупции в администрации Чуноярского сельсовета (далее - Совет) является коллегиальным совещательным органом, образованным для определения приоритетных направлений в сфере борьбы с коррупцией и создания эффективной системы противодействия коррупции в администрации Чунояр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Состав Совета формируется Главой Чуноярского сельсовета (далее – Глава сельсовета) на основании поступивших предложений из чис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путатов Чуноярского сельского  Совета депутатов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администрации Чуноярского сельсовет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итель администрации Богучанского района (по согласованию)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ставителей  общественност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3. В своей деятельности Совет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и иными нормативными правовыми актами Российской Федерации, Красноярского края, муниципальными правовыми актам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НОВНЫЕ ЗАДАЧИ И ФУ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1. Основными задачами Сове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ыявление и устранение причин и условий, способствующих возникновен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рганизация в пределах своих полномочий взаимодействия между органами местного самоуправления, правоохранительными органами, общественными организациями и объединениями граждан по вопросам противодействия коррупции в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2. Совет для выполнения возложенных на нее задач осущест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анализ деятельности органов местного самоуправления Поселения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енной средствами массовой информации, протестов, представлений, предписаний федеральных органов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одготовку предложений по совершенствованию правовых, экономических и организационных механизмов функционирования органов местного самоуправления и т.д. в целях устранения причин и условий, способствующих возникновению и распространению коррупции, в том числе разработку соответствующи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иные функции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3. Сове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прашивать и получать в установленном порядке у органов местного самоуправления Поселения, их должностных лиц необходимые материалы и информацию по вопросам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заслушивать представителей администрации сельсовета о выполнении возложенных задач по противодейств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правлять в установленном порядке своих представителей для участия в совещаниях, конференциях и семинарах по вопросам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давать предложения администрации сельсовета по вопросам, относящимся к компетенции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организовывать и проводить в установленном порядке координационные совещания и рабочие встречи по вопросам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) приглашать на свои заседания представителей правоохранительных органов, органов государственной власти, органов местного самоуправления района и поселений, общественных организаций, иных организаций, а также граждан, в случае подачи последними заявлений, подлежащих рассмотрению в соответствии с компетенцией Комисс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осуществлять иные права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РГАНИЗАЦИЯ И ПОРЯДОК РАБО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 Основной формой работы Совета являются заседания, которые проводятся по мере необходимости, но не реже одного раза в ква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 Заседания Совета проводит председатель, на время отсутствия председателя его обязанности исполняет заместитель председателя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седателем Совета является Глава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Решения Совета принимаются простым большинством голосов от числа присутствующих на заседании членов Совета. При равенстве голосов решающим является голос председательствующего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Решения Совета оформляются протоколами, подписываются секретарем и председательствующим на заседании и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 Заседания правомочны, если на них присутствует более 1/2 состава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6. Члены Совета не могут делегировать свои полномочия друг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7. Представление материалов на заседание Совета осуществляется органами местного самоуправления, их должностными лицами, обозначенными в повестке дня в качестве доклад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атериалы по рассматриваемому вопросу должны быть представлены секретарю Совета не позднее чем за 5 рабочих дней до дня проведени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8. Секретарь Совета осуществляет текущую организационную работу, ведет документацию, извещает членов Совета и приглашенных на ее заседания лиц о повестке дня, организует подготовку заседаний Совета, осуществляет контроль исполнения решений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 Организационное обеспечение деятельности Совета осуществляется администрацией Богучан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Главы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.03.2012 года № 23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Совета по противодействию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Чу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85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Рукосуев В.В.</w:t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лава Чуноярского сельсовета, председатель Сов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Котова О.Г.</w:t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Главы Чуноярского сельсовета, заместитель председателя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Авдюкова С.П.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Чуноярского сельсовета, секретарь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Члены Совета:</w:t>
            </w:r>
          </w:p>
          <w:p>
            <w:pPr>
              <w:pStyle w:val="Normal"/>
              <w:rPr/>
            </w:pPr>
            <w:r>
              <w:rPr/>
              <w:t>Илинде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федовский В.И.</w:t>
            </w:r>
          </w:p>
          <w:p>
            <w:pPr>
              <w:pStyle w:val="Normal"/>
              <w:rPr/>
            </w:pPr>
            <w:r>
              <w:rPr/>
              <w:t>Лапа Ю.Н.</w:t>
            </w:r>
          </w:p>
          <w:p>
            <w:pPr>
              <w:pStyle w:val="Normal"/>
              <w:rPr/>
            </w:pPr>
            <w:r>
              <w:rPr/>
              <w:t>Каверзина С.Д.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Богучанского района</w:t>
            </w:r>
          </w:p>
          <w:p>
            <w:pPr>
              <w:pStyle w:val="Normal"/>
              <w:rPr/>
            </w:pPr>
            <w:r>
              <w:rPr/>
              <w:t>по экономике и планированию</w:t>
            </w:r>
          </w:p>
          <w:p>
            <w:pPr>
              <w:pStyle w:val="Normal"/>
              <w:jc w:val="both"/>
              <w:rPr/>
            </w:pPr>
            <w:r>
              <w:rPr/>
              <w:t>Депутат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Депутат Чуноярского сельск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ЧСОШ  № 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ЧУНОЯР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БОГУЧАН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012г.                                      с. Чунояр                                        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создании Совета по противодействию корруп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в администрации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ст.32 Устава Чунояр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ложение о Совете по противодействию коррупции в администрации Чуноярского  сельсовета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состав Совета по противодействию коррупции в администрации Чуноярского сельсовета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Чуноярского сельсовета Котову О.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Чуноярского сельсовета                                                        В.В.Рукосуе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1FC6996D79CAC4D559F320201D0B6C767CBC2B693AFD4A46150A50V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1:00Z</dcterms:created>
  <dc:creator>Наталья</dc:creator>
  <dc:description/>
  <cp:keywords/>
  <dc:language>en-US</dc:language>
  <cp:lastModifiedBy>Customer</cp:lastModifiedBy>
  <cp:lastPrinted>2012-04-21T14:52:00Z</cp:lastPrinted>
  <dcterms:modified xsi:type="dcterms:W3CDTF">2012-04-21T06:54:00Z</dcterms:modified>
  <cp:revision>26</cp:revision>
  <dc:subject/>
  <dc:title> </dc:title>
</cp:coreProperties>
</file>