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 xml:space="preserve">БОГУЧАНСКОГО РАЙОНА 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3.2012г.                                  с. Чунояр                                              № 2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ия антикорруп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ы 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ектов нормативных правовых актов </w:t>
      </w:r>
    </w:p>
    <w:p>
      <w:pPr>
        <w:pStyle w:val="Normal"/>
        <w:rPr/>
      </w:pPr>
      <w:r>
        <w:rPr>
          <w:sz w:val="28"/>
          <w:szCs w:val="28"/>
        </w:rPr>
        <w:t>в администрации Чу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7.07.2009г. № 172-ФЗ «Об антикоррупционной экспертизе нормативных правовых актов и проектов нормативных правовых актов (Собрание законодательства Российской Федерации, 2009, № 29, ст. 360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оведения антикоррупционной экспертизы нормативных правовых актов и проектов нормативных правовых актов в администрации Чуноярск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опубликования в печатном издании «Чунояр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 В.В.Рукосу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>Главы Чунояр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-П от 20.03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антикоррупционной экспертизы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вовых актов и проектов нормативных правовых акто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Чунояр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проведения антикоррупционной экспертизы нормативных правовых актов и проектов нормативных правовых актов  в администрации Чунояр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Объектом антикоррупционной экспертизы являются нормативные правовые акты и проекты нормативных правовых актов администрации Чуноярского сельсовета а также проекты решений, направляемых на рассмотрение Чуноярского сельского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антикоррупционной экспертизы – выявление в нормативных правовых актах и проектах нормативных правовых актов администрации Чуноярского сельсовета коррупциогенных факторов и их последующее устран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В соответствии со статьей 2 Федерального закона от 17.07.2009 г. № 172-ФЗ «Об антикоррупционной экспертизе нормативных правовых актов и проектов нормативных правовых актов (Собрание законодательства Российской Федерации, 2009, № 29, ст. 3609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обязательность проведения антикоррупционной экспертизы проектов нормативных правовых ак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нормативного правового акта во взаимосвязи с другими нормативными правовыми акт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обоснованность, объективность и проверяемость результатов антикоррупционной экспертизы нормативных правовых актов и проектов нормативных правовых ак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компетентность лиц, проводящих антикоррупционную экспертизу нормативных правовых актов и проектов нормативных правовых ак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сотрудничество администрации Чуноярского сельсовета, а также должностных лиц с институтами гражданского общества при проведении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антикоррупционной экспертиз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и проектов нормативных правовых актов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Чунояр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оектов нормативных правовых актов проводится заместителем главы Чуноярского сельсовета одновременно с проведением правовой экспертизы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г. № 96 (Собрание законодательства Российской Федерации, 2010, № 10, ст. 1084) (далее – Методика проведения антикоррупционной экспертизы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 направления заместителю главы сельсовета на антикоррупционную и правовую экспертизу проект нормативного правового акта подлежит визированию заинтересованными специалистами администрации сельсовет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овета по результатам антикоррупционной экспертизы подготавливает заключение согласно Приложению, в котором отражаются выявленные при проведении антикоррупционной экспертизы проекта нормативного правового акта коррупциогенные факторы, а также предлагаются способы их устра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зультатам антикоррупционных факторов не выявлено, в заключении отражаются соответствующие све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 нормативных правовых актов администрации Чуноярского сельсов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антикоррупционной экспертизы изданных нормативных правовых актов муниципальные служащие администрации Чуноярского сельсовета исполнителями нормативных правовых актов, после их подписания (утверждения) ведут постоянный мониторинг их применения для выявления в них коррупциогенных факторов, в соответствии с Методикой проведения экспертизы на коррупциогенность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изданных нормативных правовых актах администрации сельсовета, сельского Совета депутатов коррупциогенных факторов муниципальные служащие в трехдневный срок направляют указанные нормативные правовые акты с мотивированным обоснованием заместителю главы сельсовета на антикоррупционную экспертизу, проведение которой осуществляется в соответствии с пунктом 7 настоящего Порядк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ия по результатам проведения антикоррупционной экспертизы соответствующий муниципальный служащий готовит предложения по устранению выявленных в нормативном правовом акте коррупциогенных факторов  и направляет их главе Чун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8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17:00Z</dcterms:created>
  <dc:creator>Customer</dc:creator>
  <dc:description/>
  <cp:keywords/>
  <dc:language>en-US</dc:language>
  <cp:lastModifiedBy>user</cp:lastModifiedBy>
  <cp:lastPrinted>2012-04-17T18:45:00Z</cp:lastPrinted>
  <dcterms:modified xsi:type="dcterms:W3CDTF">2015-08-27T06:09:00Z</dcterms:modified>
  <cp:revision>18</cp:revision>
  <dc:subject/>
  <dc:title/>
</cp:coreProperties>
</file>