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ЧУНОЯРСКОГО СЕЛЬСОВЕТ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УЧАНСК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Е Н И 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5.07.2011г.                                  с. Чунояр                                                № 57-П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овольной пожарной охр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нояр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ых законов от 06.10.2003 № 131-ФЗ «Об общих принципах организации местного самоуправления в Российской Федерации», от 21.12.1994 № 69-ФЗ «О пожарной безопасности» ПОСТАНОВЛЯЮ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оложение о создании и организации деятельности добровольной пожарной охраны на территории Чуноярского сельсовета и в организациях, порядке её взаимодействия с другими видами пожарной охраны»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организа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в своих организациях подразделения добровольной пожарной ох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«Положение о создании и организации деятельности добровольной пожарной охраны в организациях».</w:t>
      </w:r>
    </w:p>
    <w:p>
      <w:pPr>
        <w:pStyle w:val="2"/>
        <w:ind w:firstLine="709"/>
        <w:jc w:val="both"/>
        <w:rPr/>
      </w:pPr>
      <w:r>
        <w:rPr/>
        <w:t xml:space="preserve">3. </w:t>
      </w:r>
      <w:r>
        <w:rPr>
          <w:b w:val="false"/>
          <w:sz w:val="28"/>
          <w:szCs w:val="28"/>
        </w:rPr>
        <w:t>Утвердить Реестр добровольных пожарных добровольной пожарной охраны согласно приложению 2.</w:t>
      </w:r>
    </w:p>
    <w:p>
      <w:pPr>
        <w:pStyle w:val="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Утвердить  Реестр добровольных пожарных объектового подразделения добровольной пожарной охраны согласно приложению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местителя Главы Чуноярского сельсовета О.Г.Кот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подписания.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ноярского сельсовета                                           В.В.Рукосу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№ 57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7.201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создании и организации деятельности добровольной пожарной охран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 муниципального образования Чуноярский сельсов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в организациях, порядке её взаимодействия с другими видами пожарной охра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Настоящее Положение регламентирует создание подразделений добровольной пожарной охраны на территории муниципального образования Чуноярский сельсовет и в организациях независимо от наличия подразделений Федеральной  противопожарной службы МЧС России или иных видов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дразделения добровольной пожарной охраны создаются в виде дружин и команд и входят в систему обеспечения пожарной безопасности на территории сельсовета. Дружина осуществляет деятельность без использования пожарных машин. Команда осуществляет деятельность с использованием пожарных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манды подразделяются на разря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ого – с круглосуточным дежурством добровольных пожарных в составе дежурного караула (боевого расчёта) в специальном здании (помещен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торого – с круглосуточным дежурством только водителей пожарных машин и нахождением остальных добровольных пожарных из состава дежурного караула (боевого расчёта) по месту работы (учёбы) или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етьего – с нахождением всех добровольных пожарных из состава дежурного караула (боевого расчёта) по месту работы (учёбы) или месту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Территориальные подразделения добровольной пожарной охраны создаются, реорганизуются и ликвидируются по решению руководителя органа местного самоуправления, а объектовые подразделения добровольной пожарной охраны - на основании приказа руководителя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Глава органа местного самоуправления (руководитель организации) в течение 10 дней информируют подразделение ФПС, в районе выезда которого находится соответствующее МО, о создании, реорганизации и ликвидации подразделения доброволь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личество подразделений добровольной пожарной охраны и их структура устанавливается руководителем органа местного самоуправления (организации) по согласованию с руководителем подразделения Ф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Начальник подразделения добровольной пожарной охраны назначается Главой сельсовета по согласованию с руководителем подразделения ФП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 подразделения добровольной пожарной охраны возглавляются следующие 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частие в предупреждении пожа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частие в тушении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В соответствии с возложенными задачами подразделения добровольной пожарной охраны осуществляют следующие основны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контролируют соблюдение требований пожарной безопасности в населённых пунктах (организаци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нимают участие в обучении детей до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оводят противопожарную пропаган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нимают участие в службе пожарной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участвуют в тушении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Финансовое и материально-техническое обеспечение подразделений (дружин, команд) добровольной пожарной охраны осуществляется за счёт средств местного бюджетов, средств организаций, в которых созданы эти подразделения (дружины, команды), пожертвований граждан и юридических лиц, а также других источников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Подразделения добровольной пожарной охраны комплектуются добровольными пожа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Отбор граждан в добровольные пожарные территориального подразделения добровольной пожарной охраны осуществляется администрацией сельсовета, а в добровольные пожарные объектового подразделения добровольной пожарной охраны -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Для участия в отборе граждане подают письменное заявление на имя Главы сельсовета или на имя руководителя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. По результатам отбора в течение 30 дней со дня подачи заявления администрация сельсовета (организация) принимает решение о принятии гражданина в добровольные пожарные или об отказе гражданину в приёме в добровольные пожарные. Граждане, принятые в добровольные пожарные, регистрируются в Реестре добровольных пожарных территориального подразделения добровольной пожарной охраны (приложение № 2) или в Реестре добровольных пожарных объектового подразделения добровольной пожарной охраны (приложение N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Порядок ведения и хранения Реестра, а также передачи содержащихся в нём сведений в подразделение ФПС устанавливает администрация сельсовета (организация) по согласованию с руководителем подразделения ФП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 Администрация сельсовета (организации)</w:t>
      </w:r>
      <w:r>
        <w:rPr/>
        <w:t xml:space="preserve"> </w:t>
      </w:r>
      <w:r>
        <w:rPr>
          <w:sz w:val="28"/>
          <w:szCs w:val="28"/>
        </w:rPr>
        <w:t>организуют первоначальную подготовку добровольных пожар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оначальная подготовка добровольных пожарных осуществляется на безвозмездной основе, как правило, на базе подразделений Ф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 Основанием для исключения гражданина из числа добровольных пожарных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личное зая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несоответствие квалификационным требованиям, установленным для добровольных пожар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стояние здоровья, не позволяющее работать в пожарной охра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истематическое невыполнение установленных требований, а также самоустранение от участия в деятельности подразделения пожарной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вершение действий, несовместимых с пребыванием в добровольной пожарной ох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 Добровольным пожарным предоставляется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участвовать в деятельности по обеспечению пожарной безопасности на соответствующей территории муниципального образования (организ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оверять противопожарное состояние объектов или их отдельных участков являющихся имуществом (собственностью)  МО (организ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нести службу (дежурство) в подразделениях ФП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оникать в места распространения (возможного распространения) пожаров и их опасных проя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на безвозмездной основе проходить медицинские комиссии в учреждениях здравоохранения 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. На добровольных пожарных возлагаются обяза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ладать необходимыми пожарно-техническими знаниями в объёме, предусмотренном программой первоначальной подготовки добровольных пожар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блюдать меры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выполнять требования, предъявляемые к добровольным пожар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участвовать в деятельности пожарной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существлять дежурство в подразделениях пожарной охраны в соответствии с графиком, утверждённым соответствующим руководителем органа местного самоуправления (организации) по согласованию с руководителем подразделения ФП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блюдать установленный порядок несения службы в подразделениях пожарной охраны, дисциплину и правила охраны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бережно относиться к имуществу пожарной охраны, содержать в исправном состоянии пожарно-техническое вооружение и обору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. Администрация сельсовета (организациями) по согласованию с руководителями подразделения ФПС организуется и осуществляется последующая подготовка добровольных пожарных с привлечением специалистов подразделения Ф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дующая подготовка добровольных пожарных осуществляется в подразделениях добровольной пожарной охраны, а также может проводиться на ежегодных учебных сборах в подразделениях Ф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2. Программа последующей подготовки добровольных пожарных разрабатывается начальником подразделения добровольной пожарной охраны и утверждается руководителем подразделения ФП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 Для организации дежурства команды делятся не менее чем на четыре дежурных карау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4. Дежурные караулы команд возглавляются начальниками из числа наиболее подготовленных добровольных пожар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. Порядок несения службы в дружинах определяется её начальником по согласованию с руководителем подразделения ФПС, исходя из обеспечения реализации в полном объёме поставле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6. Для своевременного реагирования на пожары начальником подразделения добровольной пожарной охраны по согласованию с руководителем подразделения ФПС определяется порядок сбора добровольных пожарных и способ их доставки к месту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7. В вопросах  взаимодействия с другими подразделениями пожарной охраны и выполнения задач по тушению пожаров личный состав добровольной пожарной охраны руководствуется нормативными правовыми актами ФП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8. Подразделения добровольной пожарной охраны в обязательном порядке привлекаются к проведению пожарно-тактических учений (занят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9. Учёт фактического времени несения службы (дежурства) добровольными пожарными в подразделениях пожарной охраны, а также проведения мероприятий по предупреждению пожаров осуществляется начальником подразделения добровольно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0. Администрация сельсовета (организации) в соответствии с действующим законодательством Российской Федерации предоставляют подразделению добровольной пожарной охраны в безвозмездное пользование здания (помещения), необходимые для осуществления их деятельности, а также пожарно-техническое вооружение и пожарную тех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1. Добровольные пожарные, принимающие непосредственное участие в тушении пожаров, обеспечиваются специальной одеждой и снаря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2. Администрация сельсовета (организации) по согласованию с ФПС могут устанавливать единые образцы удостоверений и форму одежды для добровольных пожар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3. Добровольным пожарным могут предоставляться социальные гарантии, устанавливаемые органами государственной власти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4. Участие в добровольной пожарной охране является формой социально-значимых работ, устанавливаемых администрацией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    Постановлению № 57-п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5.07.20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   Е   Е   С   Т   Р</w:t>
      </w:r>
    </w:p>
    <w:p>
      <w:pPr>
        <w:pStyle w:val="2"/>
        <w:rPr/>
      </w:pPr>
      <w:r>
        <w:rPr/>
        <w:t>добровольных пожарных добровольной пожарной охраны</w:t>
      </w:r>
    </w:p>
    <w:p>
      <w:pPr>
        <w:pStyle w:val="Normal"/>
        <w:jc w:val="center"/>
        <w:rPr/>
      </w:pPr>
      <w:r>
        <w:rPr/>
        <w:t>_________________________________________________________</w:t>
      </w:r>
    </w:p>
    <w:p>
      <w:pPr>
        <w:pStyle w:val="Normal"/>
        <w:jc w:val="center"/>
        <w:rPr/>
      </w:pPr>
      <w:r>
        <w:rPr/>
        <w:t>(муниципальное образование)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95"/>
        <w:gridCol w:w="1687"/>
        <w:gridCol w:w="1464"/>
        <w:gridCol w:w="1465"/>
        <w:gridCol w:w="1280"/>
        <w:gridCol w:w="1254"/>
        <w:gridCol w:w="90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 добровольного пожарно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ой документ, удостоверяющий личность гражданина РФ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 жительства (регистрации), телефо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основной работы, адрес, должность, телефо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и основание регистрации в Реестр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и основание исключения из Реес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и под-пись лица, отв. за ведение Реестр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     постановлению № 57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от 05.07.2011 г.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2"/>
        <w:rPr/>
      </w:pPr>
      <w:r>
        <w:rPr/>
        <w:t>РЕЕСТР</w:t>
      </w:r>
    </w:p>
    <w:p>
      <w:pPr>
        <w:pStyle w:val="2"/>
        <w:rPr/>
      </w:pPr>
      <w:r>
        <w:rPr/>
        <w:t>ДОБРОВОЛЬНЫХ ПОЖАРНЫХ ОБЪЕКТОВОГО ПОДРАЗДЕЛЕНИЯ</w:t>
      </w:r>
    </w:p>
    <w:p>
      <w:pPr>
        <w:pStyle w:val="2"/>
        <w:rPr/>
      </w:pPr>
      <w:r>
        <w:rPr/>
        <w:t>ДОБРОВОЛЬНОЙ ПОЖАРНОЙ ОХРАНЫ</w:t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7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03"/>
        <w:gridCol w:w="2410"/>
        <w:gridCol w:w="1485"/>
        <w:gridCol w:w="1350"/>
        <w:gridCol w:w="1080"/>
        <w:gridCol w:w="162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  <w:br/>
              <w:t xml:space="preserve">добро- </w:t>
              <w:br/>
              <w:t>вольно-</w:t>
              <w:br/>
              <w:t xml:space="preserve">го по- </w:t>
              <w:br/>
              <w:t>жарн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й  </w:t>
              <w:br/>
              <w:t xml:space="preserve">документ, </w:t>
              <w:br/>
              <w:t xml:space="preserve">удостове- </w:t>
              <w:br/>
              <w:t xml:space="preserve">ряющий    </w:t>
              <w:br/>
              <w:t xml:space="preserve">личность  </w:t>
              <w:br/>
              <w:t>гражданина</w:t>
              <w:br/>
              <w:t>Российской</w:t>
              <w:br/>
              <w:t xml:space="preserve">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жи- </w:t>
              <w:br/>
              <w:t xml:space="preserve">тельства  </w:t>
              <w:br/>
              <w:t>(регистра-</w:t>
              <w:br/>
              <w:t xml:space="preserve">ции), те- </w:t>
              <w:br/>
              <w:t xml:space="preserve">лефон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  </w:t>
              <w:br/>
              <w:t>основание</w:t>
              <w:br/>
              <w:t>регистра-</w:t>
              <w:br/>
              <w:t xml:space="preserve">ции в    </w:t>
              <w:br/>
              <w:t xml:space="preserve">Реестр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</w:t>
              <w:br/>
              <w:t>основа-</w:t>
              <w:br/>
              <w:t xml:space="preserve">ние    </w:t>
              <w:br/>
              <w:t xml:space="preserve">исклю- </w:t>
              <w:br/>
              <w:t xml:space="preserve">чения  </w:t>
              <w:br/>
              <w:t xml:space="preserve">из     </w:t>
              <w:br/>
              <w:t>Реест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и   </w:t>
              <w:br/>
              <w:t>подпись ли-</w:t>
              <w:br/>
              <w:t xml:space="preserve">ца, ответ- </w:t>
              <w:br/>
              <w:t xml:space="preserve">ственного  </w:t>
              <w:br/>
              <w:t xml:space="preserve">за ведение </w:t>
              <w:br/>
              <w:t xml:space="preserve">Реестр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9:27:00Z</dcterms:created>
  <dc:creator>Customer</dc:creator>
  <dc:description/>
  <cp:keywords/>
  <dc:language>en-US</dc:language>
  <cp:lastModifiedBy>Customer</cp:lastModifiedBy>
  <cp:lastPrinted>2011-07-09T17:30:00Z</cp:lastPrinted>
  <dcterms:modified xsi:type="dcterms:W3CDTF">2011-07-09T09:31:00Z</dcterms:modified>
  <cp:revision>3</cp:revision>
  <dc:subject/>
  <dc:title/>
</cp:coreProperties>
</file>