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ЧУНОЯРСКОГО СЕЛЬСОВЕТА</w:t>
      </w:r>
    </w:p>
    <w:p>
      <w:pPr>
        <w:pStyle w:val="Normal"/>
        <w:jc w:val="center"/>
        <w:rPr/>
      </w:pPr>
      <w:r>
        <w:rPr/>
        <w:t>БОГУЧАНСКОГО РАЙОНА</w:t>
      </w:r>
    </w:p>
    <w:p>
      <w:pPr>
        <w:pStyle w:val="Normal"/>
        <w:jc w:val="center"/>
        <w:rPr/>
      </w:pPr>
      <w:r>
        <w:rPr/>
        <w:t>КРАСНОЯРСКОГО КР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02.2011г.                                           с. Чунояр                                          № 7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одготовке населения в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щиты от чрезвычайных ситу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ного и техногенного характ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"О защите населения и территорий от чрезвычайных ситуаций природного и техногенного характера" и в целях совершенствования подготовки населения в области защиты от чрезвычайных ситуаций природного и техногенного характер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ожение о защите населения от чрезвычайных ситуаций природного и техногенного характера (согласно приложению 1);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ложение о комиссии по чрезвычайным ситуациям администрации Чуноярского сельсовета (согласно приложению 2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ав комиссии по чрезвычайным ситуациям администрации Чуноярского сельсовета (согласно приложению 3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становить, что подготовка населения в области защиты от чрезвычайных ситуаций природного и техногенного характера  организуется в рамках единой системы подготовки населения в области защиты населения от чрезвычайных ситуаций и осуществляется по месту жи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Решения комиссии по чрезвычайным ситуациям администрации Чуноярского сельсовета по вопросам ее компетенции являются обязательными для исполнения всеми предприятиями, организациями и учреждениями, расположенными на территории Чуноярского сельсовета, независимо от их организационно-правовой формы, а также обязательны для всех гражда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возложить на заместителя Главы Чуноярского сельсовета Котову О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ава Чуноярского сельсовета                                        В.В.Рукосу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5:42:00Z</dcterms:created>
  <dc:creator>Customer</dc:creator>
  <dc:description/>
  <cp:keywords/>
  <dc:language>en-US</dc:language>
  <cp:lastModifiedBy>Customer</cp:lastModifiedBy>
  <cp:lastPrinted>2011-02-25T14:09:00Z</cp:lastPrinted>
  <dcterms:modified xsi:type="dcterms:W3CDTF">2011-03-18T09:33:00Z</dcterms:modified>
  <cp:revision>6</cp:revision>
  <dc:subject/>
  <dc:title/>
</cp:coreProperties>
</file>