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 ЧУНОЯРСКОГО СЕЛЬСОВЕТА</w:t>
      </w:r>
    </w:p>
    <w:p>
      <w:pPr>
        <w:pStyle w:val="Normal"/>
        <w:jc w:val="center"/>
        <w:rPr/>
      </w:pPr>
      <w:r>
        <w:rPr/>
        <w:t>БОГУЧАНСКОГО РАЙОНА</w:t>
      </w:r>
    </w:p>
    <w:p>
      <w:pPr>
        <w:pStyle w:val="Normal"/>
        <w:jc w:val="center"/>
        <w:rPr/>
      </w:pPr>
      <w:r>
        <w:rPr/>
        <w:t>КРАСНОЯРСКОГО КРА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b w:val="false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4.2011г.                                      с. Чунояр                                    № 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О системе оповещения и </w:t>
      </w:r>
      <w:r>
        <w:rPr>
          <w:sz w:val="28"/>
          <w:szCs w:val="28"/>
        </w:rPr>
        <w:t xml:space="preserve">информир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еления об угрозе возникнов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резвычайных  ситуац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</w:rPr>
        <w:t>Во исполнение Федерального закона от 06.10.2003 № 131-ФЗ «Об общих принципах местного самоуправления в Российской Федерации»</w:t>
      </w:r>
    </w:p>
    <w:p>
      <w:pPr>
        <w:pStyle w:val="Normal"/>
        <w:rPr/>
      </w:pPr>
      <w:r>
        <w:rPr>
          <w:sz w:val="28"/>
        </w:rPr>
        <w:t>ПОСТАНОВЛЯЮ</w:t>
      </w:r>
      <w:r>
        <w:rPr>
          <w:b/>
          <w:sz w:val="28"/>
        </w:rPr>
        <w:t>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1. Утвердить прилагаемый Порядок оповещения и информирования населения муниципального образования Чуноярский сельсовет об угрозе возникновения или возникновении чрезвычайных ситуаций природного и техногенного характера (Приложение № 1)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Контроль над выполнением настоящего постановления возложить на заместителя Главы Чуноярского сельсовета Котову О.Г.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Чуноярского сельсовета                                                          В.В.Рукосуе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956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956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956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956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956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956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956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956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956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956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956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956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956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/>
        <w:t xml:space="preserve">к постановлению № 45 </w:t>
      </w:r>
    </w:p>
    <w:p>
      <w:pPr>
        <w:pStyle w:val="Normal"/>
        <w:jc w:val="right"/>
        <w:rPr/>
      </w:pPr>
      <w:r>
        <w:rPr/>
        <w:t>от 28.04.2011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овещения и информирования населения М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грозе возникновения или возникновении чрезвычайных ситуаций природного и техног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Настоящий Порядок оповещения и информирования населения муниципального образования об угрозе возникновения или возникновении чрезвычайных ситуаций (ЧС) природного и техногенного характера определяет механизм своевременного оповещения и информирования населения об угрозе возникновения или возникновении ЧС природного и техногенного характера (далее - оповещение и информирование населени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</w:t>
      </w:r>
      <w:r>
        <w:rPr>
          <w:b/>
          <w:sz w:val="28"/>
          <w:szCs w:val="28"/>
        </w:rPr>
        <w:t>Оповещение населения</w:t>
      </w:r>
      <w:r>
        <w:rPr>
          <w:sz w:val="28"/>
          <w:szCs w:val="28"/>
        </w:rPr>
        <w:t xml:space="preserve"> – экстренное доведение до руководящего состава муниципального образования, органов управления и сил районного звена и населения МО сигналов  оповещения и оперативной информации о возникновении ЧС, которое проводится с целью их подготовки к действиям в условиях ЧС, недопущения возникновения при этом паники и беспорядков, обеспечения возможности граждан выполнять действия по самозащите от возникновения вредных факторов Ч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Информирование населения</w:t>
      </w:r>
      <w:r>
        <w:rPr>
          <w:sz w:val="28"/>
          <w:szCs w:val="28"/>
        </w:rPr>
        <w:t xml:space="preserve"> – доведение до населения в процессе повседневной жизнедеятельности информации о мероприятиях по обеспечению безопасности при угрозе возникновения и возникновении ЧС, принимаемых мерах, приемах и способах защиты от воздействия вредных факторов ЧС с широким применением средств массовой информации. Информирование населения должно носить достоверный и объективный характер, исключающий искажение, распространение домыслов, ложных слухов и возникновение паники у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 соответствии с законодательством Российской Федерации, законодательством Красноярского края оповещение и информирование населения МО может осуществлять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) по указанию Губернатора края, председателя краевой комиссии по предупреждению и ликвидации чрезвычайных ситуаций и обеспечению пожарной безопасности (КЧС и ПБ), начальника Главного управления МЧС России по Красноярскому краю с использованием территориальной и местной систем централизованного оповещения, средств проводного вещания, радиовещания и телевидения с перерывом вещательной программы, локальных систем оповещения организаций, ведомственных сетей связи, независимо от их форм собственности. Сигналы оповещения поступают в дежурную часть районного отдела внутренних де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еред началом доведения оперативной информации </w:t>
      </w:r>
      <w:r>
        <w:rPr>
          <w:b/>
          <w:i/>
          <w:sz w:val="28"/>
          <w:szCs w:val="28"/>
        </w:rPr>
        <w:t>включаются электросирены с прерывистым звучанием на три минуты</w:t>
      </w:r>
      <w:r>
        <w:rPr>
          <w:sz w:val="28"/>
          <w:szCs w:val="28"/>
        </w:rPr>
        <w:t>. (В мирное время такая работа электросирен означает сигнал «Внимание всем!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на основании решения Главы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на основании решения Главы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Информирование населения в повседневной деятельности осуществляется с использованием газеты «Чуноярские вести», в соответствии с тематическим планом, утвержденным Главой сельсовеа или председателем КЧС и П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ри получении сигналов оповещения дежурный ОВД доводит полученные сигналы до Главы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Оповещение населения муниципального образования по указанию Главы сельсовета осуществляется с использованием проводных каналов связ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овещение осуществляю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) дежурный ОВД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ачальника районного отдела по делам ГО Ч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Главу сельсов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ежурного поста пожарной охран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журного по администрации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дежурный по админист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уководящий состав комиссии ЧС администрации сельсов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-руководителей предприятий (по списк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иски комиссии ЧС и руководителей предприятий имеются в документации дежурного по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дежурный поста пожарной охр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чальника поста пожарной охра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ключает сирену для оповещения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Председатель комиссии ЧС администрации сельсов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готовит тексты оперативной информации, организует их запись на магнитные носите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существляет контроль прохождения учебных сигналов оповещения в соответствии с рекомендациями Главного управления МЧС России по Красноярскому кра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оценивает полноту оповещения на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До населения сигналы оповещения доводятся при помощи сирены, а также по сетям проводного вещания и телевид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ирена предназначена для подачи сигнала населению «ВНИМАНИЕ ВСЕМ!». Этот сигнал привлекает (обращает) внимание населения на необходимость приема последующих основных и экстренных сигналов опо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едупредительный сигнал «ВНИМАНИЕ ВСЕМ!»</w:t>
      </w:r>
      <w:r>
        <w:rPr>
          <w:sz w:val="28"/>
          <w:szCs w:val="28"/>
        </w:rPr>
        <w:t xml:space="preserve"> представляет собой завывающий звук сирены.  Услышав звук сирены люди должны включить приемники радиовещания и телевидения, прослушать официальную информацию о чрезвычайной ситуации  и мерах по обеспечению собственной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4:19:00Z</dcterms:created>
  <dc:creator>Home</dc:creator>
  <dc:description/>
  <cp:keywords/>
  <dc:language>en-US</dc:language>
  <cp:lastModifiedBy>Customer</cp:lastModifiedBy>
  <dcterms:modified xsi:type="dcterms:W3CDTF">2011-05-06T08:01:00Z</dcterms:modified>
  <cp:revision>13</cp:revision>
  <dc:subject/>
  <dc:title/>
</cp:coreProperties>
</file>