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ЧУНОЯР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ГУЧ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04.2011г.                           с. Чунояр                                         № 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частии граждан в обеспечении первичных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мер пожарной безопасности на территории М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о исполнение Федеральных законов от 06.10.2003 № 131-ФЗ «Об общих принципах организации местного самоуправления в Российской Федерации», от 21.12.1994г. № 69-ФЗ «О пожарной безопаснос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3" w:firstLine="708"/>
        <w:jc w:val="both"/>
        <w:rPr/>
      </w:pPr>
      <w:r>
        <w:rPr>
          <w:sz w:val="28"/>
          <w:szCs w:val="28"/>
        </w:rPr>
        <w:t>1. Утвердить Порядок привлечения граждан к выполнению социально значимых для муниципального образования Чуноярский сельсовет работ согласно приложению № 1.</w:t>
      </w:r>
    </w:p>
    <w:p>
      <w:pPr>
        <w:pStyle w:val="Normal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социально значимых работ при участии граждан в обеспечении первичных мер пожарной безопасности на территории муниципального образования Чуноярский сельсовет согласно приложению № 2.</w:t>
      </w:r>
    </w:p>
    <w:p>
      <w:pPr>
        <w:pStyle w:val="Normal"/>
        <w:ind w:right="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чатном издании «Чуноярски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В.В.Рукосу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ind w:left="4248" w:firstLine="708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Постановлению № 42-П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от 27.04.2011г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ивлечения граждан к выполнению социально значимых для муниципального образования Чуноярский сельсовет работ</w:t>
      </w:r>
    </w:p>
    <w:p>
      <w:pPr>
        <w:pStyle w:val="ConsPlus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ивлечения граждан к выполнению социально значимых для МО работ (далее - Порядок) разработан в соответствии со </w:t>
        <w:br/>
        <w:t>статьей 17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определяет организацию проведения социально значимых для МО работ (далее - социально значимые работы) и условия привлечения и участия в ни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3. Социально значимые работы проводятся в целях решения вопросов местного значения, связанные с жизнеобеспечением жителей М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 социально значимыми работами понимается общедоступная трудовая деятельность на добровольной основе, имеющая социально полезную направленность и организуемая в целях решения вопросов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выполнению социально значимых работ могут привлекаться совершеннолетние трудоспособные жители МО в свободное от основной работы или учебы время на безвозмездной основе. При этом продолжительность социально значимых работ не может составлять более четырех часов подря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и проведение социально значимых раб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анием для проведения социально значимых работ являются соответствующие правовые акты Главы муниципального образования (далее - правовые акты), в которых определяются виды работ, место и сроки проведения работ. Правовые акты подлежат опубликованию в средствах массовой информации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МО: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заявки от жителей на участие в выполнении социально значимых работ;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егистрацию участников социально значимых работ;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ведение инструктажа по технике безопасности;</w:t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непосредственный контроль за ходом выполнения социально значим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ация об итогах проведения социально значимых работ в МО подлежит опубликованию в средствах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5"/>
        <w:spacing w:before="0" w:after="0"/>
        <w:ind w:left="495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8"/>
          <w:szCs w:val="28"/>
        </w:rPr>
        <w:t xml:space="preserve">       </w:t>
      </w:r>
      <w:r>
        <w:rPr>
          <w:b w:val="false"/>
          <w:i w:val="false"/>
          <w:sz w:val="24"/>
          <w:szCs w:val="24"/>
        </w:rPr>
        <w:t>Приложение № 2</w:t>
      </w:r>
    </w:p>
    <w:p>
      <w:pPr>
        <w:pStyle w:val="Heading5"/>
        <w:spacing w:before="0" w:after="0"/>
        <w:ind w:left="495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к постановлению   № 41-П</w:t>
      </w:r>
    </w:p>
    <w:p>
      <w:pPr>
        <w:pStyle w:val="Heading5"/>
        <w:spacing w:before="0" w:after="0"/>
        <w:ind w:left="4956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от 27.04.2011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ЫХ РАБОТ ПРИ УЧАСТИИ ГРАЖД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ОБЕСПЕЧЕНИИ ПЕРВИЧНЫХ МЕР ПОЖАРНОЙ БЕЗОПАСНО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УНОЯРСКИЙ СЕЛЬСОВ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борка территории муниципального образования Чуноярский сельсовет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летний период в условиях устойчивой сухой, жаркой и ветреной погоды или при получении штормового предупреждения, а также в условиях особого противопожарной режима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и т.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астие в предупреждении и ликвидации последствий чрезвычайных ситуаций на территории МО в составе нештатных аварийно-спасательных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астие в обеспечении первичных мер пожарной безопасности в границах территории Чуноярского сельсовета (дежурство в составе добровольных пожарных друж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03:00Z</dcterms:created>
  <dc:creator>Жанна</dc:creator>
  <dc:description/>
  <cp:keywords/>
  <dc:language>en-US</dc:language>
  <cp:lastModifiedBy>Customer</cp:lastModifiedBy>
  <dcterms:modified xsi:type="dcterms:W3CDTF">2011-07-09T07:47:00Z</dcterms:modified>
  <cp:revision>44</cp:revision>
  <dc:subject/>
  <dc:title>РОССИЙСКАЯ ФЕДЕРАЦИЯ</dc:title>
</cp:coreProperties>
</file>