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АДМИНИСТРАЦИЯ ЧУНОЯРСКОГО СЕЛЬСОВЕТА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ГУЧАНСКОГО РАЙОНА</w:t>
        <w:b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1. 2011                                           с. Чунояр                                                 № 4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</w:tblGrid>
      <w:tr>
        <w:trPr>
          <w:trHeight w:val="949" w:hRule="atLeast"/>
        </w:trPr>
        <w:tc>
          <w:tcPr>
            <w:tcW w:w="713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б утверждении Положения о порядке расходования резервного фонда администрации Чуноярского сельсов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пределения направлений расходования средств резервного фонда администрации Чуноярского сельсовета и усиления контроля их расходования, на основании статьи 81 Бюджетного кодекса Российской Федерации, ст.   Устава Чуноярского сельсовета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рядок расходования средств резервного фонда администрации Чуноярского сельсовет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  Контроль за исполнением настоящего Постановления возлагается на заместителя Главы Чуноярского сельсовета  О.Г.Кото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остановление вступает в силу со дня, следующего за днем его официального опубликования в печатном издании «Чуноярские вести»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Глава Чуноярского сельсовета  </w:t>
        <w:tab/>
        <w:tab/>
        <w:t xml:space="preserve">           </w:t>
        <w:tab/>
        <w:tab/>
        <w:t xml:space="preserve">      В.В.Рукосуе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                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810" w:leader="none"/>
        </w:tabs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750" w:leader="none"/>
        </w:tabs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Чуноярского сельсове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т 31.01.2011г. № 4-П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расходования средств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 администрации  Чуноярского сельсове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Положение о порядке расходования средств резервного фонда администрации Чуноярского сельсовета  (далее – Положение) устанавливает порядок использования бюджетных ассигнований резервного фонда администрации Чуноярского сельсовета, предусмотренных в составе местного бюджет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  Резервный фонд администрации Чуноярского сельсовета (далее по тексту – резервный фонд) создается для финансирования непредвиденных  расходов и мероприятий, имеющих важное общественное и (или) социально – экономическое значение  для поселения, не предусмотренных в местном бюджете на соответствующий финансовый год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категории непредвиденных расходов относится финансирование мероприятий, не предусмотренных в местном бюджете и не имеющих регулярного характер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 Размер резервного фонда устанавливается решением Чуноярского сельского Совета депутатов о местном бюджете на соответствующий год и не может превышать три процента утвержденного решением общего объема расходов местного бюджет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4.   Использование средств резервного фонда допускается в случае невозможности финансирования непредвиденных расходов за счет и в пределах ассигнований, утвержденных в местном бюджете на текущий финансовый год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5. Средства резервного фонда могут расходоваться на финансирова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- расходов по предупреждению и ликвидации последствий аварий, стихийных бедствий (пожаров, катастроф, землетрясений,  наводнений, ураганов, засухи, ливневых дождей, града и т.п.), в том числе проведение спасательных и неотложных аварийно-восстановительных работ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- неотложных расходов по ремонту, восстановлению и поддержанию объектов инженерных инфраструктур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- борьбы с эпидемиями и с вредителями сельскохозяйственных культур;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- других мероприятий чрезвычайного характер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6. Средства резервного фонда предоставляются на основании постановления администрации сельсовета физическим и юридическим лицам, бюджетным учреждениям по направлениям использования средств фонда, указанным в пункте 5 настоящего Положения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7. Средства резервного фонда подлежат использованию строго по  целевому назначению, определенному соответствующим правовым актом администрации Чуноярского сельсовета о выделении средств из резервного фонда, и не могут быть направлены на иные цели. Нецелевое использование средств резервного фонда влечет за собой ответственность, установленную законодательством Российской Федераци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8. Подготовка проекта постановления администрации Чуноярского сельсовета о выделении средств из резервного фонда осуществляется администрацией Чуноярского сельсовета на основании письма распорядителя (получателя), в распоряжение которого выделяются средства резервного фонд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Распорядителем (получателем) в администрацию  Чуняорского сельсовета одновременно представляются следующие документы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мотивированное ходатайство распорядителя (получателя) о необходимости выделения средств из резервного фонда, согласованное с заместителем Главы Чуноярского сельсовета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обоснование размера запрашиваемой суммы, включая сметно-финансовые расчеты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- решение местной комиссии по предупреждению и ликвидации чрезвычайных ситуаций и обеспечению пожарной безопасност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Должностное лицо, подписавшее и представившее  и представившее письмо о выделении средств резервного фонда, несет персональную ответственность за обоснованность и необходимость их выделения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9. Администрация Чуноярского сельсовета прилагает к проекту указанного постановления справку об остатке средств резервного фонда на дату согласования проект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0. Распорядители (получатели) средств резервного фонда в месячный срок после их получения на свой счет представляют в администрацию Чуноярского сельсовета подробный отчет о целевом использовании указанных средств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Данный отчет должен содержать следующие документы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- пояснительную записку об использовании средств резервного фонда, в том числе информацию об обосновании выбора подрядчиков на выполнение  работ (услуг), поставки товаров, проведение конкурсного отбора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- постановление или распоряжение администрации Чуноярского сельсовета о распределении выделенных средст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- копии договоров с организациями или физическими лицами на выполнение объема работ (услуг), поставку товар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- акт приемки выполненных работ (услуг) (форма КС-2), поставки товар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- справку о стоимости выполненных работ и затрат (форма КС-3)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- сводный реестр счетов-фактур и платежных поручений с приложением их копий  и иных документов, подтверждающих оплату за выполненные работы (услуги), поставку товаров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При неполном использовании средств, выделенных из резервного фонда, неиспользованные средства резервного фонда не могут быть направлены на другие цели и подлежат возврату в местный бюджет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Распорядители (получатели) несут полную ответственность за подлинность и своевременность представления всех необходимых документов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1.   Финансовое управление администрации района  при поступлений в указанный срок  вышеназванных документов имеет право принять меры к установлению фактического использования средств резервного фонда и в случаях выявления фактов их нецелевого использования применить меры, установленные Бюджетным кодексом Российской Федерации, за нецелевое использование бюджетных средств, с последующим уведомлением Главы  Чуноярского сельсовет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2. Средства, выделенные из резервного фонда, отражаются по соответствующим разделам классификации расходов местного бюджета исходя из отраслевой и ведомственной принадлежност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3. Администрация сельсовета ежеквартально, не позднее 15 числа месяца, следующего за отчетным кварталом, представляет Главе Чуноярского сельсовета отчет  об использовании средств резервного фонда для отчета перед депутатами Чуняорского сельского  Совета депутатов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Отчет об исполнении средств резервного фонда администрации Чуноярского сельсовета  прилагается к ежеквартальному и годовому отчетам об исполнении местного бюджет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14. Контроль за целевым использованием средств резервного фонда осуществляет финансовое управление администрации Богучанского район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1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35:00Z</dcterms:created>
  <dc:creator>Customer</dc:creator>
  <dc:description/>
  <cp:keywords/>
  <dc:language>en-US</dc:language>
  <cp:lastModifiedBy>Customer</cp:lastModifiedBy>
  <dcterms:modified xsi:type="dcterms:W3CDTF">2011-07-09T09:37:00Z</dcterms:modified>
  <cp:revision>3</cp:revision>
  <dc:subject/>
  <dc:title/>
</cp:coreProperties>
</file>