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0. 2011г.                                  с. Чунояр                                             №  73а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ставничестве в системе подгот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ерва управленческих кад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овышения эффективности работы с резервом управленческих кадров Чуноярского сельсовета, руководствуясь ст.  Устава Чун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ставников для резерва управленческих кадров Чуноярского сельсовета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иповую форму индивидуального плана члена резерва управленческих кадров Чуноярского сельсовета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Чуноярского сельсовета Котову О.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Чуноярского сельсовета                                                      О.Г.К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и главы</w:t>
      </w:r>
    </w:p>
    <w:p>
      <w:pPr>
        <w:pStyle w:val="Normal"/>
        <w:jc w:val="right"/>
        <w:rPr/>
      </w:pPr>
      <w:r>
        <w:rPr/>
        <w:t>Чуноярского сельсовета</w:t>
      </w:r>
    </w:p>
    <w:p>
      <w:pPr>
        <w:pStyle w:val="Normal"/>
        <w:jc w:val="right"/>
        <w:rPr/>
      </w:pPr>
      <w:r>
        <w:rPr/>
        <w:t>от «___»_____2011г.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тавников резерва управленческих кад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езерва управленческих кадров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авни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уноярского сельсовета Богучанск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деровский Роман Петрович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суев Виктор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Чунояр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цив Татьяна Александров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ва Ольга Гранито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Чуноярского сельсовета                                               О.Г.Ко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уноярского сельсовета</w:t>
      </w:r>
    </w:p>
    <w:p>
      <w:pPr>
        <w:pStyle w:val="Normal"/>
        <w:jc w:val="right"/>
        <w:rPr/>
      </w:pPr>
      <w:r>
        <w:rPr/>
        <w:t>от «____»______2011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члена резерва управленческих кад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Чуноя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ая информация о лице, включенном в резерв управленческих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Ф.И.О. (служащего/гражданина) </w:t>
      </w:r>
      <w:r>
        <w:rPr>
          <w:sz w:val="28"/>
          <w:szCs w:val="28"/>
          <w:u w:val="single"/>
        </w:rPr>
        <w:t>Грыцив Татьяна Александровна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 </w:t>
      </w:r>
      <w:r>
        <w:rPr>
          <w:sz w:val="28"/>
          <w:szCs w:val="28"/>
          <w:u w:val="single"/>
        </w:rPr>
        <w:t>МКОУ Чуноярская сош № 13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</w:t>
      </w:r>
      <w:r>
        <w:rPr>
          <w:sz w:val="28"/>
          <w:szCs w:val="28"/>
          <w:u w:val="single"/>
        </w:rPr>
        <w:t>учитель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(когда и какое учебное заведение окончил), специальность и квалификация по диплому </w:t>
      </w:r>
      <w:r>
        <w:rPr>
          <w:sz w:val="28"/>
          <w:szCs w:val="28"/>
          <w:u w:val="single"/>
        </w:rPr>
        <w:t>1988 г., Красноярский государственный педагогический университет имени В.П.Астафьева, учитель начальных классов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полнительном профессиональном образовании (профессиональная подготовка, повышение квалификации)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ровень кадрового резер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8"/>
          <w:szCs w:val="28"/>
        </w:rPr>
        <w:t xml:space="preserve">Должность, на замещение которой осуществляется подготовка </w:t>
      </w:r>
      <w:r>
        <w:rPr>
          <w:sz w:val="28"/>
          <w:szCs w:val="28"/>
          <w:u w:val="single"/>
        </w:rPr>
        <w:t>заместитель главы Чуноярского сельсовета Богучанского района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ключения в состав резерва </w:t>
      </w:r>
      <w:r>
        <w:rPr>
          <w:sz w:val="28"/>
          <w:szCs w:val="28"/>
          <w:u w:val="single"/>
        </w:rPr>
        <w:t>март 2011 год____________________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 плана </w:t>
      </w:r>
      <w:r>
        <w:rPr>
          <w:sz w:val="28"/>
          <w:szCs w:val="28"/>
          <w:u w:val="single"/>
        </w:rPr>
        <w:t>01.10.2011г.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I.</w:t>
      </w:r>
      <w:r>
        <w:rPr/>
        <w:t xml:space="preserve"> Мероприятия индивидуальной подгото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индивидуальной подготов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место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подготов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реализации социально-значимых программ: «Молодежь Чунояра», по работе с детьми группы СО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поручений по предлагаемой должности заместителя главы сельсо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, конференциях, форумах, круглых стол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докладов и стате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овете профилакт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полнению новых похозяйственных кни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 обращениями гражд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результатам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од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 год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од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решения профессиональ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решения заседания комиссии по формированию резерва управленческих кадров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формированию резерва управленческих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езультатами ознакомлен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члена резерва управленческих кад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Чуноя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ая информация о лице, включенном в резерв управленческих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.И.О. (служащего/гражданина) </w:t>
      </w:r>
      <w:r>
        <w:rPr>
          <w:sz w:val="28"/>
          <w:szCs w:val="28"/>
          <w:u w:val="single"/>
        </w:rPr>
        <w:t>Шендеровский Роман Петрович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 </w:t>
      </w:r>
      <w:r>
        <w:rPr>
          <w:sz w:val="28"/>
          <w:szCs w:val="28"/>
          <w:u w:val="single"/>
        </w:rPr>
        <w:t>МКОУ Чуноярская сош № 13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</w:t>
      </w:r>
      <w:r>
        <w:rPr>
          <w:sz w:val="28"/>
          <w:szCs w:val="28"/>
          <w:u w:val="single"/>
        </w:rPr>
        <w:t>учитель____________________________________________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(когда и какое учебное заведение окончил), специальность и квалификация по диплому </w:t>
      </w:r>
      <w:r>
        <w:rPr>
          <w:sz w:val="28"/>
          <w:szCs w:val="28"/>
          <w:u w:val="single"/>
        </w:rPr>
        <w:t>2008 г., Красноярский государственный педагогический университет имени В.П.Астафьева, учитель технологии_______________________________________________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8"/>
          <w:szCs w:val="28"/>
        </w:rPr>
        <w:t xml:space="preserve">Сведения о дополнительном профессиональном образовании (профессиональная подготовка, повышение квалификации) </w:t>
      </w:r>
      <w:r>
        <w:rPr>
          <w:sz w:val="28"/>
          <w:szCs w:val="28"/>
          <w:u w:val="single"/>
        </w:rPr>
        <w:t>учитель информатики_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ровень кадрового резерва.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8"/>
          <w:szCs w:val="28"/>
        </w:rPr>
        <w:t xml:space="preserve">Должность, на замещение которой осуществляется подготовка </w:t>
      </w:r>
      <w:r>
        <w:rPr>
          <w:sz w:val="28"/>
          <w:szCs w:val="28"/>
          <w:u w:val="single"/>
        </w:rPr>
        <w:t xml:space="preserve"> глава Чуноярского сельсовета Богучанского района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ключения в состав резерва </w:t>
      </w:r>
      <w:r>
        <w:rPr>
          <w:sz w:val="28"/>
          <w:szCs w:val="28"/>
          <w:u w:val="single"/>
        </w:rPr>
        <w:t>март 2011 год_____________________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составления плана </w:t>
      </w:r>
      <w:r>
        <w:rPr>
          <w:sz w:val="28"/>
          <w:szCs w:val="28"/>
          <w:u w:val="single"/>
        </w:rPr>
        <w:t>01.10.2011г.______________________________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III.</w:t>
      </w:r>
      <w:r>
        <w:rPr/>
        <w:t xml:space="preserve"> Мероприятия индивидуальной подгото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индивидуальной подготов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место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подготов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реализации социально-значимых программ: «Молодежь Чунояр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поручений по предлагаемой должности главы сельсо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ах, конференциях, форумах, круглых стол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докладов и стате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практик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иеме гражд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 обращениями гражд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планер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результатам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од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од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од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решения профессиональ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решения заседания комиссии по формированию резерва управленческих кад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формированию резерва управленческих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езультатами ознакомлен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5:00Z</dcterms:created>
  <dc:creator>Home</dc:creator>
  <dc:description/>
  <cp:keywords/>
  <dc:language>en-US</dc:language>
  <cp:lastModifiedBy>Customer</cp:lastModifiedBy>
  <cp:lastPrinted>2011-12-19T07:00:00Z</cp:lastPrinted>
  <dcterms:modified xsi:type="dcterms:W3CDTF">2011-12-19T00:02:00Z</dcterms:modified>
  <cp:revision>6</cp:revision>
  <dc:subject/>
  <dc:title/>
</cp:coreProperties>
</file>