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ЧУНОЯР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ГУЧ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ноября 2011 г.                           с. Чунояр                                           № 8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и ведени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жданской обороны в на территор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унояр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«Положения об организации  и ведении гражданской обороны в Красноярском крае», утвержденном Указом Губернатора Красноярского  края от 11.10.2010 № 192-уг, в целях обеспечения и выполнения мероприятий гражданской обороны в МО, 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б организации и ведении гражданской обороны на территории Чуноярского сельсовета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овать ведение гражданской обороны в соответствии с  Положением об  организации и ведении гражданской обороны  на территории Чунояр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и по ГО и ЧС администрации сельсовета уполномоченной на решение вопросов гражданской обороны и защиты населения от чрезвычайных ситуаций МО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анировать и осуществлять мероприятия по гражданской обороне согласно задачам, определенным Положение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взаимодействие с территориальными органами федеральных органов исполнительной власти  Красноярского края в решении задач по гражданской обороне на территории МО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критически-важных, потенциально-опасных, отнесенным к категории по ГО организаций, расположенных на территории сельсовета разработать и утвердить положения об организации и ведении гражданской оборон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в день, следующий за днем его официального опубликования в газете «Чуноярские вести»</w:t>
      </w:r>
    </w:p>
    <w:p>
      <w:pPr>
        <w:pStyle w:val="ConsPlusNormal"/>
        <w:ind w:hanging="0"/>
        <w:jc w:val="both"/>
        <w:rPr/>
      </w:pPr>
      <w:r>
        <w:rPr/>
        <w:tab/>
      </w:r>
    </w:p>
    <w:p>
      <w:pPr>
        <w:pStyle w:val="ConsPlusNormal"/>
        <w:ind w:hanging="0"/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Чуноярского сельсовета                                     В.В.Рукосу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№ 88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от «23» ноября 2011 г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ВЕДЕНИИ ГРАЖДАНСКОЙ ОБОРОН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Чуноярского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Федеральным законом от 12.02.1998 № 28-ФЗ «О гражданской обороне», Приказом МЧС РФ от 14.11.2008 № 687 «Об утверждении Положения об организации и ведении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муниципальных образова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гражданской обороне организуются на территории сельсовета в рамках подготовки к ведению и ведения гражданской обороны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 основных мероприятий муниципального образования на год разрабатывается администрацией сельсовета и согласовывается с органом, уполномоченным решать задачи гражданской обороны и задачи по предупреждению и ликвидации чрезвычайных ситуаций по Красноярскому краю -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едение гражданской обороны заключается в выполнении мероприятий по защите населения, материальных и культурных ценностей на территории муниципального образов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ов гражданской обороны и защиты населения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сельсовета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 решению администрации сельсовета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автотранспортная, торговли и питания и другие), организация и порядок деятельности которых определяются создающими их органами в соответствующих положениях о спасательных служб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спасательной службы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пасательных служб, создаваемых на территории сельсовета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пасательной службе муниципального образования разрабатывается органом местного самоуправления, согласовывается с руководителем соответствующей спасательной службы Красноярского края и утверждается Главой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созданием и обеспечением готовности сил и средств гражданской обороны в муниципальных образованиях, а также контроль в этой области осуществляется Главным управлением МЧС России по Красноярскому кр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ля планирования, подготовки и проведения эвакуационных мероприятий администрацией сельсовета заблаговременно в мирное время создаются эвакуационные комиссии. Эвакуационные комиссии возглавляются Главой или заместителем Главы сельсовета. Деятельность эвакуационных комиссий регламентируется положениями об эвакуационных комисс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администрации сельсовета в отношении созданных ими сил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уководство гражданской обороной на территории сельсовета осуществляет Глава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.02.1998 № 28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рганом, осуществляющим управление гражданской обороной в муниципальном образовании, является структурное подразделение (работники), уполномоченные на решение задач в области гражданской обороны (далее - структурное подразделение (работники) по гражданской оборон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овета осуществляет комплектование (назначение) структурного подразделения (работников) по гражданской обороне, разрабатывает и утверждает их функциональные обязанности и штатное распис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труктурных подразделений (работники) по гражданской обороне подчиняются непосредственно Главе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осуществляет администрация сельсовета. Глава сельсовета представляет информацию в отдел по ГО ЧС Богучанского района Красноярского кра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сельсовета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. По обучению населения в области гражданской оборо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 учетом особенностей муниципального образования и на основе примерных программ, утвержденных органом исполнительной власти Красноярского края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учение населения территории сельсовет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ланирования, подготовки и проведения эвакуационных мероприятий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ранспортных средств для обеспечения проведения эвако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4. По предоставлению населению убежищ и средств индивидуальной защи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наращивания инженерной защиты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5. По световой и другим видам маскиров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медицинск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традавшего населения в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8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оборудования и запасных частей для ремонта поврежденных систем  энерго- и водоснаб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3. По срочному захоронению трупов в военное врем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, продолжающих работу в военное врем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5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корректировка группировки сил гражданской оборо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10:00Z</dcterms:created>
  <dc:creator>Customer</dc:creator>
  <dc:description/>
  <cp:keywords/>
  <dc:language>en-US</dc:language>
  <cp:lastModifiedBy>Customer</cp:lastModifiedBy>
  <cp:lastPrinted>2011-11-26T15:49:00Z</cp:lastPrinted>
  <dcterms:modified xsi:type="dcterms:W3CDTF">2011-11-26T08:56:00Z</dcterms:modified>
  <cp:revision>6</cp:revision>
  <dc:subject/>
  <dc:title/>
</cp:coreProperties>
</file>