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19" w:hanging="0"/>
        <w:contextualSpacing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bCs/>
          <w:spacing w:val="-1"/>
          <w:sz w:val="24"/>
          <w:szCs w:val="24"/>
        </w:rPr>
        <w:t>АДМИНИСТРАЦИЯ ЧУНОЯРСКОГО СЕЛЬСОВЕТА</w:t>
      </w:r>
    </w:p>
    <w:p>
      <w:pPr>
        <w:pStyle w:val="Normal"/>
        <w:shd w:fill="FFFFFF" w:val="clear"/>
        <w:spacing w:lineRule="auto" w:line="240" w:before="0" w:after="0"/>
        <w:ind w:right="14" w:hanging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ОГУЧАНСКОГО РАЙОНА</w:t>
      </w:r>
    </w:p>
    <w:p>
      <w:pPr>
        <w:pStyle w:val="Normal"/>
        <w:shd w:fill="FFFFFF" w:val="clear"/>
        <w:spacing w:lineRule="auto" w:line="240" w:before="0" w:after="0"/>
        <w:ind w:right="10" w:hanging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РАСНОЯРСКОГО КРАЯ</w:t>
      </w:r>
    </w:p>
    <w:p>
      <w:pPr>
        <w:pStyle w:val="Normal"/>
        <w:shd w:fill="FFFFFF" w:val="clear"/>
        <w:spacing w:lineRule="auto" w:line="240" w:before="0" w:after="0"/>
        <w:ind w:right="10" w:hanging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4" w:hanging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right="14" w:hanging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70" w:leader="none"/>
          <w:tab w:val="left" w:pos="7757" w:leader="none"/>
        </w:tabs>
        <w:spacing w:lineRule="auto" w:line="240" w:before="0" w:after="0"/>
        <w:contextualSpacing/>
        <w:rPr>
          <w:rFonts w:ascii="Arial" w:hAnsi="Arial" w:cs="Arial"/>
          <w:bCs/>
          <w:spacing w:val="-3"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</w:rPr>
        <w:t xml:space="preserve">26.11.2019                                        </w:t>
      </w:r>
      <w:r>
        <w:rPr>
          <w:rFonts w:cs="Arial" w:ascii="Arial" w:hAnsi="Arial"/>
          <w:bCs/>
          <w:spacing w:val="-3"/>
          <w:sz w:val="24"/>
          <w:szCs w:val="24"/>
        </w:rPr>
        <w:t>с.Чунояр</w:t>
      </w:r>
      <w:r>
        <w:rPr>
          <w:rFonts w:cs="Arial" w:ascii="Arial" w:hAnsi="Arial"/>
          <w:bCs/>
          <w:sz w:val="24"/>
          <w:szCs w:val="24"/>
        </w:rPr>
        <w:tab/>
        <w:t xml:space="preserve">        </w:t>
      </w:r>
      <w:r>
        <w:rPr>
          <w:rFonts w:cs="Arial" w:ascii="Arial" w:hAnsi="Arial"/>
          <w:bCs/>
          <w:spacing w:val="-3"/>
          <w:sz w:val="24"/>
          <w:szCs w:val="24"/>
        </w:rPr>
        <w:t>№  95/1-п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Порядка проведения 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питального ремонта и содержания объектов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жилищного фонда на территории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уноярского сельсовета Богучанского района 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 соответствии со ст. 65 Жилищного кодекса РФ, с Гражданским кодексом РФ, Федеральным законом  от 06.10.2003 № 131-ФЗ  «Об общих принципах организации местного самоуправления в Российской федерации» , постановлением  Государственного комитета РФ по строительству и жилищно-коммунальному комплексу от 27.03.2003 № 170  «Об утверждении правил и норм технической эксплуатации жилищного фонда», руководствуясь Уставом Чуноярского сельсовета Богучанского район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Утвердить порядок проведения капитального ремонта муниципального жилищного фонда на территории Чуноярского сельсовета , согласно приложению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2.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3. Настоящее постановление вступает в силу со дня его подписания и подлежит опубликованию и размещению на официальном сайте администрации  Чуноярского сельсовета в сети Интернет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  сельсовета                                                                                   С.П.Мартынов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ельсовета № 95/1  от 26 .11.2019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ОРЯДОК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РОВЕДЕНИЯ КАПИТАЛЬНОГО РЕМОНТА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ОВ МУНИЦИПАЛЬНОГО ЖИЛИЩНОГО ФОНДА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ЧУНОЯРСКОГО СЕЛЬСОВЕТА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1.  ОБЩИЕ ПОЛОЖЕНИЯ</w:t>
      </w:r>
    </w:p>
    <w:p>
      <w:pPr>
        <w:pStyle w:val="Style17"/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1.1.Настоящий порядок проведения капитального ремонта объектов муниципального жилищного фонда Администрации Чуноярского сельсовета (далее Порядок) разработан в соответствии с Федеральным законом от 06.10.2003 № 131-ФЗ «Об общих принципах организацииместного самоуправления в Российской Федерации». В соответствии с требованиями ст. 65 Жилищного кодекса РФ. Гражданского кодекса РФ. Постановления Правительства РФ. От 28.01.2006г. № 47 «Об утверждении Положения о признании помещения жилым помещением. Жилого помещения непригодным для проживания и многоквартирного дома аварийными подлежащим сносу или реконструкции». , Постановления Государственного комитета РФ по строительству и жилищно-коммунальному комплексу от 27.09.2003 № 170»Об утверждении правил и норм технической эксплуатации жилищного фонда, Устава .Администрации Чуноярского сельсовета .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Документ определяет условия и порядок проведения капитального ремонтаобъектов муниципального жилищного фонда Администрации Чуноярского сельсовета, устанавливает критерии отбора и очередность проведения капитального ремонта объектов муниципального жилищного фонда администрации Чуноярского сельсовета.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Проведение текущего ремонта –это одна из обязанностей нанимателя, если иное не установлено договором найма жилого помещения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К текущему ремонту , выполняемому нанимателем за свой счет относятся следующие работы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белка, окраска и оклейка стен, потолков, окраска полов, дверей, подоконников, оконных переплетов с внутренней стороны, радиаторов. Замена оконных и дверных проемов, ремонт внутриквартирного инженерного оборудования(электропроводка, холодного и горячего водоснабжения, теплоснабжения).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Если выполнение перечисленных работ вызвано неисправностью отдельных конструктивных элементов общего имущества в многоквартирном доме, то они производятся за счет наймодателя.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1.2.Капитальный ремонт. 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Наниматель жилого помещения по договору социального найму муниципального жилищного фонда не оплачивает капитальный ремонт жилого помещения. По закону . ремонт должен делать собственник жилого помещения, т.е наймодатель.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капитальному ремонту относятся следующие виды работ:</w:t>
      </w:r>
    </w:p>
    <w:p>
      <w:pPr>
        <w:pStyle w:val="Style17"/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 замена вследствие износа основных конструкций дома (дверей, окон, полов)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перекладка печей(в домах где нет центрального отопления)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ремонт центрального отопления, водопровода, канализации, электропроводки до ввода в квартиру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Перечень видов работ по капитальному ремонту объектов муниципального жилищного фонда Администрации Чуноярского сельсовета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обследование объектов муниципального жилищного фонда;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 сметная документация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 ремонтные работы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К ремонтно-строительным работам капитального характера относят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 кровля(при проведении капитального ремонта муниципального жилого дом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) ремонт и замена кровельного покрытия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 полы и перекрытия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а) ремонт, укрепление или замена конструкций, отдельных участков, элементов;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- стены и перегородки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) ремонт, укрепление или замена отдельных участков помещения;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дверные и оконные блоки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)ремонт , укрепление или замена отдельных участков конструкций,элемен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б) замена блоков в целом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ремонт центрального отопления, водопровода, электропроводки до ввода в квартиру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- печи:</w:t>
      </w:r>
    </w:p>
    <w:p>
      <w:pPr>
        <w:pStyle w:val="Style17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а) перекладка печей( в домах где нет центрального отопления).</w:t>
      </w:r>
    </w:p>
    <w:p>
      <w:pPr>
        <w:pStyle w:val="Style17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2.ОСНОВНЫЕ ПОНЯТИЯ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1.Муниципальный жилой фонд-совокупность жилых зданий и помещений, находящихся в собственности администрации Чуноярского сельсовета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2. Объект муниципального жилищного фонда администрации Чуноярского сельсовета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жилой дом-индивидуально-определенное здание, в котором все жилые  и вспомогательные помещения принадлежат на праве собственности администрации Чуноярского сельсовета.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- квартира-структурно обособленное жилое помещение в многоквартирном доме, обеспечивающее возможность прямого доступа к помещениям общего пользования в таком доме и состоящее из одной или нескольких комнат, а также помещений вспомогательного использования, принадлежащее на праве собственности администрации Чуноярского сельсовета. 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3 Капитальный ремонт объекта муниципального жилищного фонда-приведение в технически исправное состояние объекта, которое включает в себя работы по восстановлению или замене строительных конструкций объекта или элементов таких конструкций.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.4  Комплексный капитальный ремонт- ремонт, при котором производится восстановление всех конструктивных элементов объекта, систем и устройств внутренних инженерных сетей и инженерного оборудования объекта муниципального жилищного фонда.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5  Выборочный капитальный ремонт- ремонт при котором производится смена или ремонт отдельных конструкций объекта, непосредственно вышедших из строя.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ПОРЯДОК ВКЛЮЧЕНИЯ ОБЪЕКТОВ МУНИЦИПАЛЬНОГО ЖИЛИЩНОГО ФОНДА В ПЛАН КАПИТАЛЬНОГО РЕМОНТА.</w:t>
      </w:r>
    </w:p>
    <w:p>
      <w:pPr>
        <w:pStyle w:val="Style17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.1.Планирование капитального ремонта объектов муниципального жилищного фонда осуществляется путем составления адресного списка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дресный список объектов муниципального жилищного фонда, подлежащих капитальному ремонту на текущий или очередной финансовый год формируется и утверждается администрацией Чуноярского сельсовета.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.2.В целях формирования адресного списка объектов муниципального жилищного фонда, подлежащих капитальному ремонту администрация Чуноярского сельсовета осуществляет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бор данных по результатам текущего контроля за техническим состоянием объектов муниципального жилищного фонда, решений судов, решений жилищной комисси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рием заявлений от нанимателей муниципального жилищного фонда.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.3.Для включения жилого помещения муниципального жилищного фонда администрации Чуноярского сельсовета в очередность капитального ремонта, наниматель жилого помещения по договору социального найма, либо ведущий специалист администрации Чуноярского сельсовета предоставляет главе администрации Чуноярского сельсовета следующие документы: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заявление о включении жилого помещения в очередность капитального ремонта;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справку об отсутствии  у заявителя задолженности за арендную плату за жилое помещение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справку осмотра помещения жилищной комиссией.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.4 Не подлежат включению в очередность капитального ремонта жилые помещения, в отношении которых не проведена процедура технического обследования жилищной комиссией или жилое помещение,  которое не нуждается в капитальном ремонте.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.5  Должностным лицом , ответственным за ведение очередности капитального ремонта муниципального жилищного фонда является ведущий специалист администрации Чуноярского сельсовета (далее специалист).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.6 В случае предоставления заявителем документов, указанных в п.3.3 настоящего Порядка, ответственный специалист вносит соответствующие характеристики жилого помещения в очередность капитального ремонта, которая ведется в бумажном и электронном виде и присваивает соответствующий порядковый номер, о чем письменно уведомляет заявителя.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.7 Проведение капитального ремонта жилых помещений производится в порядке очередности определенной в п.3.6 и п.3.10 настоящего Порядка, исходя из даты постановки на очередь.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.8 Включение жилых помещений в очередность по капитальному ремонту до утверждения данного порядка осуществляется на основании соответствующих заявлений граждан по дате их поступл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.9 В адресный список объектов муниципального жилищного фонда, подлежащих капитальному ремонту, включается следующая информация: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адрес объекта муниципального жилищного фонда;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номер и дата договора найма;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площадь объекта муниципального жилищного фонда;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год ввода в эксплуатацию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перечень необходимых работ по капитальному ремонту.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.10 Адресный список объектов муниципального жилищного фонда, подлежащих капитальному ремонту, формируется в приоритетном порядке с учетом следующих данных: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- 1-я очередь –выполнение работ во исполнение решения суда, в соответствии со сроками установленными решением суда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- 2-я очередь- выполнение работ по актам проверки жилищных условий администрацией Чуноярского сельсовета.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 адресный список не включаются объекты муниципального жилищного фонда, признанные в установленном порядке аварийными и подлежащими сносу.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4.ПОРЯДОК ПРОВЕДЕНИЯ КАПИТАЛЬНОГО РЕМОНТА</w:t>
      </w:r>
    </w:p>
    <w:p>
      <w:pPr>
        <w:pStyle w:val="Style17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ОВ  МУНИЦИПАЛЬНОГО ЖИЛИЩНОГО ФОНДА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4.1.В целях организации и проведения работ по капитальному ремонту объектов муниципального жилого фонда  Администрация Чуноярского сельсовета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-самостоятельно или с привлечением подрядных организаций осуществляет подготовку сметной документации;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самостоятельно осуществляет контроль за проведением  работ по капитальному ремонту.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4.2 Выполнение капитального ремонта муниципального жилищного фонда выполняется за счет средств от использования имущества (наем жилья), находящегося в муниципальной собственности. В пределах данного фонда администрация Чуноярского сельсовета проводит ремонт жилого фонда .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4.3 Выполнение работ по капитальному ремонту жилых помещений осуществляется на основании договоров, заключенных в соответствии с требованием закона.</w:t>
      </w:r>
    </w:p>
    <w:p>
      <w:pPr>
        <w:pStyle w:val="Style17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24:00Z</dcterms:created>
  <dc:creator>пользователь</dc:creator>
  <dc:description/>
  <cp:keywords/>
  <dc:language>en-US</dc:language>
  <cp:lastModifiedBy>Пользователь Windows</cp:lastModifiedBy>
  <cp:lastPrinted>2021-08-18T14:46:00Z</cp:lastPrinted>
  <dcterms:modified xsi:type="dcterms:W3CDTF">2021-08-18T07:53:00Z</dcterms:modified>
  <cp:revision>5</cp:revision>
  <dc:subject/>
  <dc:title/>
</cp:coreProperties>
</file>