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04.2019                                   с. Чунояр                                                               № 42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проведении весеннего месячника </w:t>
      </w:r>
    </w:p>
    <w:p>
      <w:pPr>
        <w:pStyle w:val="Normal"/>
        <w:rPr/>
      </w:pPr>
      <w:r>
        <w:rPr>
          <w:rFonts w:cs="Arial" w:ascii="Arial" w:hAnsi="Arial"/>
        </w:rPr>
        <w:t>по благоустройству и санитар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чистке  территории Чуноярского </w:t>
      </w:r>
    </w:p>
    <w:p>
      <w:pPr>
        <w:pStyle w:val="Normal"/>
        <w:rPr/>
      </w:pPr>
      <w:r>
        <w:rPr>
          <w:rFonts w:cs="Arial" w:ascii="Arial" w:hAnsi="Arial"/>
        </w:rPr>
        <w:t>сельсовета в 2019 год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extAlignment w:val="baseline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Федеральным законом  от 06.10.2003 года № 131-ФЗ  «Об общих принципах </w:t>
      </w:r>
      <w:hyperlink r:id="rId2">
        <w:r>
          <w:rPr>
            <w:rStyle w:val="InternetLink"/>
            <w:rFonts w:cs="Arial" w:ascii="Arial" w:hAnsi="Arial"/>
          </w:rPr>
          <w:t>организации местного самоуправления</w:t>
        </w:r>
      </w:hyperlink>
      <w:r>
        <w:rPr>
          <w:rFonts w:cs="Arial" w:ascii="Arial" w:hAnsi="Arial"/>
        </w:rPr>
        <w:t xml:space="preserve"> в Российской Федерации», в целях  улучшения санитарного состояния и благоустройства территории сельсовета, привлечения населения к благоустройству улиц, приусадебных участков , наведения должного санитарного состояния, чистоты и порядка на территории сельского поселения , руководствуясь   ст.7 Устава Чуноярского сельсовета </w:t>
      </w:r>
    </w:p>
    <w:p>
      <w:pPr>
        <w:pStyle w:val="Normal"/>
        <w:shd w:fill="FFFFFF" w:val="clear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Ю: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1. Провести весенний месячник по благоустройству территории села Чунояр  в период с 25 апреля по 25 мая 2019 года. </w:t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2. Утвердить план проведения весеннего месячника по благоустройству территории села , согласно приложению.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3. Создать рабочую группу для организации работы с населением , сбора информации и  освещения хода работ по благоустройству  села в составе :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Т.И.Рукосуева-специалист 1-й категории администрации сельсовета;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Н.П.Луцкевич- председатель Совета депутатов;</w:t>
      </w:r>
    </w:p>
    <w:p>
      <w:pPr>
        <w:pStyle w:val="Normal"/>
        <w:shd w:fill="FFFFFF" w:val="clear"/>
        <w:spacing w:before="0" w:after="0"/>
        <w:contextualSpacing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депутаты сельского Совета депутатов;</w:t>
      </w:r>
    </w:p>
    <w:p>
      <w:pPr>
        <w:pStyle w:val="Normal"/>
        <w:shd w:fill="FFFFFF" w:val="clear"/>
        <w:spacing w:before="0" w:after="0"/>
        <w:contextualSpacing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4. Руководителям предприятий, учреждений, организаций всех форм собственности, находящихся на территории сельсовета, организовать проведение мероприятий по благоустройству и санитарной уборке прилегающих  к их объектам территорий, в том числе ограждений.</w:t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contextualSpacing/>
        <w:textAlignment w:val="baselin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5. Контроль за выполнением настоящего постановления ,плана проведения мероприятий оставляю за собой. </w:t>
      </w:r>
    </w:p>
    <w:p>
      <w:pPr>
        <w:pStyle w:val="Normal"/>
        <w:shd w:fill="FFFFFF" w:val="clear"/>
        <w:spacing w:before="375" w:after="450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6. Разместить настоящее постановление на официальном сайте Чуноярского сельсовета «Чунояр-адм.рф» в сети Интернет и организовать на страницах печатного издания «Чуноярские вести»  освещение хода работ по благоустройству и санитарной уборке территории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             С.П.Марты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hanging="17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ind w:hanging="17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ind w:hanging="17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Приложение к постановлению</w:t>
      </w:r>
    </w:p>
    <w:p>
      <w:pPr>
        <w:pStyle w:val="Normal"/>
        <w:shd w:fill="FFFFFF" w:val="clear"/>
        <w:ind w:hanging="17"/>
        <w:rPr>
          <w:rFonts w:ascii="Arial" w:hAnsi="Arial" w:cs="Arial"/>
          <w:color w:val="333333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16.04.2019 № 42-п</w:t>
      </w:r>
    </w:p>
    <w:p>
      <w:pPr>
        <w:pStyle w:val="Normal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hd w:fill="FFFFFF" w:val="clear"/>
        <w:ind w:hanging="17"/>
        <w:jc w:val="center"/>
        <w:rPr/>
      </w:pPr>
      <w:r>
        <w:rPr/>
        <w:t> </w:t>
      </w:r>
      <w:r>
        <w:rPr>
          <w:bCs/>
        </w:rPr>
        <w:t>План</w:t>
      </w:r>
    </w:p>
    <w:p>
      <w:pPr>
        <w:pStyle w:val="Normal"/>
        <w:shd w:fill="FFFFFF" w:val="clear"/>
        <w:ind w:hanging="17"/>
        <w:jc w:val="center"/>
        <w:rPr/>
      </w:pPr>
      <w:r>
        <w:rPr/>
        <w:t> </w:t>
      </w:r>
      <w:r>
        <w:rPr>
          <w:bCs/>
        </w:rPr>
        <w:t>мероприятий по благоустройству и санитарной очистке</w:t>
      </w:r>
    </w:p>
    <w:p>
      <w:pPr>
        <w:pStyle w:val="Normal"/>
        <w:shd w:fill="FFFFFF" w:val="clear"/>
        <w:ind w:hanging="17"/>
        <w:jc w:val="center"/>
        <w:rPr/>
      </w:pPr>
      <w:r>
        <w:rPr/>
        <w:t> </w:t>
      </w:r>
      <w:r>
        <w:rPr>
          <w:bCs/>
        </w:rPr>
        <w:t>территории Чуноярского сельсовета сельсовета</w:t>
      </w:r>
    </w:p>
    <w:p>
      <w:pPr>
        <w:pStyle w:val="Normal"/>
        <w:shd w:fill="FFFFFF" w:val="clear"/>
        <w:ind w:hanging="17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48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33"/>
        <w:gridCol w:w="3845"/>
        <w:gridCol w:w="2695"/>
        <w:gridCol w:w="2107"/>
      </w:tblGrid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совещание при главе сельсовета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 апреля;</w:t>
            </w:r>
          </w:p>
          <w:p>
            <w:pPr>
              <w:pStyle w:val="Normal"/>
              <w:spacing w:before="0" w:after="135"/>
              <w:ind w:left="-6" w:right="-6" w:hanging="4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.Мартынов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вещение населения о месячнике, изготовить объявления.</w:t>
            </w:r>
          </w:p>
          <w:p>
            <w:pPr>
              <w:pStyle w:val="Normal"/>
              <w:spacing w:before="0" w:after="135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вести информацию о проведении месячника по благоустройству  до организаций всех форм собственности .находящихся на территории сельсовета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25 апреля  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И.Рукосуев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орный обход рабочей группы для оценки состояния прилегающих территорий к домовладениям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 25 апреля по 25 мая;</w:t>
            </w:r>
          </w:p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И.Рукосуев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и побелка фасадов и ограждений общественных зданий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25 апреля по 25 мая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учреждений</w:t>
            </w:r>
          </w:p>
        </w:tc>
      </w:tr>
      <w:tr>
        <w:trPr>
          <w:trHeight w:val="756" w:hRule="atLeast"/>
        </w:trPr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общепоселковых субботников по санитарной очистке улиц села,берега реки, территории кладбища от мусора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.2019,</w:t>
            </w:r>
          </w:p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5.2019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 ВПП «Единая Россия» с.Чунояр,</w:t>
            </w:r>
          </w:p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тели сел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по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ению предусмотренных законодательством мер к организациям и гражданам, не выполняющим своих обязанностей по обеспечению санитарной очистки и благоустройству закрепленных территорий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оянн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ены административной комиссии,</w:t>
            </w:r>
          </w:p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ы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ограждения памятника воинам-интернационалистам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Леспром»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спуска к месту купания</w:t>
            </w:r>
          </w:p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напротив здания администрации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Уда»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адка деревьев у спортивной площадки (ул.Школьная)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сельсовета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сти совещание по подведению итогов месячника.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5.2019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П.Мартынов</w:t>
            </w:r>
          </w:p>
        </w:tc>
      </w:tr>
    </w:tbl>
    <w:p>
      <w:pPr>
        <w:pStyle w:val="Normal"/>
        <w:shd w:fill="FFFFFF" w:val="clear"/>
        <w:spacing w:lineRule="atLeast" w:line="270" w:before="280" w:after="280"/>
        <w:ind w:left="360" w:hanging="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organi_mestnogo_samoupravleniy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3:00Z</dcterms:created>
  <dc:creator>Admin</dc:creator>
  <dc:description/>
  <dc:language>en-US</dc:language>
  <cp:lastModifiedBy>Пользователь Windows</cp:lastModifiedBy>
  <cp:lastPrinted>2018-04-11T08:13:00Z</cp:lastPrinted>
  <dcterms:modified xsi:type="dcterms:W3CDTF">2019-04-16T07:33:00Z</dcterms:modified>
  <cp:revision>2</cp:revision>
  <dc:subject/>
  <dc:title/>
</cp:coreProperties>
</file>