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ЧУНОЯР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УЧАН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ПОСТАНОВЛЕНИЕ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08.02.2019                                         с.Чунояр                                                    № 12 -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рганизации мобилизацион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ки на территории Чунояр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Arial" w:cs="Arial" w:ascii="Arial" w:hAnsi="Arial"/>
          <w:color w:val="2D2D2D"/>
          <w:spacing w:val="2"/>
        </w:rPr>
        <w:t xml:space="preserve">        </w:t>
      </w:r>
      <w:r>
        <w:rPr>
          <w:rFonts w:cs="Arial" w:ascii="Arial" w:hAnsi="Arial"/>
          <w:color w:val="000000"/>
          <w:spacing w:val="2"/>
        </w:rPr>
        <w:t>В соответствии с </w:t>
      </w:r>
      <w:hyperlink r:id="rId2">
        <w:r>
          <w:rPr>
            <w:rStyle w:val="InternetLink"/>
            <w:rFonts w:cs="Arial" w:ascii="Arial" w:hAnsi="Arial"/>
            <w:color w:val="000000"/>
            <w:spacing w:val="2"/>
            <w:u w:val="single"/>
          </w:rPr>
          <w:t>Федеральным законом от 26.02.1997 N 31-ФЗ "О мобилизационной подготовке и мобилизации в Российской Федерации"</w:t>
        </w:r>
      </w:hyperlink>
      <w:r>
        <w:rPr>
          <w:rFonts w:cs="Arial" w:ascii="Arial" w:hAnsi="Arial"/>
          <w:color w:val="000000"/>
          <w:spacing w:val="2"/>
        </w:rPr>
        <w:t>, 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u w:val="single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cs="Arial" w:ascii="Arial" w:hAnsi="Arial"/>
          <w:color w:val="000000"/>
          <w:spacing w:val="2"/>
        </w:rPr>
        <w:t> , Указом Президента Российской Федерации от 13.04.1996 N 544сс "Об утверждении типовых положений о мобилизационной подготовке органов исполнительной власти в Российской Федерации", руководствуясь ст.7.1 Устава Чуноярского сельсовета Богучанского района</w:t>
        <w:br/>
        <w:t>ПОСТАНОВЛЯЮ: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Arial" w:cs="Arial" w:ascii="Arial" w:hAnsi="Arial"/>
          <w:color w:val="000000"/>
          <w:spacing w:val="2"/>
        </w:rPr>
        <w:t xml:space="preserve">       </w:t>
      </w:r>
      <w:r>
        <w:rPr>
          <w:rFonts w:cs="Arial" w:ascii="Arial" w:hAnsi="Arial"/>
          <w:color w:val="000000"/>
          <w:spacing w:val="2"/>
        </w:rPr>
        <w:t>1. Общее руководство мобилизационной подготовкой на территории Чуноярского сельсовета возлагаю на себя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eastAsia="Arial" w:cs="Arial" w:ascii="Arial" w:hAnsi="Arial"/>
          <w:color w:val="000000"/>
          <w:spacing w:val="2"/>
        </w:rPr>
        <w:t xml:space="preserve">       </w:t>
      </w:r>
      <w:r>
        <w:rPr>
          <w:rFonts w:cs="Arial" w:ascii="Arial" w:hAnsi="Arial"/>
          <w:color w:val="000000"/>
          <w:spacing w:val="2"/>
        </w:rPr>
        <w:t>2. Назначить ответственным за разработку мобилизационных документов администрации Чуноярского сельсовета специалиста I категории  Т.И.Рукосуеву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Arial" w:cs="Arial" w:ascii="Arial" w:hAnsi="Arial"/>
          <w:color w:val="000000"/>
          <w:spacing w:val="2"/>
        </w:rPr>
        <w:t xml:space="preserve">       </w:t>
      </w:r>
      <w:r>
        <w:rPr>
          <w:rFonts w:cs="Arial" w:ascii="Arial" w:hAnsi="Arial"/>
          <w:color w:val="000000"/>
          <w:spacing w:val="2"/>
        </w:rPr>
        <w:t>3. Утвердить Положение о мобилизационной подготовке на территории Чуноярского сельсовета согласно приложению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eastAsia="Arial" w:cs="Arial" w:ascii="Arial" w:hAnsi="Arial"/>
          <w:color w:val="000000"/>
          <w:spacing w:val="2"/>
        </w:rPr>
        <w:t xml:space="preserve">       </w:t>
      </w:r>
      <w:r>
        <w:rPr>
          <w:rFonts w:cs="Arial" w:ascii="Arial" w:hAnsi="Arial"/>
          <w:color w:val="000000"/>
          <w:spacing w:val="2"/>
        </w:rPr>
        <w:t>4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eastAsia="Arial" w:cs="Arial" w:ascii="Arial" w:hAnsi="Arial"/>
          <w:color w:val="000000"/>
          <w:spacing w:val="2"/>
        </w:rPr>
        <w:t xml:space="preserve">       </w:t>
      </w:r>
      <w:r>
        <w:rPr>
          <w:rFonts w:cs="Arial" w:ascii="Arial" w:hAnsi="Arial"/>
          <w:color w:val="000000"/>
          <w:spacing w:val="2"/>
        </w:rPr>
        <w:t>5. Настоящее постановление вступает в силу в день, следующий за днём его официального опубликования в печатном издании «Чуноярские вести»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Глава сельсовета                                                                                  С.П.Мартынов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eastAsia="Arial" w:cs="Arial"/>
          <w:color w:val="000000"/>
          <w:spacing w:val="2"/>
        </w:rPr>
      </w:pPr>
      <w:r>
        <w:rPr>
          <w:rFonts w:eastAsia="Arial" w:cs="Arial" w:ascii="Arial" w:hAnsi="Arial"/>
          <w:color w:val="000000"/>
          <w:spacing w:val="2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right"/>
        <w:textAlignment w:val="baseline"/>
        <w:outlineLvl w:val="1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eastAsia="Arial" w:cs="Arial" w:ascii="Arial" w:hAnsi="Arial"/>
          <w:color w:val="000000"/>
          <w:spacing w:val="2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pacing w:val="2"/>
          <w:sz w:val="22"/>
          <w:szCs w:val="22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right"/>
        <w:textAlignment w:val="baseline"/>
        <w:outlineLvl w:val="1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eastAsia="Arial" w:cs="Arial" w:ascii="Arial" w:hAnsi="Arial"/>
          <w:color w:val="000000"/>
          <w:spacing w:val="2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pacing w:val="2"/>
          <w:sz w:val="22"/>
          <w:szCs w:val="22"/>
        </w:rPr>
        <w:t>администрации сельсовета от 08.02.2019 № 12-п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right"/>
        <w:textAlignment w:val="baseline"/>
        <w:outlineLvl w:val="1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ПОЛОЖЕНИЕ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1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о мобилизационной подготовке на территории Чуноярского сельсовета</w:t>
      </w:r>
    </w:p>
    <w:p>
      <w:pPr>
        <w:pStyle w:val="Normal"/>
        <w:shd w:fill="FFFFFF" w:val="clear"/>
        <w:spacing w:before="0" w:after="0"/>
        <w:contextualSpacing/>
        <w:jc w:val="right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contextualSpacing/>
        <w:jc w:val="center"/>
        <w:textAlignment w:val="baseline"/>
        <w:outlineLvl w:val="2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I. ОБЩИЕ ПОЛОЖЕНИЯ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br/>
        <w:t>1. Настоящее положение определяет основные задачи, мероприятия и общий порядок организации мобилизационной подготовки на территории Чуноярского сельсовета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2. Правовую основу мобилизационной подготовки составляют 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u w:val="single"/>
          </w:rPr>
          <w:t>Конституция Российской Федерации</w:t>
        </w:r>
      </w:hyperlink>
      <w:r>
        <w:rPr>
          <w:rFonts w:cs="Arial" w:ascii="Arial" w:hAnsi="Arial"/>
          <w:color w:val="000000"/>
          <w:spacing w:val="2"/>
        </w:rPr>
        <w:t>, </w:t>
      </w:r>
      <w:hyperlink r:id="rId5">
        <w:r>
          <w:rPr>
            <w:rStyle w:val="InternetLink"/>
            <w:rFonts w:cs="Arial" w:ascii="Arial" w:hAnsi="Arial"/>
            <w:color w:val="000000"/>
            <w:spacing w:val="2"/>
            <w:u w:val="single"/>
          </w:rPr>
          <w:t>федеральные законы "Об обороне"</w:t>
        </w:r>
      </w:hyperlink>
      <w:r>
        <w:rPr>
          <w:rFonts w:cs="Arial" w:ascii="Arial" w:hAnsi="Arial"/>
          <w:color w:val="000000"/>
          <w:spacing w:val="2"/>
        </w:rPr>
        <w:t>, "О воинской обязанности и военной службе", "О мобилизационной подготовке и мобилизации в Российской Федерации", "Об общих принципах организации местного самоуправления в Российской Федерации", и другие федеральные законы и иные нормативные правовые акты Российской Федерации в данной области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3. Мобилизационная подготовка на территории Чуноярского сельсовета организуется и проводится с учетом мероприятий мобилизационной подготовки экономики Красноярского края, экономики Богучанского муниципального района, мероприятий мобилизационной подготовки Вооруженных Сил Российской Федерации, других войск и воинских формирований (далее - Вооруженные Силы Российской Федерации), мероприятий территориальных органов федеральных органов исполнительной власти по Красноярскому краю, созданных для реализации отдельных функций государственного управления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II. ОСНОВНЫЕ ЗАДАЧИ И МЕРОПРИЯТИЯ МОБИЛИЗАЦИОННОЙ ПОДГОТОВКИ НА ТЕРРИТОРИИ ЧУНОЯРСКОГО СЕЛЬСОВЕТА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br/>
        <w:t>1. Основными задачами по мобилизационной подготовке являются задачи мобилизационной подготовки, определенные законодательством Российской Федерации, в том числе: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1) определение условий работы и подготовка к работе в период мобилизации и в военное время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2) организация и подготовка мероприятий по переводу сельского поселения на работу в условиях военного времени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3) подготовка экономики поселения к работе в период мобилизации и в военное время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4) участие в разработке мобилизационных планов экономики Богучанского муниципального района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5) подготовка мероприятий по переводу экономики поселения на условия работы в военное время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6) участие в подготовке и организации мероприятий Богучанского муниципального района, по нормированному снабжению населения поселения продовольственными и непродовольственными товарами, его медицинскому обслуживанию и обеспечению средствами связи и транспортными средствами в период мобилизации и в военное время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7) организация воинского учета на территории Чуноярского сельсовета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8) бронирование на период мобилизации и на военное время граждан, пребывающих в запасе и работающих в Администрации Чуноярского сельсовета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9) создание и поддержание в готовности системы оповещения руководящего состава и муниципальных служащих сельского поселения и руководителей организаций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10) определение порядка замены граждан, работающих на территории Чуноярского сельсоветаи убывающих в Вооруженные Силы Российской Федерации по мобилизации, и подготовка необходимых кадров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11) разработка мероприятий по охране важнейших объектов поселения, в том числе административных зданий поселения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12) организация обучения муниципальных служащих по подготовке к выполнению ими функциональных обязанностей в период перевода сельского поселения на работу в условиях военного времени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13) разработка и принятие положений о мобилизационной подготовке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14) участие в учениях и тренировках по мобилизационному развертыванию и выполнению мобилизационных планов проводимых Богучанским муниципальным районом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15) создание штабов оповещения в поселении;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16) повышении квалификации работников мобилизационных органов;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17) организация взаимодействия с органами местного самоуправления Богучанского муниципального района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2. Чуноярский сельсовет имеет право на участие в организации и осуществление мероприятий по мобилизационной подготовке муниципальных предприятий и учреждений, находящихся на территории поселения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3. Основными мероприятиями мобилизационной подготовки Чуноярского сельсовета являются мероприятия, направленные на решение основных задач мобилизационной подготовки.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III. ОРГАНИЗАЦИЯ МОБИЛИЗАЦИОННОЙ ПОДГОТОВКИ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br/>
        <w:t>1. Мобилизационная подготовка организуется руководителями Чуноярского сельсовета. Руководители организуют выполнение запланированных мероприятий мобилизационной подготовки в соответствии с основными задачами мобилизационной подготовки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2. В целях решения задач по мобилизационной подготовке и мобилизации на территории Чуноярского сельсовета создаются мобилизационные органы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Мобилизационные органы, положения о них, их структура и штаты создаются и утверждаются постановлениями Главы  сельсовета в зависимости от объема мобилизационных заданий или задач по проведению мероприятий по переводу экономики муниципального района на работу в условиях военного времени.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Положения о мобилизационных органах утверждаются в соответствии с постановлением Правительства Российской Федерации от 06.03.2003 N 142-13 "Об утверждении примерного Положения о мобилизационных органах в Российской Федерации"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cs="Arial" w:ascii="Arial" w:hAnsi="Arial"/>
          <w:color w:val="000000"/>
          <w:spacing w:val="2"/>
        </w:rPr>
        <w:t>3. Мероприятия мобилизационной подготовки органов местного самоуправления проводятся в соответствии с требованиями, установленными </w:t>
      </w:r>
      <w:hyperlink r:id="rId6">
        <w:r>
          <w:rPr>
            <w:rStyle w:val="InternetLink"/>
            <w:rFonts w:cs="Arial" w:ascii="Arial" w:hAnsi="Arial"/>
            <w:color w:val="000000"/>
            <w:spacing w:val="2"/>
            <w:u w:val="single"/>
          </w:rPr>
          <w:t>Законом российской Федерации от 21.07.1993 N 5485-1 "О государственной тайне"</w:t>
        </w:r>
      </w:hyperlink>
      <w:r>
        <w:rPr>
          <w:rFonts w:cs="Arial" w:ascii="Arial" w:hAnsi="Arial"/>
          <w:color w:val="000000"/>
          <w:spacing w:val="2"/>
        </w:rPr>
        <w:t>.</w:t>
      </w:r>
    </w:p>
    <w:p>
      <w:pPr>
        <w:pStyle w:val="Normal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38722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hyperlink" Target="http://docs.cntd.ru/document/9020348" TargetMode="External"/><Relationship Id="rId6" Type="http://schemas.openxmlformats.org/officeDocument/2006/relationships/hyperlink" Target="http://docs.cntd.ru/document/900468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4:57:00Z</dcterms:created>
  <dc:creator>Пользователь Windows</dc:creator>
  <dc:description/>
  <cp:keywords/>
  <dc:language>en-US</dc:language>
  <cp:lastModifiedBy>Пользователь Windows</cp:lastModifiedBy>
  <cp:lastPrinted>2019-01-10T14:19:00Z</cp:lastPrinted>
  <dcterms:modified xsi:type="dcterms:W3CDTF">2019-02-15T05:15:00Z</dcterms:modified>
  <cp:revision>3</cp:revision>
  <dc:subject/>
  <dc:title/>
</cp:coreProperties>
</file>