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hanging="0"/>
        <w:jc w:val="center"/>
        <w:outlineLvl w:val="3"/>
        <w:rPr/>
      </w:pPr>
      <w:r>
        <w:rPr>
          <w:rFonts w:cs="Arial" w:ascii="Arial" w:hAnsi="Arial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БОГУЧАНСКОГО 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04.2019                                          с. Чунояр                                                      №  44 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>бюджета Чуноярского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 3 месяца  2019 года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соответствии с  п. 5 ст. 264.2 Бюджетного кодекса Российской Федерации,  ст. 29 «Положения о бюджетном процессе в Чуноярском сельсовете» утвержденного решением Чуноярского сельского Совета депутатов от 03.10.2013  № 6 , руководствуясь ст.7 Устава Чуноярского сельсовета Богучанского района ПОСТАНОВЛЯЮ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 Утвердить отчет об исполнении бюджета Чуноярского сельсовета за 3 месяца  2019 года согласно приложени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становление подлежит  опубликованию в печатном издании «Чуноярские вести» и вступает в силу в день, следующий за днем его официального  опубликова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сельсовета                                                                                        С.П. Мартын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10"/>
        <w:gridCol w:w="993"/>
        <w:gridCol w:w="141"/>
        <w:gridCol w:w="993"/>
        <w:gridCol w:w="141"/>
        <w:gridCol w:w="723"/>
      </w:tblGrid>
      <w:tr>
        <w:trPr>
          <w:trHeight w:val="1050" w:hRule="atLeast"/>
        </w:trPr>
        <w:tc>
          <w:tcPr>
            <w:tcW w:w="9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  <w:br/>
              <w:t>к постановлению администрации Чуноярского сельсовета</w:t>
              <w:br/>
              <w:t>от 16.04.2019г. № 44-п</w:t>
            </w:r>
          </w:p>
        </w:tc>
      </w:tr>
      <w:tr>
        <w:trPr>
          <w:trHeight w:val="795" w:hRule="atLeast"/>
        </w:trPr>
        <w:tc>
          <w:tcPr>
            <w:tcW w:w="924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чёт по исполнению бюджета Чуноярского сельсовета за 3 месяца 2019 года 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на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за 3 месяца 2019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от план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- ИТО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790087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8926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230161,4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7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2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2426,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450373,9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,1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19,7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4880,24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 по подакцизным товарам (продкции), производимым на территории Российской Федерации в т.ч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3,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4016,2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3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93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706,07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67</w:t>
            </w:r>
          </w:p>
        </w:tc>
      </w:tr>
      <w:tr>
        <w:trPr>
          <w:trHeight w:val="13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8,4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31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07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992,2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0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69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0,52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1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1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4042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26957,83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3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01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7998,08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9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6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40,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8959,75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85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8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6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403,6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22</w:t>
            </w:r>
          </w:p>
        </w:tc>
      </w:tr>
      <w:tr>
        <w:trPr>
          <w:trHeight w:val="9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6,3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1403,61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22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сельскохозяйственный налог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66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5</w:t>
            </w:r>
          </w:p>
        </w:tc>
      </w:tr>
      <w:tr>
        <w:trPr>
          <w:trHeight w:val="40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76287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500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779787,5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8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9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7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23726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7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7449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11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08612,5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35</w:t>
            </w:r>
          </w:p>
        </w:tc>
      </w:tr>
      <w:tr>
        <w:trPr>
          <w:trHeight w:val="6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бюджеов системы РФ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5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5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50317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0788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559529,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0378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9780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530597,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1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4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214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9</w:t>
            </w:r>
          </w:p>
        </w:tc>
      </w:tr>
      <w:tr>
        <w:trPr>
          <w:trHeight w:val="6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979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735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75057,4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8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8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63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87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47449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4</w:t>
            </w:r>
          </w:p>
        </w:tc>
      </w:tr>
      <w:tr>
        <w:trPr>
          <w:trHeight w:val="2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7449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4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12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19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69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7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182842,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9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,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93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666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36267,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6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00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3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5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934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66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40967,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4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3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93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000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62,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2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362,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99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207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3</w:t>
            </w:r>
          </w:p>
        </w:tc>
      </w:tr>
      <w:tr>
        <w:trPr>
          <w:trHeight w:val="2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93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4207,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3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 исполнения бюджета (дефицит "--", профицит "+"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06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813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5444,7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4,5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06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813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35444,7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04,5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средств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29,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813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9368,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2,3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379087,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48926,5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0317,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788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6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6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дения о численности муниципальных служащих </w:t>
              <w:br/>
              <w:t xml:space="preserve">Чуноярского сельсовета Богучанского района </w:t>
              <w:br/>
              <w:t>на 1апреля 2019 год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муниципальных служащих сельсовета за отчётный квартал, человек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затраты на денежное содержание муниципальных служащих за отчётный квартал, тыс. руб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28:00Z</dcterms:created>
  <dc:creator>Monahova-VI</dc:creator>
  <dc:description/>
  <cp:keywords/>
  <dc:language>en-US</dc:language>
  <cp:lastModifiedBy>Пользователь Windows</cp:lastModifiedBy>
  <cp:lastPrinted>2019-04-16T15:01:00Z</cp:lastPrinted>
  <dcterms:modified xsi:type="dcterms:W3CDTF">2019-04-23T05:15:00Z</dcterms:modified>
  <cp:revision>4</cp:revision>
  <dc:subject/>
  <dc:title> </dc:title>
</cp:coreProperties>
</file>