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bCs/>
          <w:spacing w:val="-1"/>
          <w:sz w:val="24"/>
          <w:szCs w:val="24"/>
        </w:rPr>
        <w:t xml:space="preserve">    </w:t>
      </w:r>
      <w:r>
        <w:rPr>
          <w:rFonts w:cs="Arial" w:ascii="Arial" w:hAnsi="Arial"/>
          <w:bCs/>
          <w:spacing w:val="-1"/>
          <w:sz w:val="24"/>
          <w:szCs w:val="24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12.07.2019                                        </w:t>
      </w:r>
      <w:r>
        <w:rPr>
          <w:rFonts w:cs="Arial" w:ascii="Arial" w:hAnsi="Arial"/>
          <w:bCs/>
          <w:spacing w:val="-3"/>
          <w:sz w:val="24"/>
          <w:szCs w:val="24"/>
        </w:rPr>
        <w:t>с.Чунояр</w:t>
      </w:r>
      <w:r>
        <w:rPr>
          <w:rFonts w:cs="Arial" w:ascii="Arial" w:hAnsi="Arial"/>
          <w:bCs/>
          <w:sz w:val="24"/>
          <w:szCs w:val="24"/>
        </w:rPr>
        <w:tab/>
        <w:t xml:space="preserve">        </w:t>
      </w:r>
      <w:r>
        <w:rPr>
          <w:rFonts w:cs="Arial" w:ascii="Arial" w:hAnsi="Arial"/>
          <w:bCs/>
          <w:spacing w:val="-3"/>
          <w:sz w:val="24"/>
          <w:szCs w:val="24"/>
        </w:rPr>
        <w:t>№  77-п</w:t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left="57"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своении  адреса объектам  адресации</w:t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ind w:firstLine="66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актуализации  государственного адресного реестра недостающими сведениями о земельных участках , в соответствии с Федеральным законом  от 01.10.2003 № 131-ФЗ «Об общих принципах организации местного  самоуправления в Российской Федерации», Постановлением Правительства Российской Федерации от 19.11.2014  № 1221 «Об утверждении правил присвоения, изменения и аннулирования адресов»,   Решением Чуноярского сельского Совета депутатов № 78 от 26.05.2015г. «Об утверждении   положения   о  порядке присвоения, изменения и аннулирования  адресов   на    территории Чуноярского сельсовета»,  руководствуясь  ст.7 Устава Чуноярского сельсовета Богучанского района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rPr/>
      </w:pPr>
      <w:r>
        <w:rPr>
          <w:rFonts w:cs="Arial" w:ascii="Arial" w:hAnsi="Arial"/>
          <w:bCs/>
          <w:sz w:val="24"/>
          <w:szCs w:val="24"/>
        </w:rPr>
        <w:t>ПОСТАНОВЛЯЮ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Присвоить  адрес объектам адресации, расположенным на территории Чуноярского сельсовета, согласно приложению.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</w:t>
      </w:r>
      <w:r>
        <w:rPr>
          <w:rFonts w:cs="Arial" w:ascii="Arial" w:hAnsi="Arial"/>
          <w:spacing w:val="-1"/>
          <w:sz w:val="24"/>
          <w:szCs w:val="24"/>
        </w:rPr>
        <w:t>2.Контроль за исполнением данного постановления оставляю  за  собой.</w:t>
      </w:r>
    </w:p>
    <w:p>
      <w:pPr>
        <w:pStyle w:val="Normal"/>
        <w:shd w:fill="FFFFFF" w:val="clear"/>
        <w:spacing w:lineRule="exact" w:line="317" w:before="0" w:after="451"/>
        <w:ind w:left="14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pacing w:val="-6"/>
          <w:sz w:val="24"/>
          <w:szCs w:val="24"/>
        </w:rPr>
        <w:t>3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-851" w:right="120" w:hanging="57"/>
        <w:rPr>
          <w:rFonts w:ascii="Arial" w:hAnsi="Arial" w:eastAsia="Arial" w:cs="Arial"/>
          <w:bCs/>
          <w:spacing w:val="-2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1170305</wp:posOffset>
                </wp:positionV>
                <wp:extent cx="1167130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4.5pt;mso-wrap-distance-left:1.9pt;mso-wrap-distance-right:1.9pt;mso-wrap-distance-top:0pt;mso-wrap-distance-bottom:0pt;margin-top:92.1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-851" w:right="120" w:hanging="57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    </w:t>
      </w:r>
      <w:r>
        <w:rPr>
          <w:rFonts w:cs="Arial" w:ascii="Arial" w:hAnsi="Arial"/>
          <w:bCs/>
          <w:spacing w:val="-2"/>
          <w:sz w:val="24"/>
          <w:szCs w:val="24"/>
        </w:rPr>
        <w:t>И.о.Главы    сельсовета                                                                            Т.И.Рукосуева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hanging="1191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9" w:hanging="0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становлению от  12.07.20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№ </w:t>
      </w:r>
      <w:r>
        <w:rPr/>
        <w:t>77-п</w:t>
      </w:r>
    </w:p>
    <w:p>
      <w:pPr>
        <w:pStyle w:val="Normal"/>
        <w:rPr/>
      </w:pPr>
      <w:r>
        <w:rPr/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5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3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0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04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93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8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Комсомол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9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4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7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8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2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5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Ле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Г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33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2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9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9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с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9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Ле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3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8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5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2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Набереж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2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:07:2501001:100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Строите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3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Ле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8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Дружб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:07:2501002:13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0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5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с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2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:07:2501001:11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Молодё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0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А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2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46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А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45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Строите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46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Дружб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 2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5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5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переулок Зелё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2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 Химиков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3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7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 улица Набереж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3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92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Солнеч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7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4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 245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7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5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94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5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1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7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7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 99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7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переулок Клуб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02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 Сос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51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Первома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2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троите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47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47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31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8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52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 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53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Ю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53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 , переулок Средн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4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переулок Зелё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95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переулок Таёж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53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2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7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Ю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1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ервома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 99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 13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04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Студенче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9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Строителе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5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8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29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3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0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7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вхоз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 15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 4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9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8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46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переулок Тих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3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переулок Таёж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7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Первома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47:00Z</dcterms:created>
  <dc:creator>Пользователь Windows</dc:creator>
  <dc:description/>
  <cp:keywords/>
  <dc:language>en-US</dc:language>
  <cp:lastModifiedBy>Пользователь Windows</cp:lastModifiedBy>
  <cp:lastPrinted>2019-07-18T15:56:00Z</cp:lastPrinted>
  <dcterms:modified xsi:type="dcterms:W3CDTF">2019-07-23T10:02:00Z</dcterms:modified>
  <cp:revision>4</cp:revision>
  <dc:subject/>
  <dc:title/>
</cp:coreProperties>
</file>