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Style16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eastAsia="ru-RU"/>
        </w:rPr>
        <w:t xml:space="preserve">АДМИНИСТРАЦИЯ </w:t>
      </w:r>
      <w:r>
        <w:rPr>
          <w:b/>
          <w:szCs w:val="28"/>
          <w:lang w:val="ru-RU" w:eastAsia="ru-RU"/>
        </w:rPr>
        <w:t xml:space="preserve">ЧУНОЯРСКОГО СЕЛЬСОВЕТА </w:t>
      </w:r>
    </w:p>
    <w:p>
      <w:pPr>
        <w:pStyle w:val="Style16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 xml:space="preserve">БОГУЧАНСКОГО РАЙОНА </w:t>
      </w:r>
    </w:p>
    <w:p>
      <w:pPr>
        <w:pStyle w:val="Style16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КРАСНОЯРСКОГО КРАЯ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25.12.2019                                       с. Чунояр                                     № 111-п                       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тверждения бюджетного прогноза </w:t>
      </w:r>
    </w:p>
    <w:p>
      <w:pPr>
        <w:pStyle w:val="ConsPlusTitle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ind w:right="340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уноярского сельсовета 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ConsPlusTitle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ind w:right="3402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 статьи 170.1 Бюджетного кодекса Российской Федер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1. Утвердить Порядок разработки и утверждения бюджетного прогноза Чуноярского сельсовета на долгосрочный период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официального опубликования (обнародования) на официальном сайте Чуноярского сельсовета  с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Чуноярского сельсовета                                               Т.И. Рукос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8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08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508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унояр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9 № 111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утверждения бюджетного прогно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ноярского сель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долгосрочный пери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разработки и утверждения, период действия, а также требования к составу и содержанию бюджетного прогноза Чуноярского сельсовета на долгосрочный период (далее – бюджетный прогно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работка бюджетного прогноза (изменений бюджетного прогноза) осуществляется Администрацией Чуноярского сельсовета в сроки, устанавливаемые постановлением Главы Чуноярского сельсовета о порядке и сроках составления проекта  бюджета Чуноярского сельсовета на  очередной финансовый год и на плановый период, но не позднее 1 ноября текуще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ый прогноз (изменения бюджетного прогноза) утверждается постановлением Администрации Чуноярского сельсове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 бюджетного прогноза (изменений бюджетного прогноза) осуществляется в два эта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 первом этапе разрабатывается проект бюджетного прогноза (изменений бюджетного прогноза) на основе прогноза социально-экономического развития Чуноярского сельсовета на долгосрочный период (далее – долгосрочный прогноз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казатели долгосрочного прогноза, необходимые для разработки проекта бюджетного прогноза (изменений бюджетного прогноза), и пояснительная записка к ним представляются  Администрацией  Чуноярского сельсовета  Главе сельсовета в срок, устанавливаемый постановлением Администрации Чуноярского сельсовета о порядке и сроках составления проекта  бюджета Чуноярского сельсовета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ного прогноза (проект изменений бюджетного прогноза), за исключением показателей финансового обеспечения муниципальных программ Чуноярского сельсовета, представляется в Совет депутатов Чуноярского сельсовета одновременно с проектом решения о бюджете Чноярского сельсовета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 втором этапе разрабатывается проект постановления Администрации Чуноярского сельсовета об утверждении бюджетного прогноза (изменений бюджетного прогноза) с учетом результатов рассмотрения проекта решения о бюджете Чуноярского сельсовет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й прогноз (изменения бюджетного прогноза) утверждается Администрацией Чуноярского сельсовета в срок не позднее двух месяцев со дня официального опубликования решения о бюджете Чуноярского сельсовета  на очередной финансовый год и на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й прогноз Чуноярского сельсовета на долгосрочный период (далее – бюджетный прогноз) включает следующие раздел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ab/>
        <w:t>1. О</w:t>
      </w:r>
      <w:r>
        <w:rPr>
          <w:sz w:val="28"/>
          <w:szCs w:val="28"/>
        </w:rPr>
        <w:t>сновные параметры варианта долгосрочного прогноза, а также иных показателей социально-экономического развития Чуноярского сельсовета, определенных в качестве базовых для целей долгосрочного бюджетного планирования, по форме согласно приложению № 1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гноз основных характеристик бюджета Чуноярского сельсовета, по форме согласно приложению № 2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казатели  финансового обеспечения муниципальных программ Чуноярского сельсовета, по форме согласно приложению № 3 к настоящему поряд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сновные подходы к формированию бюджетной политики Чуноярского сельсовет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утверждения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прогноза Чуноярского сельсовета на долгосрочный период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center"/>
        <w:rPr/>
      </w:pPr>
      <w:r>
        <w:rPr>
          <w:b/>
          <w:kern w:val="2"/>
          <w:sz w:val="28"/>
          <w:szCs w:val="28"/>
        </w:rPr>
        <w:t>О</w:t>
      </w:r>
      <w:r>
        <w:rPr>
          <w:b/>
          <w:sz w:val="28"/>
          <w:szCs w:val="28"/>
        </w:rPr>
        <w:t>сновные параметры варианта долгосрочного прогноза,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 также иных показателей социально-экономического развития Чуноярского сельсовета, определенных в качестве базовых для целей долгосрочного бюджетного планирования</w:t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3704"/>
        <w:gridCol w:w="2660"/>
        <w:gridCol w:w="1595"/>
        <w:gridCol w:w="1595"/>
        <w:gridCol w:w="1420"/>
        <w:gridCol w:w="1418"/>
        <w:gridCol w:w="1419"/>
        <w:gridCol w:w="1242"/>
      </w:tblGrid>
      <w:tr>
        <w:trPr>
          <w:trHeight w:val="36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новные показател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8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ериод прогнозир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57" w:hanging="0"/>
              <w:rPr/>
            </w:pPr>
            <w:r>
              <w:rPr>
                <w:bCs/>
                <w:sz w:val="28"/>
                <w:szCs w:val="28"/>
              </w:rPr>
              <w:t>Индекс потребительских цен</w:t>
            </w:r>
          </w:p>
          <w:p>
            <w:pPr>
              <w:pStyle w:val="Normal"/>
              <w:spacing w:lineRule="auto" w:line="252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4" w:firstLine="2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онд заработной плат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действующих ценах, всего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 к предыдущему год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52"/>
      <w:bookmarkStart w:id="1" w:name="Par52"/>
      <w:bookmarkEnd w:id="1"/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утверждения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прогноза Чуноярского сельсовета на долгосрочный период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основных характеристик бюджета Чуноярского сельсовета Богучанского района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568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67"/>
        <w:gridCol w:w="1800"/>
        <w:gridCol w:w="1800"/>
        <w:gridCol w:w="1681"/>
        <w:gridCol w:w="1919"/>
        <w:gridCol w:w="1800"/>
        <w:gridCol w:w="1620"/>
      </w:tblGrid>
      <w:tr>
        <w:trPr>
          <w:trHeight w:val="322" w:hRule="atLeast"/>
        </w:trPr>
        <w:tc>
          <w:tcPr>
            <w:tcW w:w="5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ериод прогнозирования</w:t>
            </w:r>
          </w:p>
        </w:tc>
      </w:tr>
      <w:tr>
        <w:trPr>
          <w:trHeight w:val="366" w:hRule="atLeast"/>
        </w:trPr>
        <w:tc>
          <w:tcPr>
            <w:tcW w:w="5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" w:name="Par308"/>
            <w:bookmarkEnd w:id="2"/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осударственный долг к налоговым и неналоговым доходам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работки и утверждения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прогноза Чуноярского сельсовета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казатели финансового обеспечения 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уноярского сельсовет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18"/>
        <w:gridCol w:w="1999"/>
        <w:gridCol w:w="1781"/>
        <w:gridCol w:w="2160"/>
        <w:gridCol w:w="1939"/>
        <w:gridCol w:w="1939"/>
      </w:tblGrid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финансовое обеспечение реализации муниципальных программ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ноярского сельсовета</w:t>
            </w:r>
          </w:p>
        </w:tc>
      </w:tr>
      <w:tr>
        <w:trPr/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1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ериод прогнозирования</w:t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52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12:00Z</dcterms:created>
  <dc:creator>Финансист</dc:creator>
  <dc:description/>
  <dc:language>en-US</dc:language>
  <cp:lastModifiedBy>admin</cp:lastModifiedBy>
  <dcterms:modified xsi:type="dcterms:W3CDTF">2021-07-15T05:12:00Z</dcterms:modified>
  <cp:revision>2</cp:revision>
  <dc:subject/>
  <dc:title/>
</cp:coreProperties>
</file>