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ЧУН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ГУЧ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1.01.2019     </w:t>
        <w:tab/>
        <w:tab/>
        <w:t xml:space="preserve">                  с. Чунояр</w:t>
        <w:tab/>
        <w:t xml:space="preserve">    </w:t>
        <w:tab/>
        <w:t xml:space="preserve">           </w:t>
        <w:tab/>
        <w:t xml:space="preserve">               № 11-П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46" w:hRule="atLeast"/>
        </w:trPr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Плана по 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действию коррупции в администрации</w:t>
            </w:r>
          </w:p>
          <w:p>
            <w:pPr>
              <w:pStyle w:val="Normal"/>
              <w:tabs>
                <w:tab w:val="clear" w:pos="708"/>
                <w:tab w:val="left" w:pos="457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уноярского сельсовета на 2019 год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 Федеральным законом от 28.12.2008 № 273-ФЗ «О противодействии коррупции», п. 33 ч. 1 ст. 15 Федерального закона от 06.10.2003 № 131-ФЗ «Об общих принципах организации местного самоуправления в Российской Федерации», Указом Президента РФ от 29.06.2018 № 378 «О Национальном плане противодействия коррупции на 2018-2020 годы» и внесении изменений в некоторые акты Президента Российской Федерации по вопросам противодействия коррупции», ст.ст.18, 32  Устава Чуноярского сельсовета Богучанск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1.Утвердить План по противодействию коррупции в администрации Чуноярского сельсовета на 2019  год согласно приложению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Контроль за исполнением настоящего постановления возложить на специалиста 1-й категории Т.И.Рукосуев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Настоящее постановление вступает в силу со дня подписания и подлежит опубликованию в печатном издании «Чуноярские вести» и размещению на официальном сайте администрации Чуноярского 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сельсовета                                                                                         С.П.Марты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к  постановлению Главы  сельсовет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от  31.01.2019 года №  11 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противодействию корруп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администрации  Чунояр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на 2019 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96"/>
        <w:gridCol w:w="2193"/>
        <w:gridCol w:w="318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исполнен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ятельность Совета по противодействию коррупции в администрации Чуноярского сельсовет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тдельному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Мероприятия по совершенствованию муниципального управления в целях предупреждения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зъяснительной работы с руководителем подведомственного муниципального бюджетного учреждения культуры о требованиях, предъявляемых к нему положениями законодательства, МПА в сфере противодействия корруп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рт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Мероприятия в сфере закупок товаров, работ, услуг для муниципальных нужд, контроля за исполнением законодательства в области организации и проведения проверок юридических лиц, индивидуальных предпринимателей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ласности  и прозрачности осуществления закупок товаров, работ, услуг для муниципальных нужд, предотвращение коррупции и других злоупотреблений в сфере таких закупо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дюкова О.П.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й специалист 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ниторинг выполнения исполнителями (подрядчиками) условий муниципальных контрактов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раз в кварта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существление контроля за законностью, результативностью (эффективностью и экономностью) использования средств местного бюдж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тдельному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Меры в сфере использования и реализации муниципального имущества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соблюдением установленного порядка управления и распоряжения имуществом, находящимся в  муниципальной собственност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тдельному план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лиз и обобщение сведений о количестве проведенных проверок в сфере землепользования, результатах их провед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, ноябр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А.Жарников, ведущий специалист администраци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. Совершенствование структуры и полномочий органов местного самоуправ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механизмов общественного контроля за их деятельность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сение изменений и дополнений в Устав Чуноярского сельсовета в связи с необходимостью приведения его в соответствие с действующим законодательством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ждые 6 месяце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специалист 1-й категории 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тавление Чуноярскому сельскому Совету депутатов отчета Главы сельсовета о результатах деятельности в 2018  год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Организация проведения антикоррупционной экспертизы нормативных правовых актов и их проектов, совершенствование нормативно-правовой базы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проектов муниципальных нормативных правовых актов в прокуратуру Богучанского района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подготовки проек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нтикоррупционной экспертизы нормативных правовых актов  и их проектов в администрации Чуноярского сельсов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воевременного принятия муниципальных правовых актов в случаях, предусмотренных федеральными законами, актами Президента Российской Федера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 С.А.Жарнико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П.Авдюков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ведения муниципальных правовых актов 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Красноярского края по вопросам противодействия корруп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 С.А.Жарнико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П.Авдюков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Внедрение антикоррупционных механизмов в рамках реализации кадровой поли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администрации Чуноярского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приеме на муниципальную служб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обеспечения выполнения обязанности лиц, замещающих муниципальные должности, муниципальных служащих представлять сведения о доходах, об имуществе и обязательствах имущественного характера соответствующего должностного лица, его супруга (супруги) и несовершеннолетних детей, а также их расходах в случаях, установленных законодательством (далее – сведения о расходах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юнь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змещение в сети Интернет сведений о доходах и расходах в случаях и порядке, предусмотренных действующим законодательством, муниципальными правовыми актам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й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верок достоверности и полноты сведений о доходах, расходах в установленном порядк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появления основан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деятельности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поступающих представителям нанимателя (работодателя) уведомлений муниципальных служащих о фактах склонения к совершению коррупционных право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Чуноярского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в семинарах по повышению квалификации муниципальных служащих, ответственных за работу по профилактике коррупционных и иных право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тдельному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мизация и конкретизация должностных инструкций лиц, замещающих должности муниципальной службы в администрации Чуноярского сельсове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кадрового резерва и замещение вакантных должностей из сформированного кадрового резер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ключение в должностные инструкции лиц, осуществляющих сбор и размещение сведений о доходах, расходах обязанности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15 сентября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 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правление в правоохранительные органы установленной работодателем (представителем нанимателя), комиссиями по соблюдению требований к служебному поведению и урегулированию конфликта интересов на муниципальной службе информации о совершении муниципальным служащим действия (бездействия), содержащего признаки административного правонарушения или состава преступления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установления соответствующих фактов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зъяснительной работы среди муниципальных служащих по  вопросам, связанным с соблюдением требований к служебному поведению, порядка предотвращения и урегулирования конфликта интересов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тдельному графи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бщение изложенных в актах прокурорского реагирования нарушений законодательства о муниципальной службе, а также выявленных факторов коррупциогенности в муниципальных правовых акта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 201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.Формирование в обществе нетерпимости к коррупционному поведению,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открытости деятельности органов местного самоуправления, взаимодействие с общественностью, гражданами и организациям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казание содействия СМИ в освещении мер, принимаемых органами местного самоуправления по противодействию коррупци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И.Рукосу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1-й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«телефона доверия» для сообщений о проявлении фактов коррупции в органах местного самоуправления поселения, анализ поступающих на него сообщ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П.Марты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Чуноярского сельсове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качественного их оказа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по противодействию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 по противодействию коррупци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Взаимодействие в сфере противодействия коррупци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работе встреч, «круглых столов», совещаний с представителями органов местного самоуправления поселений, правоохранительных органов, общественности по вопросам противодействия коррупции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заимодействие с органами местного самоуправления района в рамках заключенных соглашений по организации работы по противодействию коррупци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4:04:00Z</dcterms:created>
  <dc:creator>Admin</dc:creator>
  <dc:description/>
  <cp:keywords/>
  <dc:language>en-US</dc:language>
  <cp:lastModifiedBy>Пользователь Windows</cp:lastModifiedBy>
  <cp:lastPrinted>2019-02-08T12:10:00Z</cp:lastPrinted>
  <dcterms:modified xsi:type="dcterms:W3CDTF">2019-02-08T05:10:00Z</dcterms:modified>
  <cp:revision>4</cp:revision>
  <dc:subject/>
  <dc:title/>
</cp:coreProperties>
</file>