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ЧУНОЯРСКОГО СЕЛЬСОВЕТА 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2.2019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унояр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 -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установлении Порядка формирования, утверждения и ведения планов-графиков закупок для обеспечения муниципальных нужд муниципального образования Чуноярский  сельсове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астью 5 статьи 2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Чуноярского сельсовета, ПОСТАНОВЛЯЮ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iCs/>
          <w:sz w:val="26"/>
          <w:szCs w:val="26"/>
        </w:rPr>
        <w:t>Порядок формирования, утверждения и ведения планов-графиков закупок для обеспечения муниципальных нужд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Чуноярский сельсовет,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и силу постановление №27-п от 05.06.2014г. «Об установлении порядка формирования, утверждения и ведения планов закупок для обеспечения муниципальных нужд Чуноярского сельсовета», постановление №28-п от 05.06.2014г. «Об установлении порядка формирования, утверждения и ведения планов – графиков  закупок для обеспечения муниципальных нужд Чуноярского сельсовета»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тавляю за собой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печатном издании «Чуноярские вести»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официальном сайте администрации Чуноярского сельсовета </w:t>
      </w: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ой сети Интернет.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в день, следующий за днем его официального опубликовани</w:t>
      </w:r>
      <w:r>
        <w:rPr>
          <w:rFonts w:cs="Times New Roman" w:ascii="Times New Roman" w:hAnsi="Times New Roman"/>
          <w:i/>
          <w:sz w:val="26"/>
          <w:szCs w:val="26"/>
        </w:rPr>
        <w:t>я.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Чуноярского сельсовета                                                               С.П. Марты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 постановлению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унояр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3.12. 2019г.      № 99  -п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Порядок формирования, утверждения и ведения планов-графиков закупок для обеспечения муниципальных нужд муниципального образования Чуноярский сель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1. Настоящий Порядок разработан в соответствии с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 от 05.06.2015 № 554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станавливает правила </w:t>
      </w:r>
      <w:r>
        <w:rPr>
          <w:rFonts w:cs="Times New Roman" w:ascii="Times New Roman" w:hAnsi="Times New Roman"/>
          <w:iCs/>
          <w:sz w:val="26"/>
          <w:szCs w:val="26"/>
        </w:rPr>
        <w:t>формирования, утверждения и ведения планов-графиков закупок для обеспечения муниципальных нужд муниципального образования Чуноярский сель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Планы-графики закупок утверждаются в течение 10 рабочих дней следующими заказчиками: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ыми заказчиками, действующими от имени  муниципального образования Чуноярский  сельсовет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бюджетными учреждениями, созданными муниципальным образованием Чуноярский сельсовет, за исключением закупок, осуществляемых в соответствии с частями 2 и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Федерального закона от 05.04.2013 </w:t>
        <w:br/>
        <w:t>№ 44-ФЗ «О контрактной системе в сфере закупок товаров, работ, услуг для обеспечения государственных и муниципальных нужд» (далее – Федеральный закон)</w:t>
      </w:r>
      <w:r>
        <w:rPr>
          <w:rFonts w:cs="Times New Roman" w:ascii="Times New Roman" w:hAnsi="Times New Roman"/>
          <w:bCs/>
          <w:sz w:val="26"/>
          <w:szCs w:val="26"/>
        </w:rPr>
        <w:t>, - со дня утверждения плана финансово-хозяйственной деятельности;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(1)) муниципальные унитарные предприятия, имущество которых принадлежит на праве собственности муниципальному образованию, за исключением закупок, осуществляемых в соответствии с частями 2(1)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, со дня утверждения плана (программы) финансово-хозяйственной деятельности унитарного предприятия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втономными учреждениями, созданными муниципальным образованием Чуноярский сельсовет, в случае, предусмотренном </w:t>
      </w:r>
      <w:hyperlink r:id="rId4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частью 4 статьи 15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ли приобретение объектов недвижимого имущества в муниципальную собственность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юджетными, автономными учреждениями, созданными муниципальным образованием Чуноярский сельсовет, муниципальными унитарными предприятиями, осуществляющими закупки в рамках переданных им органами местного самоуправления муниципального образования Чуноярский сельсовет полномочий муниципального заказчика по заключению и исполнению от имени муниципального образования Чуноярский сельсовет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 контрактов от лица указанных органов, в случаях, предусмотренных частью 6 статьи 15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ланы-графики закупок формируются заказчиками, указанными в пункте 2 настоящего Порядка, ежегодно на очередной финансовый год  в соответствии с планом закупок в следующие сроки с учетом следующих по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заказчики, указанные в подпункте «а» пункта 2 настоящего Порядка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решения 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ечение 10 рабочих дн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сроки, установленные главными распорядителями средств местного бюджета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течении 10 рабочих  д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казчики, указанные в подпункте «б» пункта 2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осле внесения проекта решения 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роки, установленные органами местного самоуправления, осуществляющими функции и полномочия их учредителя, в течении 10 рабочих  дн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 (при необходимости) и утверждения планов финансово-хозяйственной деятельности в сроки, установленные органами, осуществляющими функции и полномочия их учредителя, но не позднее </w:t>
      </w:r>
      <w:r>
        <w:rPr>
          <w:rFonts w:cs="Times New Roman" w:ascii="Times New Roman" w:hAnsi="Times New Roman"/>
          <w:i/>
          <w:sz w:val="26"/>
          <w:szCs w:val="26"/>
        </w:rPr>
        <w:t>указать срок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(1)) заказчики, указанные в подпункте «б(1)» пункта 2 настоящего Порядк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заказчики, указанные в подпункте «в» пункта 2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уют планы-графики закупок после внесения проекта решения </w:t>
        <w:br/>
        <w:t>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 не позднее</w:t>
      </w:r>
      <w:r>
        <w:rPr>
          <w:rFonts w:cs="Times New Roman" w:ascii="Times New Roman" w:hAnsi="Times New Roman"/>
          <w:i/>
          <w:sz w:val="26"/>
          <w:szCs w:val="26"/>
        </w:rPr>
        <w:t xml:space="preserve"> 10 раб дн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 (при необходимости) и заключения соглашений о предоставлении субсидий в течении 10 рабочих  дн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юридические лица, указанные в подпункте «г» пункта 2 настоящего Порядк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уют планы-графики закупок после внесения проекта решения </w:t>
        <w:br/>
        <w:t>о местном бюджете на рассмотрение Чуноярского сельского Совета депутатов</w:t>
      </w:r>
      <w:r>
        <w:rPr>
          <w:rFonts w:cs="Times New Roman" w:ascii="Times New Roman" w:hAnsi="Times New Roman"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но не позднее</w:t>
      </w:r>
      <w:r>
        <w:rPr>
          <w:rFonts w:cs="Times New Roman" w:ascii="Times New Roman" w:hAnsi="Times New Roman"/>
          <w:i/>
          <w:sz w:val="26"/>
          <w:szCs w:val="26"/>
        </w:rPr>
        <w:t xml:space="preserve"> 10 раб дн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 муниципального образования Чуноярский сельсовет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 течении 10 рабочих 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ирование, утверждение и ведение планов-графиков закупок заказчиками, указанными в подпункте «г» пункта 2 настоящего Порядка, осуществляется от лица органов местного самоуправления муниципального образования Чуноярский сельсовет, передавших этим заказчикам свои полномоч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частью 2 статьи 24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статьей 111 Федерально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ого органа, учреждения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случае если период осуществления закупки, включаемой в план-график закупок заказчиков, указанных в пункте 2 настоящего Порядка, в соответствии с бюджетным законодательством превышает срок, на который утверждается план-график закупок, в план-график закупок также включается сведения о закупке на весь срок исполн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казчики, указанные в пункте 2 настоящего Порядка, ведут планы-графики закупок в соответствии с положениями Федерального закона и настоящего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изменение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) </w:t>
      </w:r>
      <w:r>
        <w:rPr>
          <w:rFonts w:cs="Times New Roman" w:ascii="Times New Roman" w:hAnsi="Times New Roman"/>
          <w:i/>
          <w:sz w:val="26"/>
          <w:szCs w:val="26"/>
        </w:rPr>
        <w:t>иные случа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несение изменений в план-график в соответствии с частью 13 статьи 21 Федерального закона по каждому объекту закупки может осуществляться не позднее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я, указанного в пункте 10 настоящего Порядка, либо в случае заключения контракта с единственным поставщиком (подрядчиком, исполнителем) в соответствии с частью 1 статьи 93 Федерального закона - не позднее чем за один день до дня заключения контра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71"/>
      <w:bookmarkEnd w:id="0"/>
      <w:r>
        <w:rPr>
          <w:rFonts w:cs="Times New Roman" w:ascii="Times New Roman" w:hAnsi="Times New Roman"/>
          <w:sz w:val="26"/>
          <w:szCs w:val="26"/>
        </w:rPr>
        <w:t>10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ом 9 части 1 статьи 93 Федерального закона – в день заключения контракт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частью 7 статьи 18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, в том числе: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статьей 22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способа определения поставщика (подрядчика, исполнителя) в соответствии с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главой 3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, в том числе дополнительные требования к участникам закупки (при наличии таких требований), установленные в соответствии с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частью 2 статьи 31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Федерального закона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iCs/>
          <w:sz w:val="26"/>
          <w:szCs w:val="26"/>
        </w:rPr>
        <w:t xml:space="preserve">Планы-графики закупок формируются и ведутся заказчиками, указанными в пункте 2 настоящего Порядка, в соответствии с требованиями к форме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sz w:val="26"/>
          <w:szCs w:val="26"/>
        </w:rPr>
        <w:t>05.06.2015 № 554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</w:t>
      </w:r>
      <w:r>
        <w:rPr>
          <w:rFonts w:cs="Times New Roman" w:ascii="Times New Roman" w:hAnsi="Times New Roman"/>
          <w:iCs/>
          <w:sz w:val="26"/>
          <w:szCs w:val="26"/>
        </w:rPr>
        <w:t>.</w:t>
      </w:r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5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Blk">
    <w:name w:val="blk"/>
    <w:basedOn w:val="Style14"/>
    <w:qFormat/>
    <w:rPr/>
  </w:style>
  <w:style w:type="character" w:styleId="U">
    <w:name w:val="u"/>
    <w:basedOn w:val="Style14"/>
    <w:qFormat/>
    <w:rPr/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R">
    <w:name w:val="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A296588FED5AF669EF87A76E44B254CB389B8318AF84D0480AE6D1881FB00F0AE926873E7C2B4AD469J" TargetMode="External"/><Relationship Id="rId3" Type="http://schemas.openxmlformats.org/officeDocument/2006/relationships/hyperlink" Target="consultantplus://offline/ref=2E922C81E3F64A26F0E53AAE8C38997F355E0CFA973FDF0D25C61EBAE5F730A1FC273F70TFh9K" TargetMode="External"/><Relationship Id="rId4" Type="http://schemas.openxmlformats.org/officeDocument/2006/relationships/hyperlink" Target="consultantplus://offline/ref=E1A296588FED5AF669EF87A76E44B254CB389B8318AF84D0480AE6D1881FB00F0AE926873E7C2B4BD461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3:00Z</dcterms:created>
  <dc:creator>Artemova</dc:creator>
  <dc:description/>
  <dc:language>en-US</dc:language>
  <cp:lastModifiedBy>Пользователь Windows</cp:lastModifiedBy>
  <cp:lastPrinted>2019-12-03T15:42:00Z</cp:lastPrinted>
  <dcterms:modified xsi:type="dcterms:W3CDTF">2019-12-12T08:33:00Z</dcterms:modified>
  <cp:revision>2</cp:revision>
  <dc:subject/>
  <dc:title/>
</cp:coreProperties>
</file>