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ЧУНОЯР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6.12.2019г.                               с. Чунояр                                       № 102/1-п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ind w:right="5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целях подготовки проекта местного бюджета Чуноярского сельсовета на 2020 год и плановый период 2021-2022 годов, руководствуясь  Уставом Чуноярского сельсовета и Положением о порядке организации и проведения публичных слушаний по проекту бюджета Чуноярского сельсовета, утвержденным решением сессии Чуноярского сельского Совета депутатов № 72 от 26.05.2015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проекту местного бюджета  Чуноярского сельсовета на 2020 год и плановый период 2021-2022 годов в здании администрации Чуноярского сельсовета 23 декабря 2019 года в 11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состав комиссии по проведению публичных слушаний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дюкова О.П. – 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рников С.А. –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Юзман Н.В. – депутат Чуноярского сель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организовать прием писем, предложений от населения по проекту исполнения местного бюджета в срок до 23 дека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значить ответственным по подготовке и проведению публичных слушаний специалиста первой категории администрации Т.И. Рукосуев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С.П. Марты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lineRule="auto" w:line="240" w:before="0" w:after="0"/>
        <w:ind w:left="5940" w:hanging="0"/>
        <w:jc w:val="both"/>
        <w:rPr/>
      </w:pPr>
      <w:r>
        <w:rPr/>
      </w:r>
    </w:p>
    <w:p>
      <w:pPr>
        <w:pStyle w:val="Style14"/>
        <w:spacing w:lineRule="auto" w:line="240" w:before="0" w:after="0"/>
        <w:ind w:left="5940" w:hanging="0"/>
        <w:jc w:val="both"/>
        <w:rPr/>
      </w:pPr>
      <w:r>
        <w:rPr/>
      </w:r>
    </w:p>
    <w:p>
      <w:pPr>
        <w:pStyle w:val="Style14"/>
        <w:spacing w:lineRule="auto" w:line="240" w:before="0" w:after="0"/>
        <w:jc w:val="right"/>
        <w:rPr/>
      </w:pPr>
      <w:r>
        <w:rPr/>
      </w:r>
    </w:p>
    <w:p>
      <w:pPr>
        <w:pStyle w:val="Style14"/>
        <w:spacing w:lineRule="auto" w:line="240" w:before="0" w:after="0"/>
        <w:jc w:val="right"/>
        <w:rPr/>
      </w:pPr>
      <w:r>
        <w:rPr/>
      </w:r>
    </w:p>
    <w:p>
      <w:pPr>
        <w:pStyle w:val="Style14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76" w:before="0" w:after="200"/>
    </w:pPr>
    <w:rPr/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3:18:00Z</dcterms:created>
  <dc:creator>Sekretar</dc:creator>
  <dc:description/>
  <cp:keywords/>
  <dc:language>en-US</dc:language>
  <cp:lastModifiedBy>admin</cp:lastModifiedBy>
  <cp:lastPrinted>2019-12-19T10:20:00Z</cp:lastPrinted>
  <dcterms:modified xsi:type="dcterms:W3CDTF">2019-12-19T03:20:00Z</dcterms:modified>
  <cp:revision>3</cp:revision>
  <dc:subject/>
  <dc:title>РОССИЙСКАЯ ФЕДЕРАЦИЯ</dc:title>
</cp:coreProperties>
</file>