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>АДМИНИСТРАЦИЯ ЧУНОЯРСКОГО СЕЛЬСОВЕТА</w:t>
      </w:r>
    </w:p>
    <w:p>
      <w:pPr>
        <w:pStyle w:val="Normal"/>
        <w:jc w:val="center"/>
        <w:rPr/>
      </w:pPr>
      <w:r>
        <w:rPr/>
        <w:t>БОГУЧАН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4.2019                                           с. Чунояр                                                № 39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беспечении противопожар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роприятий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н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пожарной безопасности на объектах и в населенном пункте при наступлении весеннее-летнего пожароопасного периода, снижения тяжести последствий от пожара и во исполнении статей 19,21,25,26 и 30 Федерального Закона от 21.12.1994 № 69-ФЗ «О пожарной безопасности» (в редакции Федерального Закона от 25.11.2009 № 267-ФЗ),руководствуясь ст.7 Устава Чун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пожарной безопасности на территории Чуноярского сельсовета  на 2019 год, согласно приложению № 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</w:rPr>
        <w:t>Утвердить план мероприятий по обеспечению защиты от лесных пожаров в весенне-летний пожароопасный сезон  2019</w:t>
      </w:r>
      <w:r>
        <w:rPr/>
        <w:t xml:space="preserve"> года,    согласно  приложению № 2.</w:t>
      </w:r>
    </w:p>
    <w:tbl>
      <w:tblPr>
        <w:tblW w:w="9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375" w:hRule="atLeast"/>
        </w:trPr>
        <w:tc>
          <w:tcPr>
            <w:tcW w:w="96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. Утвердить план мероприятий по привлечению техники и населения по защите с. Чунояр от лесных пожаров на 2019 год, согласно приложению № 3.</w:t>
            </w:r>
          </w:p>
        </w:tc>
      </w:tr>
      <w:tr>
        <w:trPr>
          <w:trHeight w:val="375" w:hRule="atLeast"/>
        </w:trPr>
        <w:tc>
          <w:tcPr>
            <w:tcW w:w="96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. Утвердить лист согласования с представителями предприятий по обеспечению защиты от лесных пожаров в весенне-летний пожароопасный сезон  2019 года, согласно  приложению № 4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Ходатайствовать перед  начальником пожарной части № 75 Авдюковым Д.В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надзора за соблюдением требований пожарной безопасности муниципальными  учреждениями и гражданами, лесозаготовительными предприят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 проведении противопожарной пропаганды и агитации среди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б обеспечении своевременного реагирования  на осложнение обстановки пожарами на территории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Ходатайствовать перед и.о.начальником отделения полиции № 2 А.А.Резничен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 усилении работы  по пресечению незаконного производства и реализации спиртосодержащей продукции  на территории сельсовета и связанных с этим правонарушений, в том числе по профилактике бытовых пожаров лицами, злоупотребляющих спиртными напитк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 оказании помощи администрации сельсовета по проверке мест проживания неблагополучных се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подписания и подлежит опубликованию в печатном издании «Чуноярские ве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С.П.Мартынов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033"/>
        <w:gridCol w:w="2063"/>
        <w:gridCol w:w="2219"/>
      </w:tblGrid>
      <w:tr>
        <w:trPr>
          <w:trHeight w:val="561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главы</w:t>
            </w:r>
          </w:p>
          <w:p>
            <w:pPr>
              <w:pStyle w:val="Normal"/>
              <w:jc w:val="right"/>
              <w:rPr/>
            </w:pPr>
            <w:r>
              <w:rPr/>
              <w:t>Чуноярского сельсовета № 40-П</w:t>
            </w:r>
          </w:p>
          <w:p>
            <w:pPr>
              <w:pStyle w:val="Normal"/>
              <w:jc w:val="right"/>
              <w:rPr/>
            </w:pPr>
            <w:r>
              <w:rPr/>
              <w:t>от 12.04.2019</w:t>
            </w:r>
          </w:p>
        </w:tc>
      </w:tr>
      <w:tr>
        <w:trPr>
          <w:trHeight w:val="540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сновных мероприятий по обеспечению пожарной безопасности</w:t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 территории Чуноярского сельсовета  на 2019 год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о привлекается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тиражирование и распространение памяток о мерах ПБ в быту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6.2019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евизии и ремонта источников наружного противопожарного водоснабжения (пожарные водоемы, водонапорные башни)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ы ООО"Водные ресурсы"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9г.</w:t>
            </w:r>
          </w:p>
        </w:tc>
      </w:tr>
      <w:tr>
        <w:trPr>
          <w:trHeight w:val="9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уборку закрепленных территорий от горючего мусора, опавших листьев и сухой травы. Запретить разведение костров, сжигание отходов и тары в весенне-летне-осенний период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ейды по профилактике бытовых пожаров по месту жительства лиц, злоупотребляющих спиртными напиткам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ковый, Совет профилактики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708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корректировку списков граждан, ведущих асоциальный образ жизни, многодетных семей, пенсионеров и инвалидов, изучать фактическое противопожарное состояние домов и квартир по месту их проживания для выполнения мероприятий по оказанию помощи в ремонте печного отопления и электропровод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администрации 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тендов по пропаганде мер пожарной безопасности в местах общего пользования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9г.</w:t>
            </w:r>
          </w:p>
        </w:tc>
      </w:tr>
      <w:tr>
        <w:trPr>
          <w:trHeight w:val="5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й показ видеороликов противопожарной направлен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4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ить уборку горючих отходов с территорий лесозаготовительных предприятий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 организаций,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9г.</w:t>
            </w:r>
          </w:p>
        </w:tc>
      </w:tr>
      <w:tr>
        <w:trPr>
          <w:trHeight w:val="12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сти проверку  на наличие первичных средств пожаротушения (огнетушители, емкости с водой и песком, противопожарным инвентарем и т.п.) и их готовности к применению на предприятиях и в жилом фонде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С.А.Жарник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ый инспектор по ПБ, Руководители организаций, предприяти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9г.</w:t>
            </w:r>
          </w:p>
        </w:tc>
      </w:tr>
      <w:tr>
        <w:trPr>
          <w:trHeight w:val="18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ирование населения о принимаемых мерах, проводимых мероприятиях по защите населенных пунктов от пожаров, соблюдении мер пожарной безопасности по месту проживания граждан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Т.И.Рукосуева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спектор по ПБ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ходов и собраний с жителями по вопросам обеспечения ПБ в поселениях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  <w:p>
            <w:pPr>
              <w:pStyle w:val="Normal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Ч  №75,</w:t>
            </w:r>
          </w:p>
          <w:p>
            <w:pPr>
              <w:pStyle w:val="Normal"/>
              <w:rPr/>
            </w:pPr>
            <w:r>
              <w:rPr/>
              <w:t>общественный инструктор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</w:tc>
      </w:tr>
      <w:tr>
        <w:trPr>
          <w:trHeight w:val="117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аботу по обучению добровольных пожарных, обеспечить их необходимым противопожарным инвентарем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Ч № 75, Авдюков Д.В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01.05.2019г</w:t>
            </w:r>
          </w:p>
        </w:tc>
      </w:tr>
      <w:tr>
        <w:trPr>
          <w:trHeight w:val="13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ть площадки для складирования мусора, ликвидировать стихийные свалки на территории сельсове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С.П.Мартынов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.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25.05.2019г</w:t>
            </w:r>
          </w:p>
        </w:tc>
      </w:tr>
      <w:tr>
        <w:trPr>
          <w:trHeight w:val="22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введения особого противопожарного режима на территории сельского поселения Чунояр, организовать круглосуточное дежурство за соблюдением правил ПБ и недопущению бесконтрольного сжигания сухой травы и мусора.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-75, руководители предприятий, участковый</w:t>
            </w:r>
          </w:p>
        </w:tc>
        <w:tc>
          <w:tcPr>
            <w:tcW w:w="2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факт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0"/>
        <w:gridCol w:w="1999"/>
        <w:gridCol w:w="1972"/>
      </w:tblGrid>
      <w:tr>
        <w:trPr>
          <w:trHeight w:val="179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становлению главы Чуноярского  сельсовета</w:t>
            </w:r>
          </w:p>
        </w:tc>
      </w:tr>
      <w:tr>
        <w:trPr>
          <w:trHeight w:val="8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-П от 12.04.2019г</w:t>
            </w:r>
          </w:p>
        </w:tc>
      </w:tr>
      <w:tr>
        <w:trPr>
          <w:trHeight w:val="6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Л А Н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роприятий по обеспечению защиты от лесных пожаров  в</w:t>
            </w:r>
          </w:p>
        </w:tc>
      </w:tr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есенне-летний пожароопасный сезон 2019 года</w:t>
            </w:r>
          </w:p>
        </w:tc>
      </w:tr>
      <w:tr>
        <w:trPr>
          <w:trHeight w:val="57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 исполнения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на лесозаготовительных предприятиях противопожарные команды для тушения лес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мер по запрещению разведения в черте поселка костров при установлении пожароопасного сезон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,  руководител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ить графики дежурств на предприятиях в целях оповещения всех необходимых специалистов при возникновении лесных пожаров вблизи посёлка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предприятий и организац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9г.</w:t>
            </w:r>
          </w:p>
        </w:tc>
      </w:tr>
      <w:tr>
        <w:trPr>
          <w:trHeight w:val="12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 по очистке территории, прилегающей к посёлку от бытовых отходов, свалок и других горючих материалов.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01.06.2019г. 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намеченных первичных мер пожарной безопасности в границах поселения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пожароопасного сезон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боты  по противопожарному обустройству лесных насаждений, примыкающих к посёлку, ликвидация несанкционированных свалок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15.05.2019г.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и утверждение состава сил и средств, привлекаемых для тушения природных пожаров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я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03.2019г.</w:t>
            </w:r>
          </w:p>
        </w:tc>
      </w:tr>
      <w:tr>
        <w:trPr>
          <w:trHeight w:val="14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/>
              <w:t xml:space="preserve"> </w:t>
            </w:r>
            <w:r>
              <w:rPr/>
              <w:t xml:space="preserve">Осуществление контроля за состоянием противопожарных разрывов и минерализованных полос вокруг села, при необходимости проведение работ по их созданию и обновлению. 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/>
            </w:pPr>
            <w:r>
              <w:rPr/>
              <w:t>глава сельсовета С.П.Мартынов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30.04.2019г.</w:t>
            </w:r>
          </w:p>
        </w:tc>
      </w:tr>
    </w:tbl>
    <w:p>
      <w:pPr>
        <w:sectPr>
          <w:type w:val="nextPage"/>
          <w:pgSz w:w="11906" w:h="16838"/>
          <w:pgMar w:left="1134" w:right="84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79"/>
        <w:gridCol w:w="1972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86"/>
        <w:gridCol w:w="1451"/>
        <w:gridCol w:w="1493"/>
        <w:gridCol w:w="709"/>
        <w:gridCol w:w="1593"/>
        <w:gridCol w:w="814"/>
        <w:gridCol w:w="2268"/>
        <w:gridCol w:w="1278"/>
        <w:gridCol w:w="34"/>
        <w:gridCol w:w="1183"/>
        <w:gridCol w:w="701"/>
        <w:gridCol w:w="94"/>
        <w:gridCol w:w="173"/>
        <w:gridCol w:w="352"/>
        <w:gridCol w:w="125"/>
        <w:gridCol w:w="48"/>
      </w:tblGrid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3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УТВЕРЖДАЮ"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 постановлению № 39-п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Чуноярского сельсовета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12.04.2019г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С.П.Мартынов</w:t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ind w:left="-877" w:hanging="0"/>
              <w:rPr/>
            </w:pPr>
            <w:r>
              <w:rPr/>
              <w:t>С.П.М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.04.2019г.</w:t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 Л А Н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я техники и людских ресурсов по защите с.Чунояр  от лесных пожаров на 2019г.</w:t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\п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водимых мероприяти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ивлекаемой техники и марка.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привлекаемых человек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едприятий и организаций,откуда привлекается техника и выполняют мероприят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.И.О.руководителя предприятия и организации,которые выполняют мероприятия и выделяют технику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рабочий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домашн.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сотовый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АЦ40(Зип-130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-75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 Чунояр лесные массив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ктор ДТ-55 трактор ДТ-7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человек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Вас-кор"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В.С.Кулагин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48943108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тушения пожаров на границе с.Чунояр лесные массивы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автомобиль УАЗ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дозер Т-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человека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итяев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яев А.К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37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9968607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1- Газ-66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человек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Каймира"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едовский В.И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83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0202812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бульдозер Т-170   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человек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Чун-лес"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аров В.Е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9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8125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, бульдозер Т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ж.а/м КРАЗ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человек,    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"Леспром"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 Ю.Н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4-4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285547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ционарные емкости с водо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уки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Ч-75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дюков Д.В. Водители смены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0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2-69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Т-4  Бульдозер Т-1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человек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Гогин М.В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3-0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1-20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29477400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ДТ-55  Бульдозер т-1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.а/м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человек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 Е.А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069420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ктор ТТ-4   -1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человек </w:t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Ивкина  А.Б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04363165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шение лесных пожаров на прилегающих лесных массивах к посёлку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льдозер «Шатуй» - 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Уда»</w:t>
            </w:r>
          </w:p>
        </w:tc>
        <w:tc>
          <w:tcPr>
            <w:tcW w:w="3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исенко С.А.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82225663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3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4"/>
            <w:tcBorders/>
            <w:vAlign w:val="bottom"/>
          </w:tcPr>
          <w:p>
            <w:pPr>
              <w:pStyle w:val="Normal"/>
              <w:ind w:right="-6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4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 постановлению № 39-п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4"/>
            <w:tcBorders/>
            <w:vAlign w:val="bottom"/>
          </w:tcPr>
          <w:p>
            <w:pPr>
              <w:pStyle w:val="Normal"/>
              <w:ind w:right="-392" w:hanging="0"/>
              <w:rPr/>
            </w:pPr>
            <w:r>
              <w:rPr>
                <w:rFonts w:cs="Arial" w:ascii="Arial" w:hAnsi="Arial"/>
              </w:rPr>
              <w:t>от 12.04.2019г.</w:t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СТ СОГЛАСОВАНИЯ</w:t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ПЧ-7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"Каймира"</w:t>
            </w:r>
          </w:p>
        </w:tc>
        <w:tc>
          <w:tcPr>
            <w:tcW w:w="5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"Вас-кор"</w:t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Д.В.Авдюков 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__________   В.И.Нефедовский </w:t>
            </w:r>
          </w:p>
        </w:tc>
        <w:tc>
          <w:tcPr>
            <w:tcW w:w="5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В.С.Кулагин</w:t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»Паритет»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П Ивкин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Митя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М.В.Гогин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 Ивкин Е.А.</w:t>
            </w:r>
          </w:p>
        </w:tc>
        <w:tc>
          <w:tcPr>
            <w:tcW w:w="546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Т.Ф. Митя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ind w:right="-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  <w:p>
            <w:pPr>
              <w:pStyle w:val="Normal"/>
              <w:ind w:right="-283" w:hanging="0"/>
              <w:rPr/>
            </w:pPr>
            <w:r>
              <w:rPr>
                <w:rFonts w:cs="Arial" w:ascii="Arial" w:hAnsi="Arial"/>
              </w:rPr>
              <w:t xml:space="preserve">Директор                         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 ООО "Леспром"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ОО «Чунлес»                                   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иректор ООО «Уд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 Ю.Н.Лапа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Назарова</w:t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____________С.А.Денисенко</w:t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53"/>
        </w:tabs>
        <w:ind w:left="1953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49:00Z</dcterms:created>
  <dc:creator>Admin</dc:creator>
  <dc:description/>
  <cp:keywords/>
  <dc:language>en-US</dc:language>
  <cp:lastModifiedBy>Пользователь Windows</cp:lastModifiedBy>
  <cp:lastPrinted>2018-04-18T10:25:00Z</cp:lastPrinted>
  <dcterms:modified xsi:type="dcterms:W3CDTF">2019-04-22T07:33:00Z</dcterms:modified>
  <cp:revision>3</cp:revision>
  <dc:subject/>
  <dc:title/>
</cp:coreProperties>
</file>