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27.02.2019    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         </w:t>
      </w:r>
      <w:r>
        <w:rPr>
          <w:rFonts w:cs="Arial" w:ascii="Arial" w:hAnsi="Arial"/>
          <w:bCs/>
          <w:spacing w:val="-3"/>
          <w:sz w:val="24"/>
          <w:szCs w:val="24"/>
        </w:rPr>
        <w:t>№  21-п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pacing w:val="-3"/>
          <w:sz w:val="24"/>
          <w:szCs w:val="24"/>
          <w:u w:val="single"/>
        </w:rPr>
      </w:pPr>
      <w:r>
        <w:rPr>
          <w:rFonts w:cs="Arial"/>
          <w:b w:val="false"/>
          <w:bCs w:val="false"/>
          <w:spacing w:val="-3"/>
          <w:sz w:val="24"/>
          <w:szCs w:val="24"/>
          <w:u w:val="single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рядке установления особого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ивопожарного режима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Чунояр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статьей 15 Устава Чуноярского сельсовета и в связи с ухудшением оперативной обстановки с пожарами  в весенне-летний пожароопасный период  на территории Чуноярского сельсовета  ПОСТАНОВЛЯЮ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Утвердить Порядок установления особого противопожарного режима               на территории  Чуноярского сельсовета согласно приложению № 1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перечень оснований для установления особого противопожарного режима  согласно приложению № 2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Утвердить перечень дополнительных требований пожарной безопасности, действующих в период особого противопожарного режима согласно приложению № 3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Постановления администрации Чуноярского сельсовета от 25.05.2012 № 43-п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 порядке введения особого противопожарного режима на территории Чуноярского сельсовета признать утратившим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5.Опубликовать постановление в газете «Чуноярские вести»  и на официальном сайте Чуноярского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6.Постановление вступает в силу в день, следующий за днем его официального опубликовани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сельсовета                                                                                          С.П.Мартынов               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</w:t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                            </w:t>
      </w:r>
    </w:p>
    <w:p>
      <w:pPr>
        <w:pStyle w:val="Heading5"/>
        <w:ind w:left="4248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</w:t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</w:t>
      </w:r>
    </w:p>
    <w:p>
      <w:pPr>
        <w:pStyle w:val="Heading5"/>
        <w:ind w:left="4248" w:firstLine="708"/>
        <w:rPr/>
      </w:pPr>
      <w:r>
        <w:rPr>
          <w:b w:val="false"/>
          <w:i w:val="false"/>
          <w:sz w:val="28"/>
          <w:szCs w:val="28"/>
        </w:rPr>
        <w:t xml:space="preserve">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2.2019  № 2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становления особого противопожарного режима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. Настоящий Порядок по установлению особого противопожарного режима       на территории Чуноярского сельсовета  устанавливается и действует в соответствии   с Федеральным законом от 21.12.1994 № 69-ФЗ «О пожарной безопасности», </w:t>
      </w:r>
      <w:hyperlink r:id="rId2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5.04.2012 № 390    «О противопожарном режиме» и Правилами пожарной безопасности в Российской Федерации ППБ 01-03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Противопожарный режим – это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В случае повышения пожарной опасности глава  Чуноярского сельсовета ,председатель комиссии  по предотвращению и ликвидации чрезвычайных ситуаций и обеспечению пожарной безопасности постановлением устанавливает на территории Чуноярского сельсовета  особый противопожарный режим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 сельсове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На период действия особого противопожарного режима на территории сельсовета устанавливаются дополнительные требования пожарной безопасности, предусмотренные техническими регламентами и стандартами, нормами пожарной безопасности, правилами пожарной безопасности, инструкциями и иными документами, содержащими соответственно обязательные и рекомендательные требовани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В рамках обеспечения особого противопожарного режима на территории сельсовета разрабатываются и проводятся следующие мероприят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создание оперативного штаба по борьбе с пожар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принятие необходимых мер по своевременной очистке территории сельсовета от горючих отходов и мусо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информирование в установленном законодательством порядке уполномоченных органов о нарушениях требования пожарной безопас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организация наблюдения за противопожарным состоянием территории сельсовета  и в прилегающих к ним зонам путем несения дежурства гражданами и работниками организац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предусмотрение мероприятий, исключающих возможность переброса огня       от лесных пожаров на здания и сооружения населенного пункта и на прилегающие      к нему зон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проведение разъяснительной работы с населением об опасности разведения костров на территории населенного пункта и на прилегающих к нему зон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принятие муниципального правового акта по временному запрещению разведения костров, проведения пожароопасных работ на определенных участках (при необходимости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организация  силами местного населения и членами добровольных пожарных формирований патрулирования в пределах территории сельсовета с первичными средствами пожаротушения, а также подготовка для возможного использования имеющейся водовозной и землеройной 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принятие иных дополнительных мер пожарной безопасности, не противоречащих законодательству Российской Федерации и Красноярского кра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Руководители организаций всех форм собственности при установлении особого противопожарного режима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рганизуют круглосуточное дежурство имеющихся подразделений добровольной пожарной охраны и пожарной (приспособленной для целей пожаротушения) техни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редусматривают использование для целей пожаротушения имеющейся водовозной, поливочной и землеройной техники (в том числе обеспечение                  ее водительским составом и горюче-смазочными материалами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беспечивают запасы воды для целей пожаротушения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принимают меры по уборке сухой травы, валежника, иного горючего мусора        с территорий, прилегающих к границам предприятий, организац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ют иные мероприятия, связанные с решением вопросов содействия пожарной охране при тушении пожаров.</w:t>
      </w:r>
      <w:r>
        <w:br w:type="page"/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27.02.2019  № 21-п</w:t>
      </w:r>
    </w:p>
    <w:p>
      <w:pPr>
        <w:pStyle w:val="ConsPlusNormal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ConsPlusTitle"/>
        <w:jc w:val="center"/>
        <w:rPr/>
      </w:pPr>
      <w:r>
        <w:rPr>
          <w:b w:val="false"/>
          <w:sz w:val="24"/>
          <w:szCs w:val="24"/>
        </w:rPr>
        <w:t>оснований для установления особого противопожарного режим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Крупные лесные пожары на площади 25 гектаров и боле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Крушения, аварии на транспорте, перевозящем легковоспламеняющиеся            и горючие жидкости или горючие газы, с аварийным выбросом в объеме 20 тонн              и боле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Порыв магистрального газопров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Аварии на складах нефтепродуктов, связанные с разливом легковоспламеняющихся или горючих жидкостей в объеме 20 тонн и более за пределы территории скла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Аварийное отключение коммунальной системы жизнеобеспечения или электроэнергетической системы в жилых кварталах на 2 суток и боле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Сильный ветер (в том числе смерчи и шквалы) со скоростью ветра в порывах 30 и более метров в секунд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Температура воздуха +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и выше в течение семи суток и боле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i w:val="false"/>
          <w:sz w:val="24"/>
          <w:szCs w:val="24"/>
        </w:rPr>
        <w:t>Приложение №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7.02.2019  № 21-п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Перечень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полнительных требований пожарной безопасности, </w:t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действующих в период особого противопожарного режима</w:t>
      </w:r>
    </w:p>
    <w:p>
      <w:pPr>
        <w:pStyle w:val="ConsPlusTitle"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Подготовка для возможного использования имеющейся водовозной и землеройной техни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Проведение разъяснительной работы о мерах пожарной безопасности и действиях в случае пожара через средства массовой информации на безвозмездной основ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 На время действия особого противопожарного режима повсеместно запретить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жигание мусора и травы, в том числе и на индивидуальных приусадебных участка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ещение гражданами мест отдыха в лесных массива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ведение лесозаготовок на технике, не имеющей искрогасителе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жиг стерни и сухой травы на землях сельхозназначени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C6295E1567330AC21035E499895A9546ED73E3406222C83B4270500q3N7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4:42:00Z</dcterms:created>
  <dc:creator>Жанна</dc:creator>
  <dc:description/>
  <cp:keywords/>
  <dc:language>en-US</dc:language>
  <cp:lastModifiedBy>Пользователь Windows</cp:lastModifiedBy>
  <cp:lastPrinted>2019-03-25T12:16:00Z</cp:lastPrinted>
  <dcterms:modified xsi:type="dcterms:W3CDTF">2019-03-25T05:17:00Z</dcterms:modified>
  <cp:revision>4</cp:revision>
  <dc:subject/>
  <dc:title>РОССИЙСКАЯ ФЕДЕРАЦИЯ</dc:title>
</cp:coreProperties>
</file>