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 ЧУНОЯРСКОГО СЕЛЬСОВЕТ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БОГУЧАНСКОГО РАЙОН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КРАСНОЯРСКОГО КРА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ЕНИЕ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01.03.2019                                           с. Чунояр                                                 № 23 –п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 признании утратившим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силу постановления администрации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льсовет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В соответствии с Федеральным законом «Об общих принципах организации местного самоуправления в Российской Федерации» от 06.10.2003 № 131-ФЗ, на основании заключения  управления территориальной политики Губернатора Красноярского края по результатам юридической экспертизы муниципального нормативного правового акта, руководствуясь ст.18 Устава Чуноярского сельсовета Богучанского район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ОСТАНОВЛЯЮ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1.Признать утратившим силу постановление администрации сельсовета от 12.03.2013 № 21-п «О внесении изменений в Постановление Главы Чуноярского сельсовета от 31.10.2012г № 98-П «Об утверждении Положения о размещении на  официальном сайте администрации Чуноярского сельсовета сведений о доходах, об имуществе и обязательствах имущественного характера Главы Чуноярского сельсовета, муниципальных служащих, замещающих должности муниципальной службы высшей, главной, ведущей, старшей группы  в администрации  Чуноярского сельсовета»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2.Постановление вступает в силу со дня подписания.</w:t>
      </w:r>
    </w:p>
    <w:p>
      <w:pPr>
        <w:pStyle w:val="Normal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Глава  сельсовета                                                                                    С.П.Марты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03:48:00Z</dcterms:created>
  <dc:creator>Admin</dc:creator>
  <dc:description/>
  <dc:language>en-US</dc:language>
  <cp:lastModifiedBy>Пользователь Windows</cp:lastModifiedBy>
  <cp:lastPrinted>2019-03-11T10:50:00Z</cp:lastPrinted>
  <dcterms:modified xsi:type="dcterms:W3CDTF">2019-03-11T03:52:00Z</dcterms:modified>
  <cp:revision>3</cp:revision>
  <dc:subject/>
  <dc:title/>
</cp:coreProperties>
</file>