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НОЯР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6.12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                           с.Чунояр                                                 № 56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рядка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я Чуноярским сельским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 депутатов проекто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и предложений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 изменений в муниципальные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179 Бюджетного кодекса Российской Федерации , ст.ст.25 , 32  Устава Чуноярского  сельсовета  Богучанского района  Чуноярский сельский Совет депутатов  РЕШИЛ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смотрения Чуноярским сельским Советом депутатов  проектов муниципальных программ и предложений о внесении изменений в муниципальные программы  , согласно приложению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 и экономическому развитию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 , следующий  за днём его официального опубликования в печатном издании «Чуноярские вести».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                         Т.И.Рукосуе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В.В.Рукосуе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решени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уноярского сельского Совета депутатов муниципально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смотрения Чуноярским сельским Советом депутатов проектов муниципальных программ и предложений о внесении изменений в муниципальные программы</w:t>
      </w:r>
    </w:p>
    <w:p>
      <w:pPr>
        <w:pStyle w:val="Normal"/>
        <w:spacing w:before="0" w:after="0"/>
        <w:ind w:left="2127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муниципальной программы Чуноярского сельсовета направляется ответственным исполнителем программы, разрабатывающим муниципальную программу, в Чуноярский сельский Совет депутатов (далее – проект программы, Совет депутатов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программы считается внесенным со дня его регистрации в Совете депута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Совета депутатов направляет проект программы в комиссии Совета депута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й комиссией Совета депутатов назначается комиссия, к ведению которой относятся вопросы проекта  программы (далее – ответственная комисси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готовка проекта программы к рассмотрению Советом депутатов включает обсуждение проекта программы в комиссиях Совета депутатов, учет отзывов, замечаний и предложений по проекту программы ответственной комисси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проекта программы в комиссиях Совета депутатов осуществляется по следующим направления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чимость проблемы для Чуноярского сельсовета в целом и соответствие целей и задач программы программам социально-экономического развития Чуноярского сельсове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и достаточность мероприятий подпрограмм и отдельных мероприятий заявленным целям и задачам программ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есообразность осуществления бюджетных инвестиций из местного бюджета в объекты капитального строительства и влияние их создания на комплексное развитие Чуноярского сельсове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миссии Совета депутатов направляют свои предложения в проект программы в ответственную комиссию не позднее 5 дней со дня его внесения в Совет депутат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ждое вносимое предложение в проект программы должно быть рассмотрено ответственной комиссией с точки зрения его законности, целесообразности и реальности осуществле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ект программы подлежит рассмотрению ответственной комиссией не позднее </w:t>
      </w:r>
      <w:r>
        <w:rPr>
          <w:rFonts w:cs="Times New Roman" w:ascii="Times New Roman" w:hAnsi="Times New Roman"/>
          <w:i/>
          <w:sz w:val="28"/>
          <w:szCs w:val="28"/>
        </w:rPr>
        <w:t>5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е внесения в Совет депутат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тветственная комиссия обобщает предложения комитетов Совета депутатов, рассматривает их и разрабатывает перечень предложений в проект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еречне предложений в проект программы указывается содержание предложений в проект программы, мероприятия по их выполн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ая комиссия вносит проект постановления Совета депутатов об утверждении перечня предложений в проект программы на утверждение Совета депута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вет депутатов направляет ответственному исполнителю программы постановление Совета депутатов с перечнем предложений в проект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ый исполнитель программы в случае несогласия с представленными предложениями готовит мотивированное заключение по каждому из отклоненных предложений и направляет его в Совет депута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отсутствия предложений в проект программы, Совет депутатов уведомляет об этом ответственного исполнителя программы </w:t>
        <w:br/>
        <w:t>в письмен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ссмотрение проекта (предложений) о внесении изменений в программы осуществляется в порядке, установленном статьями 1-14 настоящего По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3:51:00Z</dcterms:created>
  <dc:creator>Admin</dc:creator>
  <dc:description/>
  <cp:keywords/>
  <dc:language>en-US</dc:language>
  <cp:lastModifiedBy>Admin</cp:lastModifiedBy>
  <cp:lastPrinted>2015-01-13T06:32:00Z</cp:lastPrinted>
  <dcterms:modified xsi:type="dcterms:W3CDTF">2015-01-13T08:25:00Z</dcterms:modified>
  <cp:revision>3</cp:revision>
  <dc:subject/>
  <dc:title/>
</cp:coreProperties>
</file>