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600710" cy="800735"/>
            <wp:effectExtent l="0" t="0" r="0" b="0"/>
            <wp:docPr id="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НОЯР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6.02. 2014г.                                          с.Чунояр                № 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оложении о порядке назна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роведения опроса граждан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ст.31 Федерального Закона от 06.10.2003гю № 131-ФЗ «Об общих принципах  организации местного самоуправления в Российской Федерации», в соответствии со ст.40 Устава Чуноярского сельсовета  Чуноярский сельский Совет депутатов 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Принять Положение о порядке назначения и проведения опроса граждан в новой редакции 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Признать утратившим силу решение Совета депутатов от 14.10.2005г. №22 «О Положении о порядке назначения и проведения опроса граждан»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Контроль за исполнением настоящего решения возложить на постоянную комиссию по социальным вопросам и соблюдению законности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Решение вступает в силу в день, следующий за днём его официального опубликования в печатном издании «Чуноярские ве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ельского                                 Глава Чунояр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                                           сельсовета          </w:t>
      </w:r>
    </w:p>
    <w:p>
      <w:pPr>
        <w:pStyle w:val="Normal"/>
        <w:rPr>
          <w:sz w:val="28"/>
        </w:rPr>
      </w:pPr>
      <w:r>
        <w:rPr>
          <w:sz w:val="28"/>
        </w:rPr>
        <w:t>____________Т.И.Рукосуева                          ____________В.В.Рукосуев</w:t>
      </w:r>
    </w:p>
    <w:p>
      <w:pPr>
        <w:pStyle w:val="Normal"/>
        <w:rPr>
          <w:sz w:val="28"/>
        </w:rPr>
      </w:pPr>
      <w:r>
        <w:rPr>
          <w:sz w:val="28"/>
        </w:rPr>
        <w:t>«___»  февраля     2014 года                           «___»  февраля  201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42:00Z</dcterms:created>
  <dc:creator>user</dc:creator>
  <dc:description/>
  <cp:keywords/>
  <dc:language>en-US</dc:language>
  <cp:lastModifiedBy>Admin</cp:lastModifiedBy>
  <cp:lastPrinted>2014-02-06T16:03:00Z</cp:lastPrinted>
  <dcterms:modified xsi:type="dcterms:W3CDTF">2014-02-10T11:28:00Z</dcterms:modified>
  <cp:revision>6</cp:revision>
  <dc:subject/>
  <dc:title/>
</cp:coreProperties>
</file>