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  КРАСНОЯРСКОГО КРАЯ</w:t>
      </w:r>
    </w:p>
    <w:p>
      <w:pPr>
        <w:pStyle w:val="Normal"/>
        <w:shd w:fill="FFFFFF" w:val="clea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4.12.2019                                        с.Чунояр                                                     № 12/48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 внесении изменений в решение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ноярского сельского Совета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путатов от 16.06.2015 № 84</w:t>
      </w:r>
    </w:p>
    <w:p>
      <w:pPr>
        <w:pStyle w:val="Normal"/>
        <w:shd w:fill="FFFFFF" w:val="clear"/>
        <w:spacing w:before="280" w:after="99"/>
        <w:contextualSpacing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утверждении Положения о Порядке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ведения конкурса по отбору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андидатур на должность Главы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ноярского сельсовета»</w:t>
      </w:r>
    </w:p>
    <w:p>
      <w:pPr>
        <w:pStyle w:val="Normal"/>
        <w:shd w:fill="FFFFFF" w:val="clear"/>
        <w:spacing w:before="280" w:after="99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 соответствии с ч.2.1 ст.36 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 xml:space="preserve"> , ч.3.2 ст.4 Федерального  закона  от 12 июня 2002 года № 67-ФЗ "Об основных гарантиях избирательных прав и права на участие в референдуме граждан Российской Федерации" , руководствуясь ст.,ст .18,27</w:t>
      </w:r>
      <w:r>
        <w:rPr>
          <w:rFonts w:cs="Arial" w:ascii="Arial" w:hAnsi="Arial"/>
          <w:sz w:val="24"/>
          <w:szCs w:val="24"/>
        </w:rPr>
        <w:t xml:space="preserve"> Устава Чуноярского сельсовета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огучанского района Красноярского кра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Чуноярский сельский Совет депутатов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Внести  в решение Чуноярского сельского Совета депутатов от 16.06.2015 № 84 «Об утверждении Положения о Порядке проведения конкурса по отбору  кандидатур на должность Главы Чуноярского сельсовета» следующие изменения 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подпункт 2.2 пункта 2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right="-289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2.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миссия должна быть сформирована в полном составе в течение 20 календарных дней со дня, следующего за днем опубликования решения представительного органа о проведении конкурса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right="-289"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ормой работы Комиссии является заседание. Заседание Комиссии считается правомочным, если на нем присутствует более двух третей ее состава. Решения Комиссии принимаются большинством от установленного числа её членов открытым голосованием.</w:t>
      </w:r>
    </w:p>
    <w:p>
      <w:pPr>
        <w:pStyle w:val="Normal"/>
        <w:spacing w:before="280" w:after="280"/>
        <w:ind w:right="-289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 числа членов Комиссии избираются председатель и секретарь.</w:t>
      </w:r>
    </w:p>
    <w:p>
      <w:pPr>
        <w:pStyle w:val="Normal"/>
        <w:shd w:fill="FFFFFF" w:val="clear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Комиссии назначается  Чуноярским сельским Советом депутатов одновременно с назначением половины членов Комиссии.</w:t>
      </w:r>
    </w:p>
    <w:p>
      <w:pPr>
        <w:pStyle w:val="Normal"/>
        <w:shd w:fill="FFFFFF" w:val="clear"/>
        <w:spacing w:before="280" w:after="28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2. Абзац первый подпункта  3.3 пункта 3 изложить в следующей редакции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3.3.Документы, установленные  пунктом 3.1 настоящего Положения, кандидат представляет лично в течении 40  календарных дней со дня, следующего за днём опубликования решения о назначении конкурса»</w:t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 по социальным вопросам и соблюдению законности.</w:t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Юзман Н.В.)</w:t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Настоящее решение вступает в силу в день, следующий за днём+ его официального опубликования в печатном издании «Чуноярские вести»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           Н.П.Луцкевич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И.о.Главы сельсовета                                                                              Т.И.Рукос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4:00Z</dcterms:created>
  <dc:creator>Пользователь Windows</dc:creator>
  <dc:description/>
  <cp:keywords/>
  <dc:language>en-US</dc:language>
  <cp:lastModifiedBy>Пользователь Windows</cp:lastModifiedBy>
  <cp:lastPrinted>2019-12-27T11:13:00Z</cp:lastPrinted>
  <dcterms:modified xsi:type="dcterms:W3CDTF">2019-12-27T04:14:00Z</dcterms:modified>
  <cp:revision>16</cp:revision>
  <dc:subject/>
  <dc:title/>
</cp:coreProperties>
</file>