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НОЯР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1.1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                         с.Чунояр                                                      № 50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лога на имущество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лиц на территории Чуноярского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06 октября 2003г. № 131-ФЗ «Об общих принципах организации местного самоуправления в Российской Федерации», Федеральным законом от 04 октября 2014 года № 284-ФЗ  «О внесении  изменений в статьи 12 и 85 части первой и часть вторую Налогового кодекса Российской Федерации и признании утратившим силу Закона Российской Федерации  «О налогах  на имущество физических лиц» и главой 32 Налогового кодекса  Российской  Федерации , руководствуясь  ст.ст.25, 54 Устава  Чуноярского сельсовета , Чуноярский сельский Совет депутато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ИЛ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становить и ввести в действие налог на имущество физических лиц (далее - налог)  на территории Чуноярского  сельсовета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тановить , что налоговая  база по налогу в отношении объектов налогообложения определяется исходя  из их инвентаризационной  стоимости , исчислённой  с учётом коэффициента – дефлятора на основании последних данных об инвентаризационной  стоимости , представленных в установленном порядке в налоговые органы  до 01 марта 2013 года , если иное не предусмотрено  настоящим пунктом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Налоговые ставки  в отношении объектов налогообложения установить в следующих размерах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8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ётом доли налогоплательщика в праве общей собственности на каждый из таких объектов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тавка  налога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 300000 рублей (включительно)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0, 099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ыше 300000 рублей до 500000 рублей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включительно)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 15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ыше 500000 рублей  до 800000  рублей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включительно)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 31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ыше 800000 рублей до 1000000  рублей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включительно)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 5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выше 1000000  руб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, 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От уплаты  налога на имущество  физических лиц  освобождаются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полностью дети-сироты и дети , оставшиеся без попечения родителей;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в размере 50%  налоговой ставки – добровольные пожарные – физические лица , являющиеся членами или участниками общественного объединения  пожарной охраны и принимающие на безвозмездной  основе участие в профилактике и (или) тушении пожаров и проведении аварийно-спасательных работ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Установить следующие основания и порядок применения налоговых льгот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лицо , имеющее право на налоговую льготу , представляет  заявление о предоставлении  льготы и документы , подтверждающие право налогоплательщика на налоговую льготу , в налоговый орган ;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налоговая льгота предоставляется в размере подлежащей уплате  налогоплательщиком суммы налога в отношении объекта налогообложения , находящегося в собственности налогоплательщика и не используемого налогоплательщиком в предпринимательской деятельности ;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 на постоянную комиссию по экономическому развитию и бюджету (Белов О.С.)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Настоящее решение вступает в силу с 01 января 2015 года , но не ранее , чем по истечении одного месяца со дня опубликования в печатном  издании «Чуноярские вести» и не ранее 1-го числа очередного налогового периода.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                         Т.И.Рукосуе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  ноября 2014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сельсовета                                                                   Е.В.Кузнецова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   ноября 2014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38:00Z</dcterms:created>
  <dc:creator>Admin</dc:creator>
  <dc:description/>
  <cp:keywords/>
  <dc:language>en-US</dc:language>
  <cp:lastModifiedBy>Admin</cp:lastModifiedBy>
  <cp:lastPrinted>2014-11-07T07:02:00Z</cp:lastPrinted>
  <dcterms:modified xsi:type="dcterms:W3CDTF">2014-11-24T05:38:00Z</dcterms:modified>
  <cp:revision>2</cp:revision>
  <dc:subject/>
  <dc:title/>
</cp:coreProperties>
</file>