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  КРАСНОЯРСКОГО КРАЯ</w:t>
      </w:r>
    </w:p>
    <w:p>
      <w:pPr>
        <w:pStyle w:val="Normal"/>
        <w:shd w:fill="FFFFFF" w:val="clea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06.06.2019                                      с.Чунояр                                                         № 7/27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 внесении изменений в решение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уноярского сельского Совета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путатов от 16.06.2015 № 84</w:t>
      </w:r>
    </w:p>
    <w:p>
      <w:pPr>
        <w:pStyle w:val="Normal"/>
        <w:shd w:fill="FFFFFF" w:val="clear"/>
        <w:spacing w:before="280" w:after="99"/>
        <w:contextualSpacing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утверждении Положения о Порядке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оведения конкурса по отбору 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андидатур на должность Главы 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уноярского сельсовета»</w:t>
      </w:r>
    </w:p>
    <w:p>
      <w:pPr>
        <w:pStyle w:val="Normal"/>
        <w:shd w:fill="FFFFFF" w:val="clear"/>
        <w:spacing w:before="280" w:after="99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 соответствии с ч.2.1 ст.36 </w:t>
      </w:r>
      <w:r>
        <w:rPr>
          <w:rFonts w:cs="Arial" w:ascii="Arial" w:hAnsi="Arial"/>
          <w:color w:val="000000"/>
          <w:sz w:val="24"/>
          <w:szCs w:val="24"/>
          <w:shd w:fill="F1F2EE" w:val="clea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z w:val="24"/>
          <w:szCs w:val="24"/>
          <w:shd w:fill="F1F2EE" w:val="clear"/>
        </w:rPr>
        <w:t xml:space="preserve"> , ч.3.2 ст.4 Федерального  закона  от 12 июня 2002 года № 67-ФЗ "Об основных гарантиях избирательных прав и права на участие в референдуме граждан Российской Федерации" , на основании протеста прокуратуры Богучанского района от 07.05.2019 № 7-02-19 , руководствуясь ст.,ст .18,27</w:t>
      </w:r>
      <w:r>
        <w:rPr>
          <w:rFonts w:cs="Arial" w:ascii="Arial" w:hAnsi="Arial"/>
          <w:sz w:val="24"/>
          <w:szCs w:val="24"/>
        </w:rPr>
        <w:t xml:space="preserve"> Устава Чуноярского сельсовета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огучанского района Красноярского края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Чуноярский сельский Совет депутатов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Внести  в решение Чуноярского сельского Совета депутатов от 16.06.2015 № 84 «Об утверждении Положения о Порядке проведения конкурса по отбору  кандидатур на должность Главы Чуноярского сельсовета» следующие изменения :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 Преамбулу решения изложить в следующей редакции :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«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rFonts w:cs="Arial" w:ascii="Arial" w:hAnsi="Arial"/>
          <w:color w:val="000000"/>
          <w:sz w:val="24"/>
          <w:szCs w:val="24"/>
          <w:shd w:fill="F1F2EE" w:val="clear"/>
        </w:rPr>
        <w:t>ч.3.2 ст.4 Федерального  закона  от 12 июня 2002 года № 67-ФЗ "Об основных гарантиях избирательных прав и права на участие в референдуме граждан Российской Федерации"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,   Законами Красноярского края от 01.12.2014 № 7-2884 «О некоторых вопросах организации органов местного самоуправления в Красноярском крае» , от 19.12.2017 № 4-1264 «О представлении гражданами , претендующими на замещение муниципальных должностей, должности Главы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руководствуясь статьями  12 , 25 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става  Чуноярского сельсовета Богучанского района Красноярского края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Чуноярский сельский Совет депутатов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ИЛ:»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2. пункт 3.1  дополнить подпунктом 2.1  следующего содержания: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) справку о наличии(отсутствии) судимости и (или) факта уголовного преследования либо о прекращении уголовного преследования»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в  пункте 3.3. слова «10 рабочих» заменить словами «15 календарных»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4. пункт 3.5 дополнить подпунктом «ж» следующего содержания:   «ж) представительный орган муниципального образования не получил письменного уведомления от уполномоченного государственного органа Красноярского края по профилактике коррупционных и иных правонарушений о представлении лицом, претендующим на замещение должности главы муниципального образования, сведений, указанных в пункте 1 статьи 2 Закон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;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Совета депутатов  по социальным вопросам и соблюдению законности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Настоящее решение вступает в силу в день, следующий со дня его официального опубликования в печатном издании «Чуноярские вести»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ельского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            Н.П.Луцкевич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И.о.Главы сельсовета                                                                              Т.И.Рукосуева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20:00Z</dcterms:created>
  <dc:creator>Пользователь Windows</dc:creator>
  <dc:description/>
  <cp:keywords/>
  <dc:language>en-US</dc:language>
  <cp:lastModifiedBy>Пользователь Windows</cp:lastModifiedBy>
  <cp:lastPrinted>2019-06-20T17:54:00Z</cp:lastPrinted>
  <dcterms:modified xsi:type="dcterms:W3CDTF">2019-06-20T09:34:00Z</dcterms:modified>
  <cp:revision>9</cp:revision>
  <dc:subject/>
  <dc:title/>
</cp:coreProperties>
</file>