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НОЯР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7.2015                                        с.Чунояр                          № 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избрании Главы  Чун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 п.1 ч.2 ст.36 Федерального Закона от 06.10.2003 № 131-ФЗ «Об общих принципах организации местного самоуправления в Российской Федерации» , ст.12 Устава Чуноярского сельсовета Богучанского района Красноярского края , ст.37 Регламента Чуноярского сельского Совета депутатов , п.5.1 Положения о порядке  проведения конкурса  по отбору кандидатур на должность Главы Чуноярского сельсовета,  утверждённого решением Чуноярского сельского Совета депутатов от 16.06.2015  № 84 , учитывая итоговое решение конкурсной комиссии , отражённое в протоколе конкурсной комиссии от 29 июля 2015 года № 2 ,Чуноярский сельский Совет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Избрать  на должность  Главы  Чуноярского  сельсовета Мартынова Сергея Пет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Вновь избранному Главе Чуноярского сельсовета Мартынову Сергею Петровичу вступить в должность с 01августа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Контроль за исполнением настоящего решения  возложить на постоянную комиссию по социальным вопросам и соблюдению законности. (Корникова В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Решение  вступает в силу  со дня подписания и подлежит опубликованию в печатном издании  «Чуноярские вести» и на официальном сайте Чунояр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Т.И.Руко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35:00Z</dcterms:created>
  <dc:creator>Admin</dc:creator>
  <dc:description/>
  <cp:keywords/>
  <dc:language>en-US</dc:language>
  <cp:lastModifiedBy>Admin</cp:lastModifiedBy>
  <cp:lastPrinted>2015-07-31T10:03:00Z</cp:lastPrinted>
  <dcterms:modified xsi:type="dcterms:W3CDTF">2015-07-31T06:35:00Z</dcterms:modified>
  <cp:revision>2</cp:revision>
  <dc:subject/>
  <dc:title/>
</cp:coreProperties>
</file>