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УНОЯРСКИЙ СЕЛЬСКИЙ СОВЕТ ДЕПУТАТ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ГУЧАНСКОГО РАЙОНА 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РЕШЕНИЕ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1.11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                       с.Чунояр                                                     № 4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решения Чуноярского  сельского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от 05.11.2009г. № 105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стных налогах на территории Чуноярского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»   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 законом от 06 октября 2003г. № 131-ФЗ «Об общих принципах организации местного самоуправления в Российской Федерации», Федеральным законом от 04 октября 2014 года № 284-ФЗ  «О внесении  изменений в статьи 12 и 85 части первой и часть вторую Налогового Кодекса Российской Федерации и признании утратившим силу Закона Российской Федерации  от 09.01.1991г. № 2003-1 «О налогах  на имущество физических лиц», руководствуясь  ст.ст.25, 54 Устава  Чуноярского сельсовета , Чуноярский сельский Совет депутатов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ИЛ :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Признать утратившими силу: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шение Чуноярского сельского Совета депутатов от 05.11.2009г. № 105 «О местных налогах  на территории Чуноярского сельсовета» ;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шение о внесении изменений и дополнений  от 24.11.2010г. № 151 в решение  Чуноярского сельского Совета депутатов от 05.11.2009г. № 105 «О местных налогах на территории Чуноярского сельсовета».</w:t>
      </w:r>
    </w:p>
    <w:p>
      <w:pPr>
        <w:pStyle w:val="Normal"/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3. решение о внесении изменений и дополнений  от 30.04.2011г. № 163        в решение  Чуноярского сельского Совета депутатов от 05.11.2009г. № 105 «О местных налогах на территории Чуноярского сельсовета».</w:t>
      </w:r>
    </w:p>
    <w:p>
      <w:pPr>
        <w:pStyle w:val="Normal"/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4. решение о внесении изменений и дополнений  от 07.11.2011г. № 182        в решение  Чуноярского сельского Совета депутатов от 05.11.2009г. № 105 «О местных налогах на территории Чуноярского сельсовета».</w:t>
      </w:r>
    </w:p>
    <w:p>
      <w:pPr>
        <w:pStyle w:val="Normal"/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5.  решение о внесении изменений и дополнений  от 11.05.2012г. № 196        в решение  Чуноярского сельского Совета депутатов от 05.11.2009г. № 105 «О местных налогах на территории Чуноярского сельсовета».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6. решение о внесении изменений и дополнений  от 27.12.2012г. № 218        в решение  Чуноярского сельского Совета депутатов от 05.11.2009г. № 105 «О местных налогах на территории Чуноярского сельсовета».</w:t>
      </w:r>
    </w:p>
    <w:p>
      <w:pPr>
        <w:pStyle w:val="Normal"/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7. решение о внесении изменений и дополнений  от 02.04.2013г. № 224        в решение  Чуноярского сельского Совета депутатов от 05.11.2009г. № 105 «О местных налогах на территории Чуноярского сельсовета».</w:t>
      </w:r>
    </w:p>
    <w:p>
      <w:pPr>
        <w:pStyle w:val="Normal"/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8. решение о внесении изменений и дополнений  от 19.09.2014г. № 42          в решение  Чуноярского сельского Совета депутатов от 05.11.2009г. № 105 «О местных налогах на территории Чуноярского сельсовета».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решения возложить на постоянную комиссию  по бюджету и экономическому развития (Белов О.С.)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01 января 2015 года , но не ранее ,чем по истечении одного месяца со дня опубликования в печатном издании « Чуноярские вести» и не ранее  1-го числа очередного налогового периода.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                                                                                     Т.И.Рукосуева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ноября    2014г.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сельсовета                                                                  Е.В.Кузнецова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ноября  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31:00Z</dcterms:created>
  <dc:creator>Admin</dc:creator>
  <dc:description/>
  <cp:keywords/>
  <dc:language>en-US</dc:language>
  <cp:lastModifiedBy>Admin</cp:lastModifiedBy>
  <cp:lastPrinted>2014-11-21T13:13:00Z</cp:lastPrinted>
  <dcterms:modified xsi:type="dcterms:W3CDTF">2014-11-24T05:32:00Z</dcterms:modified>
  <cp:revision>4</cp:revision>
  <dc:subject/>
  <dc:title/>
</cp:coreProperties>
</file>