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21"/>
        <w:rPr/>
      </w:pPr>
      <w:r>
        <w:rPr>
          <w:szCs w:val="28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ЧУНОЯРСКИЙ СЕЛЬСОВЕТ БОГУЧАНСКОГО РАЙОНА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21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.11.</w:t>
      </w:r>
      <w:r>
        <w:rPr>
          <w:rFonts w:cs="Arial" w:ascii="Arial" w:hAnsi="Arial"/>
          <w:sz w:val="24"/>
          <w:szCs w:val="24"/>
        </w:rPr>
        <w:t>2019                                с.Чунояр                                                            №11/44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Порядка сообщения муниципальными </w:t>
      </w:r>
    </w:p>
    <w:p>
      <w:pPr>
        <w:pStyle w:val="21"/>
        <w:spacing w:before="0" w:after="0"/>
        <w:ind w:right="-765" w:hanging="0"/>
        <w:contextualSpacing/>
        <w:jc w:val="left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служащими и лицами, замещающими муниципальные 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sz w:val="24"/>
          <w:szCs w:val="24"/>
        </w:rPr>
        <w:t>должности органов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местного самоуправления Чуноярского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ельсовета Богучанского района Красноярского края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 получении подарка в связи с протокольными мероприятиями, 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лужебными командировками и другими официальными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ероприятиями, участие в которых связано с исполнением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лужебных (должностных) обязанностей, его сдачи, оценки</w:t>
      </w:r>
    </w:p>
    <w:p>
      <w:pPr>
        <w:pStyle w:val="21"/>
        <w:spacing w:before="0" w:after="0"/>
        <w:ind w:right="-765" w:hanging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реализации (выкупа)</w:t>
      </w:r>
    </w:p>
    <w:p>
      <w:pPr>
        <w:pStyle w:val="Normal"/>
        <w:spacing w:before="280" w:after="280"/>
        <w:ind w:hanging="0"/>
        <w:contextualSpacing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lang w:eastAsia="ru-RU"/>
        </w:rPr>
        <w:t>В соответствии с постановлением Правительства РФ от 09.01.2014 №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руководствуясь статьями 25, 27 Устава Чуноярского сельсовета Богучанского района Красноярского края, Чуноярский сельский Совет депутатов Богучанского района Красноярского края</w:t>
        <w:br/>
        <w:t>РЕШИЛ:</w:t>
        <w:br/>
        <w:t xml:space="preserve">        1. Утвердить Порядок сообщения муниципальными служащими и лицами, замещающими муниципальные должности, органов местного самоуправления Чуноярского 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согласно Приложению к настоящему Решению.</w:t>
      </w:r>
    </w:p>
    <w:p>
      <w:pPr>
        <w:pStyle w:val="Normal"/>
        <w:spacing w:before="280" w:after="280"/>
        <w:ind w:hanging="0"/>
        <w:contextualSpacing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br/>
        <w:t xml:space="preserve">       2. Признать утратившим силу Решение Чуноярского  сельского Совета депутатов от 21.11.2013 №14 «Об утверждении Правил передачи подарков, полученных лицами, замещающими муниципальные должности или должности муниципальной службы в муниципальном образовании </w:t>
        <w:br/>
        <w:t>Чуноярский  сельсовет, в связи протокольными мероприятиями, служебными командировками и другими официальными мероприятиями».</w:t>
      </w:r>
    </w:p>
    <w:p>
      <w:pPr>
        <w:pStyle w:val="Normal"/>
        <w:spacing w:before="280" w:after="280"/>
        <w:ind w:hanging="0"/>
        <w:contextualSpacing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br/>
        <w:t xml:space="preserve">      3. Контроль за исполнением настоящего Решения возложить на постоянную комиссию по социальным  вопросам и соблюдению законности.</w:t>
      </w:r>
    </w:p>
    <w:p>
      <w:pPr>
        <w:pStyle w:val="Normal"/>
        <w:spacing w:before="280" w:after="280"/>
        <w:ind w:hanging="0"/>
        <w:contextualSpacing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br/>
        <w:t xml:space="preserve">      4. Решение вступает в силу со дня, следующего за днем его официального опубликования в печатном издании «Чуноярские вести».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br/>
        <w:t>Председатель  сельского </w:t>
        <w:br/>
        <w:t>Совета депутатов                                                                                      Н.П.Луцкевич</w:t>
      </w:r>
    </w:p>
    <w:p>
      <w:pPr>
        <w:pStyle w:val="Normal"/>
        <w:spacing w:before="280" w:after="280"/>
        <w:ind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Глава  сельсовета                                                                                    С.П.Мартынов</w:t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ложение к Решению </w:t>
        <w:br/>
        <w:t>Чуноярского сельского Совета депутатов </w:t>
        <w:br/>
        <w:t>от 20.11.2019 №11/44</w:t>
      </w:r>
    </w:p>
    <w:p>
      <w:pPr>
        <w:pStyle w:val="Normal"/>
        <w:spacing w:before="280" w:after="28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br/>
      </w:r>
      <w:r>
        <w:rPr>
          <w:rFonts w:eastAsia="Times New Roman" w:cs="Arial" w:ascii="Arial" w:hAnsi="Arial"/>
          <w:bCs/>
          <w:color w:val="000000"/>
          <w:lang w:eastAsia="ru-RU"/>
        </w:rPr>
        <w:t>Порядок сообщения муниципальными служащими и лицами, замещающими муниципальные должности, органов местного самоуправления Чуноярского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, </w:t>
      </w:r>
      <w:r>
        <w:rPr>
          <w:rFonts w:eastAsia="Times New Roman" w:cs="Arial" w:ascii="Arial" w:hAnsi="Arial"/>
          <w:bCs/>
          <w:color w:val="000000"/>
          <w:lang w:eastAsia="ru-RU"/>
        </w:rPr>
        <w:t>его сдачи, оценки и реализации (выкупа)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</w:t>
      </w:r>
      <w:r>
        <w:rPr>
          <w:rFonts w:eastAsia="Times New Roman" w:cs="Arial" w:ascii="Arial" w:hAnsi="Arial"/>
          <w:color w:val="000000"/>
          <w:lang w:eastAsia="ru-RU"/>
        </w:rPr>
        <w:t>1. Настоящий Порядок определяет порядок сообщения лицами, замещающими муниципальные должности, муниципальными служащими, органов местного самоуправления Чуноярского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  <w:br/>
        <w:t xml:space="preserve">      2. Для целей настоящего Порядка используются следующие понятия:</w:t>
        <w:br/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 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  <w:br/>
        <w:t xml:space="preserve">     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  <w:br/>
        <w:t xml:space="preserve">     4. Лица, замещающие муниципальные должности, муниципальные служащие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органы местного самоуправления Чуноярского  сельсовета , в которых указанные лица проходят муниципальную службу.</w:t>
        <w:br/>
        <w:t xml:space="preserve">     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органы местного самоуправления Чуноярского сельсовета , в которых лицо, замещающее муниципальную должность, муниципальный служащий проходят муниципальную служб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  <w:br/>
        <w:t xml:space="preserve">      В случае если подарок получен во время служебной командировки, уведомление представляется не позднее 3-х рабочих дней со дня возвращения лица, получившего подарок, из служебной командировки.</w:t>
        <w:br/>
        <w:t xml:space="preserve">       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  <w:br/>
        <w:t xml:space="preserve">      6. Уведомление составляется в 2-х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.</w:t>
        <w:br/>
        <w:t xml:space="preserve">      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органа местного самоуправления Чуноярского сельсовета , которое принимает его на хранение по акту приема-</w:t>
        <w:br/>
        <w:t>передачи не позднее 5 рабочих дней со дня регистрации уведомления в соответствующем журнале регистрации.</w:t>
        <w:br/>
        <w:t xml:space="preserve">        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  <w:br/>
        <w:t xml:space="preserve">         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  <w:br/>
        <w:t xml:space="preserve">         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  <w:br/>
        <w:t xml:space="preserve">        11. Орган местного самоуправления Чуноярского  сельсовета 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Чуноярского  сельсовета .</w:t>
        <w:br/>
        <w:t xml:space="preserve">        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  <w:br/>
        <w:t xml:space="preserve">        13. Орган местного самоуправления Чуноярского сельсовета  края в течение 3-х 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  <w:br/>
        <w:t xml:space="preserve">       14. Подарок, в отношении которого не поступило заявление, указанное в пункте 12 настоящего Порядка, может использоваться органом местного самоуправления Чуноярского сельсовета  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  <w:br/>
        <w:t xml:space="preserve">       15. В случае нецелесообразности использования подарка руководителем органа местного самоуправления Чуноярского сельсовет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посредством </w:t>
        <w:br/>
        <w:t>проведения торгов в порядке, предусмотренном законодательством Российской Федерации.</w:t>
        <w:br/>
        <w:t xml:space="preserve">      16. Оценка стоимости подарка для реализации (выкупа), предусмотренная пунктами 13 и 15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  <w:br/>
        <w:t xml:space="preserve">      17. В случае если подарок не выкуплен или не реализован, руководителем органа местного самоуправления Чуноярского сельсовет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  <w:br/>
        <w:t xml:space="preserve">      18. Средства, вырученные от реализации (выкупа) подарка, зачисляются в доход бюджета Чуноярского сельсовета  в порядке, установленном бюджетным законодательством Российской Федерации.</w:t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280" w:after="280"/>
        <w:ind w:hanging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ложение</w:t>
        <w:br/>
        <w:t>к Порядку</w:t>
      </w:r>
    </w:p>
    <w:p>
      <w:pPr>
        <w:pStyle w:val="Normal"/>
        <w:spacing w:before="280" w:after="280"/>
        <w:ind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Уведомление о получении подарка</w:t>
      </w:r>
    </w:p>
    <w:p>
      <w:pPr>
        <w:pStyle w:val="Normal"/>
        <w:spacing w:before="280" w:after="280"/>
        <w:ind w:hanging="0"/>
        <w:jc w:val="center"/>
        <w:rPr/>
      </w:pPr>
      <w:r>
        <w:rPr>
          <w:rFonts w:eastAsia="Times New Roman" w:cs="Arial" w:ascii="Arial" w:hAnsi="Arial"/>
          <w:color w:val="000000"/>
          <w:lang w:eastAsia="ru-RU"/>
        </w:rPr>
        <w:t>(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именование органа местного самоуправления</w:t>
      </w:r>
    </w:p>
    <w:p>
      <w:pPr>
        <w:pStyle w:val="Normal"/>
        <w:spacing w:before="280" w:after="280"/>
        <w:ind w:hanging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______________________</w:t>
        <w:br/>
        <w:t>(ф.и.о., занимаемая должность)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Уведомление о получении подарка от “__ ” 20____ г.</w:t>
        <w:br/>
        <w:t xml:space="preserve">Извещаю о получении (дата получения) подарка(ов) на_____      </w:t>
      </w: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144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46"/>
        <w:gridCol w:w="5319"/>
        <w:gridCol w:w="2525"/>
        <w:gridCol w:w="2525"/>
      </w:tblGrid>
      <w:tr>
        <w:trPr/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одарка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Характеристика подарка,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его описание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тоимость в рублях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3A7314"/>
                <w:lang w:eastAsia="ru-RU"/>
              </w:rPr>
              <w:instrText xml:space="preserve"> HYPERLINK "../../C:%5CUsers%5C%D0%B0%D0%B4%D0%BC%D0%B8%D0%BD%5CDesktop%5C%D0%A0%D0%B0%D0%B1%D0%BE%D1%82%D0%B0%5C%D0%A0%D0%B5%D1%88%D0%B5%D0%BD%D0%B8%D0%B5%20%E2%84%9618%20%D0%BE%D1%82%2020.09.2019.doc" \l "_edn1"</w:instrText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3A7314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3A7314"/>
                <w:sz w:val="20"/>
                <w:szCs w:val="20"/>
                <w:lang w:eastAsia="ru-RU"/>
              </w:rPr>
              <w:t>*</w:t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3A7314"/>
                <w:lang w:eastAsia="ru-RU"/>
              </w:rPr>
              <w:fldChar w:fldCharType="end"/>
            </w:r>
          </w:p>
        </w:tc>
      </w:tr>
      <w:tr>
        <w:trPr/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305308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40.3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fldChar w:fldCharType="begin"/>
      </w:r>
      <w:r>
        <w:rPr>
          <w:rStyle w:val="InternetLink"/>
          <w:sz w:val="18"/>
          <w:szCs w:val="18"/>
          <w:rFonts w:eastAsia="Times New Roman" w:cs="Arial" w:ascii="Arial" w:hAnsi="Arial"/>
          <w:color w:val="3A7314"/>
          <w:lang w:eastAsia="ru-RU"/>
        </w:rPr>
        <w:instrText xml:space="preserve"> HYPERLINK "../../C:%5CUsers%5C%D0%B0%D0%B4%D0%BC%D0%B8%D0%BD%5CDesktop%5C%D0%A0%D0%B0%D0%B1%D0%BE%D1%82%D0%B0%5C%D0%A0%D0%B5%D1%88%D0%B5%D0%BD%D0%B8%D0%B5%20%E2%84%9618%20%D0%BE%D1%82%2020.09.2019.doc" \l "_ednref1"</w:instrText>
      </w:r>
      <w:r>
        <w:rPr>
          <w:rStyle w:val="InternetLink"/>
          <w:sz w:val="18"/>
          <w:szCs w:val="18"/>
          <w:rFonts w:eastAsia="Times New Roman" w:cs="Arial" w:ascii="Arial" w:hAnsi="Arial"/>
          <w:color w:val="3A7314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3A7314"/>
          <w:sz w:val="18"/>
          <w:szCs w:val="18"/>
          <w:lang w:eastAsia="ru-RU"/>
        </w:rPr>
        <w:t>*</w:t>
      </w:r>
      <w:r>
        <w:rPr>
          <w:rStyle w:val="InternetLink"/>
          <w:sz w:val="18"/>
          <w:szCs w:val="18"/>
          <w:rFonts w:eastAsia="Times New Roman" w:cs="Arial" w:ascii="Arial" w:hAnsi="Arial"/>
          <w:color w:val="3A7314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Заполняется при наличии документов, подтверждающих стоимость подарка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ложение: _________________________на____________ листах.</w:t>
        <w:br/>
        <w:t>(наименование документа)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Лицо, представившее уведомление                        “_______________” 20___ г.</w:t>
        <w:br/>
        <w:t>(подпись) (расшифровка подписи)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Лицо, принявшее уведомление                               “________________ ” 20____ г.</w:t>
        <w:br/>
        <w:t>(подпись) (расшифровка подписи) </w:t>
      </w:r>
    </w:p>
    <w:p>
      <w:pPr>
        <w:pStyle w:val="Normal"/>
        <w:spacing w:before="280" w:after="280"/>
        <w:ind w:hanging="0"/>
        <w:jc w:val="left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егистрационный номер в журнале регистрации уведомлений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___________________ ” 20_____ г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1985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eastAsia="Times New Roman"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rFonts w:eastAsia="Times New Roman"/>
      <w:sz w:val="28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25:00Z</dcterms:created>
  <dc:creator>Пользователь Windows</dc:creator>
  <dc:description/>
  <cp:keywords/>
  <dc:language>en-US</dc:language>
  <cp:lastModifiedBy>Пользователь Windows</cp:lastModifiedBy>
  <cp:lastPrinted>2019-11-21T12:41:00Z</cp:lastPrinted>
  <dcterms:modified xsi:type="dcterms:W3CDTF">2019-11-21T05:42:00Z</dcterms:modified>
  <cp:revision>4</cp:revision>
  <dc:subject/>
  <dc:title/>
</cp:coreProperties>
</file>