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НОЯР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УЧАНСКОГО РАЙОНА  КРАСНОЯРСКОГО КРАЯ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5.03. 2019                                         с.Чунояр                                                     № 6/24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 внесении изменений и дополнений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решение сельского Совета депутатов</w:t>
      </w:r>
    </w:p>
    <w:p>
      <w:pPr>
        <w:pStyle w:val="Normal"/>
        <w:shd w:fill="FFFFFF" w:val="clear"/>
        <w:spacing w:before="280" w:after="99"/>
        <w:contextualSpacing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 26.11.2018 № 3/9 «Об установлении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территории Чуноярского сельсовета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лога на имущество физических лиц»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99"/>
        <w:contextualSpacing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вязи с приведением решения сельского Совета депутатов от  26.11.2018 № 3/9 «Об установлении на территории Чуноярского сельсовета налога на имущество физических лиц» в соответствие с требованиями   Федерального закона от 06.10.2003 № 131-ФЗ «Об общих принципах организации местного самоуправления в Российской Федерации», Налогового кодекса Российской Федерации», руководствуясь статьями  25, 27 Устава  Чуноярского сельсовета Богучанского района Красноярского края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iCs/>
          <w:color w:val="000000"/>
          <w:sz w:val="24"/>
          <w:szCs w:val="24"/>
          <w:lang w:eastAsia="ru-RU"/>
        </w:rPr>
        <w:t>Чуноярский сельский Совет депутатов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shd w:fill="FFFFFF" w:val="clear"/>
        <w:spacing w:before="280" w:after="99"/>
        <w:contextualSpacing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Внести в решение сельского Совета депутатов от  26.11.2018 № 3/9 «Об установлении на территории Чуноярского сельсовета налога на имущество физических лиц» следующие изменения и дополнения: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1.1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в строке 1.5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лова «одно жилое помещение(жилой дом)» заменить словами «один жилой дом»;</w:t>
      </w:r>
    </w:p>
    <w:p>
      <w:pPr>
        <w:pStyle w:val="Normal"/>
        <w:shd w:fill="FFFFFF" w:val="clear"/>
        <w:spacing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1.2.в строке 1.6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ле слов «гараж, машино-место» дополнить словами «, в том числе расположенный  в объектах налогообложения, указанных в подпункте  2 пункта 2 статьи 406 Налогового кодекса РФ»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1.3.пункт 9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дополнить  выражением следующего содержания :</w:t>
      </w:r>
    </w:p>
    <w:p>
      <w:pPr>
        <w:pStyle w:val="Normal"/>
        <w:shd w:fill="FFFFFF" w:val="clear"/>
        <w:spacing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,действующего до дня вступления в силу настоящего решения»</w:t>
      </w:r>
    </w:p>
    <w:p>
      <w:pPr>
        <w:pStyle w:val="Normal"/>
        <w:shd w:fill="FFFFFF" w:val="clear"/>
        <w:spacing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Контроль за исполнением настоящего Решения возложить на председателя Совета депутатов Н.П.Луцкевич.</w:t>
      </w:r>
    </w:p>
    <w:p>
      <w:pPr>
        <w:pStyle w:val="Normal"/>
        <w:shd w:fill="FFFFFF" w:val="clear"/>
        <w:spacing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 Решение вступает </w:t>
      </w:r>
      <w:r>
        <w:rPr>
          <w:rFonts w:cs="Arial" w:ascii="Arial" w:hAnsi="Arial"/>
          <w:sz w:val="24"/>
          <w:szCs w:val="24"/>
        </w:rPr>
        <w:t xml:space="preserve"> в силу в день , следующий  за днём его официального опубликования в печатном издании «Чуноярские вести».        </w:t>
      </w:r>
    </w:p>
    <w:p>
      <w:pPr>
        <w:pStyle w:val="Normal"/>
        <w:spacing w:before="0" w:after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                                                                                                  Н.П.Луцкевич</w:t>
      </w:r>
    </w:p>
    <w:p>
      <w:pPr>
        <w:pStyle w:val="Normal"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contextualSpacing/>
        <w:rPr/>
      </w:pPr>
      <w:r>
        <w:rPr>
          <w:rFonts w:cs="Arial" w:ascii="Arial" w:hAnsi="Arial"/>
          <w:sz w:val="24"/>
          <w:szCs w:val="24"/>
        </w:rPr>
        <w:t xml:space="preserve">Глава сельсовета                                                                                     С.П.Мартынов 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©ККГБУ ДПО «Институт муниципального развития» 201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9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3-19T03:38:00Z</dcterms:modified>
  <cp:revision>3</cp:revision>
  <dc:subject/>
  <dc:title/>
</cp:coreProperties>
</file>