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УНОЯР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ГУЧ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РЕШЕНИЕ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21.1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                             с.Чунояр                                                № 5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земельного налога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территории Чуноярского сельсовет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 06 октября 2003г. № 131-ФЗ «Об общих принципах организации местного самоуправления в Российской Федерации», главой 31 части второй Налогового кодекса Российской Федерации, руководствуясь  ст.ст.25, 54 Устава  Чуноярского сельсовета , Чуноярский сельский Совет депутатов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ИЛ :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становить и ввести земельный налог  (далее - налог) на территории Чуноярского сельсовета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Установить следующие ставки земельного налога: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В размере 0,3 % в отношении земельных участков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  занятых жилищным фондом и объектами инженерной инфраструктуры жилищно-коммунального комплекса (за исключением доли в праве на земельный участок,  приходящейся на объект, не относящийся к жилищному  фонду и к объектам инженерной инфраструктуры жилищно-коммунального комплекса)  или   приобретенных (предоставленных) для жилищного строительства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-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2" w:firstLine="54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2. В  разм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,5 процен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отношении прочих земельных участков.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3. Установить налоговые льготы  в виде освобождения от земельного налога для следующих категорий плательщик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: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се учреждения, находящиеся на территории  Чуноярского сельсовета и финансируемые из краевого, районного бюджетов и бюджета Чуноярского сельсовета – в отношении земельных участков, предоставленных для обеспечения их деятельности.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рганы местного самоуправления – в отношении земельных участков , предоставленных для обеспечения их деятельности;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обственники помещений в многоквартирном доме – члены ТСЖ – в отношении земельных участков, находящихся в общей долевой собствен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ои Советского Союза, Герои Российской Федерации, полные кавалеры ордена Слав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ы, имеющие I группу инвалидности, а также лица, имеющие II группу инвалидности, установленную до 1 января 200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ы с дет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аны и инвалиды Великой Отечественной войны, а также ветераны и инвалиды боевых дей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физические лица, имеющие право на получение социальной поддержк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физические лица, получивших или перенесших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и в отношении земельных участков , переданных в постоянное (бессрочное) пользование с разрешённым использованием – строительство автомобильных дорог общего пользования;      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A5562"/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уплаты налога в размере 50% налоговой ставки освобождаются добровольные пожарные - физические лица,</w:t>
      </w:r>
      <w:r>
        <w:rPr>
          <w:rFonts w:cs="Times New Roman" w:ascii="Times New Roman" w:hAnsi="Times New Roman"/>
          <w:sz w:val="28"/>
          <w:szCs w:val="28"/>
        </w:rPr>
        <w:t xml:space="preserve"> являющиеся членами или участниками общественного объединения пожарной охраны и принимающие на безвозмездной основе участие в профилактике и (или) тушении пожаров и проведении аварийно-спасательных работ. 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рядок и сроки уплаты   налога и авансовых платежей по налогу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4.1.Налог подлежит уплате налогоплательщиками – организациями, индивидуальными предпринимателями по истечении налогового периода, не позднее 10 февраля года, следующего за истекшим налоговым периодо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Указанные налогоплательщики уплачивают авансовые платежи  не позднее последнего числа месяца, следующего за истекшим  отчётным период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4.2.Не исчисляют и  не уплачивают авансовые платежи по земельному налогу, не предоставляют в налоговый орган по месту нахождения земельного участка расчеты по авансовым платежам учреждения, финансируемые из краевого, районного бюджетов и бюджета  Чуноярского сельсовета, - в отношении земельных участков, предоставленных для обеспечения их деятельности, а также организации – в отношении земельных участков, занятых государственными автомобильными дорогами общего пользования.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                                                                                    Т.И.Рукосуев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14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сельсовета                                                                  Е.В.Кузнецова   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OS;n=116641;fld=134;dst=100066" TargetMode="External"/><Relationship Id="rId4" Type="http://schemas.openxmlformats.org/officeDocument/2006/relationships/hyperlink" Target="consultantplus://offline/main?base=ROS;n=13791;fld=134;dst=100006" TargetMode="External"/><Relationship Id="rId5" Type="http://schemas.openxmlformats.org/officeDocument/2006/relationships/hyperlink" Target="consultantplus://offline/main?base=ROS;n=108683;fld=134" TargetMode="External"/><Relationship Id="rId6" Type="http://schemas.openxmlformats.org/officeDocument/2006/relationships/hyperlink" Target="consultantplus://offline/main?base=ROS;n=90023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40:00Z</dcterms:created>
  <dc:creator>Admin</dc:creator>
  <dc:description/>
  <cp:keywords/>
  <dc:language>en-US</dc:language>
  <cp:lastModifiedBy>Admin</cp:lastModifiedBy>
  <cp:lastPrinted>2014-11-07T07:02:00Z</cp:lastPrinted>
  <dcterms:modified xsi:type="dcterms:W3CDTF">2014-11-24T05:40:00Z</dcterms:modified>
  <cp:revision>2</cp:revision>
  <dc:subject/>
  <dc:title/>
</cp:coreProperties>
</file>