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0"/>
        </w:rPr>
        <w:drawing>
          <wp:inline distT="0" distB="0" distL="0" distR="0">
            <wp:extent cx="600710" cy="800735"/>
            <wp:effectExtent l="0" t="0" r="0" b="0"/>
            <wp:docPr id="1" name="clip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lip_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5" r="-6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УНОЯРСКИЙ СЕЛЬСКИЙ СОВЕТ ДЕПУТАТ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ОГУЧАНСКОГО РАЙОНА  КРАСНОЯР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1.11.2013                                      с.Чунояр                               № 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утверждении Правил передач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арков, полученных лицами, замещающи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е должности или долж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лужбы в Чуноярск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овете в связи с протокольны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роприятиями, служебными командиров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ругими официальными мероприяти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уководствуясь Федеральным Законом от 02.03.2007 г. № 25-ФЗ  «О муниципальной службе в Российской Федерации», Федеральным законом от 25 .12.2008 года № 273-ФЗ «О противодействии коррупции», Гражданским Кодексом Российской Федерации, Федеральным законом от 06 .10.2003 г.№ 131-ФЗ «Об общих принципах организации местного самоуправления в Российской Федерации», Уставом Чуноярского сельсовета Чуноярский сельский Совет депутатов РЕШИЛ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Утвердить правила передачи подарков, полученных  лицами, замещающими должности муниципальной службы в Чуноярском сельсовете, в связи с протокольными мероприятиями, служебными командировками и другими официальными мероприятиями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Контроль за исполнением настоящего решения возложить на постоянную комиссию по социальным вопросам и соблюдению зако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Решение вступает в силу в день, следующий за днём его официального опубликования в газете «Чуноярские ве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ельского                                Глава Чунояр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депутатов                                          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Т.И.Рукосуева                           _____________В.В.Рукосу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____________2013г.                             «___»____________201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8:36:00Z</dcterms:created>
  <dc:creator>user</dc:creator>
  <dc:description/>
  <cp:keywords/>
  <dc:language>en-US</dc:language>
  <cp:lastModifiedBy>Admin</cp:lastModifiedBy>
  <cp:lastPrinted>2013-12-11T06:32:00Z</cp:lastPrinted>
  <dcterms:modified xsi:type="dcterms:W3CDTF">2013-12-11T04:30:00Z</dcterms:modified>
  <cp:revision>5</cp:revision>
  <dc:subject/>
  <dc:title/>
</cp:coreProperties>
</file>