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едения о доходах, об имуществе и обязательствах имущественного характера, представленные лицами, замещающими  муниципальные должности, и муниципальными служащими Чуноярского сельсовета, об источниках  получения средств, за счёт которых совершены сделки(совершена сделка),подлежащие передаче для размещения на официальном сайте муниципального образования Чуноярский сельсовет Богучанского района Красноярского края за 2017 год.</w:t>
      </w:r>
    </w:p>
    <w:tbl>
      <w:tblPr>
        <w:tblW w:w="16089" w:type="dxa"/>
        <w:jc w:val="left"/>
        <w:tblInd w:w="-714" w:type="dxa"/>
        <w:tblLayout w:type="fixed"/>
        <w:tblCellMar>
          <w:top w:w="0" w:type="dxa"/>
          <w:left w:w="108" w:type="dxa"/>
          <w:bottom w:w="0" w:type="dxa"/>
          <w:right w:w="108" w:type="dxa"/>
        </w:tblCellMar>
      </w:tblPr>
      <w:tblGrid>
        <w:gridCol w:w="1417"/>
        <w:gridCol w:w="1418"/>
        <w:gridCol w:w="1236"/>
        <w:gridCol w:w="1315"/>
        <w:gridCol w:w="993"/>
        <w:gridCol w:w="1133"/>
        <w:gridCol w:w="1418"/>
        <w:gridCol w:w="993"/>
        <w:gridCol w:w="992"/>
        <w:gridCol w:w="1418"/>
        <w:gridCol w:w="1134"/>
        <w:gridCol w:w="993"/>
        <w:gridCol w:w="1629"/>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олжность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овой доход</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принадлежащих на праве собственно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Транспортные средства, принадлежащие лицу на праве собственности</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едения о расходах</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 xml:space="preserve">Страна расположе- 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 объекта недвиж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трана расположе 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 приобретённого имуществ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Источник получения средств, за счёт которых приобретено имущество</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ртынов Сергей Петрови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сельсовет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4398.9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гковой</w:t>
            </w:r>
          </w:p>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отоцик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йо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ИМЗ 810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5388.7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дюкова Оксана Петр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авный специалис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4861.7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8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3834.8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арти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варти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2.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rPr>
              <w:t>Россия</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егковой автомобиль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толод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Land</w:t>
            </w:r>
            <w:r>
              <w:rPr>
                <w:rFonts w:cs="Times New Roman" w:ascii="Times New Roman" w:hAnsi="Times New Roman"/>
              </w:rPr>
              <w:t xml:space="preserve"> </w:t>
            </w:r>
            <w:r>
              <w:rPr>
                <w:rFonts w:cs="Times New Roman" w:ascii="Times New Roman" w:hAnsi="Times New Roman"/>
                <w:lang w:val="en-US"/>
              </w:rPr>
              <w:t>Rover</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ь» Р34-46КФ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косуева Нина Борис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авный бухгалтер</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7798.9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вартир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вартир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вартир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земельный участок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4.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арников Сергей Алексе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ущий специалис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8039.5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лой д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 доли кварти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 доли земельно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4.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9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Легковой автомобиль </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cs="Times New Roman" w:ascii="Times New Roman" w:hAnsi="Times New Roman"/>
                <w:lang w:val="en-US"/>
              </w:rPr>
              <w:t>GREAT WALL</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908.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 доли кварти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 доли земельно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9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Глава сельсовета                                                                                                         С.П.Мартынов</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0:00Z</dcterms:created>
  <dc:creator>Admin</dc:creator>
  <dc:description/>
  <cp:keywords/>
  <dc:language>en-US</dc:language>
  <cp:lastModifiedBy>Татьяна_Ивановна</cp:lastModifiedBy>
  <cp:lastPrinted>2018-05-11T11:59:00Z</cp:lastPrinted>
  <dcterms:modified xsi:type="dcterms:W3CDTF">2018-05-11T09:27:00Z</dcterms:modified>
  <cp:revision>13</cp:revision>
  <dc:subject/>
  <dc:title/>
</cp:coreProperties>
</file>