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5.07.2016                                                                                                            № 16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/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/>
        <w:t>БОГУЧАНСКОГО 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8.07.2016 г.                                    с. Чунояр                                           №   74 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/>
        <w:t>бюджета Чуноярского сельсовета</w:t>
      </w:r>
    </w:p>
    <w:p>
      <w:pPr>
        <w:pStyle w:val="Normal"/>
        <w:jc w:val="both"/>
        <w:rPr/>
      </w:pPr>
      <w:r>
        <w:rPr/>
        <w:t>за первое полугодие  2016 год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56  Устава Чуноярского сельсовета Богучанского района, п. 5 ст. 264.2 Бюджетного кодекса Российской Федерации,  ст. 29 «Положения о бюджетном процессе в Чуноярском сельсовете» утвержденного решением Чуноярского сельского Совета депутатов от 03.10.2013  № 6  ПОСТАНОВЛЯЮ: </w:t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бюджета Чуноярского сельсовета за первое полугодие 2016 года согласно приложению.</w:t>
      </w:r>
    </w:p>
    <w:p>
      <w:pPr>
        <w:pStyle w:val="Normal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  <w:t>3. Постановление подлежит  опубликованию в печатном издание «Чуноярские вести» и вступает в силу в день, следующий за днем его 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уноярского сельсовета                                                  С.П. Мартынов                                                                  </w:t>
      </w:r>
    </w:p>
    <w:tbl>
      <w:tblPr>
        <w:tblW w:w="121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1384"/>
        <w:gridCol w:w="1222"/>
        <w:gridCol w:w="189"/>
        <w:gridCol w:w="1572"/>
        <w:gridCol w:w="1473"/>
      </w:tblGrid>
      <w:tr>
        <w:trPr>
          <w:trHeight w:val="1050" w:hRule="atLeast"/>
        </w:trPr>
        <w:tc>
          <w:tcPr>
            <w:tcW w:w="12180" w:type="dxa"/>
            <w:gridSpan w:val="6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постановлению администрации Чуноярского сельсовета</w:t>
              <w:br/>
              <w:t>от      08.07.2016г. № 74 -п</w:t>
            </w:r>
          </w:p>
        </w:tc>
      </w:tr>
      <w:tr>
        <w:trPr>
          <w:trHeight w:val="795" w:hRule="atLeast"/>
        </w:trPr>
        <w:tc>
          <w:tcPr>
            <w:tcW w:w="12180" w:type="dxa"/>
            <w:gridSpan w:val="6"/>
            <w:tcBorders/>
            <w:vAlign w:val="center"/>
          </w:tcPr>
          <w:p>
            <w:pPr>
              <w:pStyle w:val="Normal"/>
              <w:ind w:right="2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тчёт по исполнению бюджета Чуноярского сельсовета за 1 полугодие 2016 года </w:t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</w:tr>
      <w:tr>
        <w:trPr>
          <w:trHeight w:val="90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 на го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за 1 полугодие2016 год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клонение от плана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9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бюджета - ИТ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91477,43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63814,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127662,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78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1569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5678,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500011,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51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7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225,7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0474,2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6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 по подакцизным товарам (продкции), производимым на территории Российской Федерации в т.ч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7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77,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7922,3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8</w:t>
            </w:r>
          </w:p>
        </w:tc>
      </w:tr>
      <w:tr>
        <w:trPr>
          <w:trHeight w:val="108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15,5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384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1</w:t>
            </w:r>
          </w:p>
        </w:tc>
      </w:tr>
      <w:tr>
        <w:trPr>
          <w:trHeight w:val="132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57,3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6</w:t>
            </w:r>
          </w:p>
        </w:tc>
      </w:tr>
      <w:tr>
        <w:trPr>
          <w:trHeight w:val="135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00,6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2799,3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7</w:t>
            </w:r>
          </w:p>
        </w:tc>
      </w:tr>
      <w:tr>
        <w:trPr>
          <w:trHeight w:val="135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3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81,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8,7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6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273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3304,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39425,9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3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7,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3612,9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0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186,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5813,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6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2,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47,0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8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58,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41,8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0</w:t>
            </w:r>
          </w:p>
        </w:tc>
      </w:tr>
      <w:tr>
        <w:trPr>
          <w:trHeight w:val="102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58,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41,8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75787,43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8136,4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62765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57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673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5436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91294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1</w:t>
            </w:r>
          </w:p>
        </w:tc>
      </w:tr>
      <w:tr>
        <w:trPr>
          <w:trHeight w:val="76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51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594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5257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5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1100,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611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2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от возврата бюджетными учреждениями остатков субсидий прошлых л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6,43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6,4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1218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бюджета - ИТ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01341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94464,76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206877,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7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80220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37145,47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243075,3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239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182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7057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5</w:t>
            </w:r>
          </w:p>
        </w:tc>
      </w:tr>
      <w:tr>
        <w:trPr>
          <w:trHeight w:val="76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6,4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306,4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9</w:t>
            </w:r>
          </w:p>
        </w:tc>
      </w:tr>
      <w:tr>
        <w:trPr>
          <w:trHeight w:val="76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8275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4563,47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63711,8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0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9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4851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132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17719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98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851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32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7719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8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91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4" w:right="10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47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669,38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380030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7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69,38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4206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1481,61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92724,3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27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00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2,5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7207,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206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689,11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85516,8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00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28000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8720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9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00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8000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720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0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0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964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845,3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15118,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03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964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45,3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5118,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3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09864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2764,87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7099,4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18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9864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764,87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07099,4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18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864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64,87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7099,4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8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991477,4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63814,92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9735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8729,83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66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7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ведения о численности муниципальных служащих </w:t>
              <w:br/>
              <w:t xml:space="preserve">Чуноярского сельсовета Богучанского района </w:t>
              <w:br/>
              <w:t>на 1 июля 2016 года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списочная численность муниципальных служащих сельсовета за отчётный квартал, челов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е затраты на денежное содержание муниципальных служащих за отчётный квартал, тыс. руб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,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АДМИНИСТРАЦИЯ ЧУНОЯРСКОГО СЕЛЬСОВЕТА  </w:t>
      </w:r>
    </w:p>
    <w:p>
      <w:pPr>
        <w:pStyle w:val="Normal"/>
        <w:jc w:val="center"/>
        <w:rPr>
          <w:bCs/>
        </w:rPr>
      </w:pPr>
      <w:r>
        <w:rPr>
          <w:bCs/>
        </w:rPr>
        <w:t>БОГУЧАНСКОГО  РАЙОНА</w:t>
      </w:r>
    </w:p>
    <w:p>
      <w:pPr>
        <w:pStyle w:val="Normal"/>
        <w:jc w:val="center"/>
        <w:rPr>
          <w:bCs/>
        </w:rPr>
      </w:pPr>
      <w:r>
        <w:rPr>
          <w:bCs/>
        </w:rPr>
        <w:t>КРАСНОЯРСКОГО КР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rFonts w:eastAsia="Cambria" w:cs="Cambria"/>
          <w:b w:val="false"/>
          <w:sz w:val="24"/>
          <w:szCs w:val="24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ПОСТАНОВЛЕНИЕ</w:t>
      </w:r>
    </w:p>
    <w:p>
      <w:pPr>
        <w:pStyle w:val="Heading1"/>
        <w:rPr/>
      </w:pPr>
      <w:r>
        <w:rPr>
          <w:b w:val="false"/>
          <w:sz w:val="24"/>
          <w:szCs w:val="24"/>
        </w:rPr>
        <w:t>13.07.201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 xml:space="preserve">                 с. Чунояр                                                             №</w:t>
      </w:r>
      <w:r>
        <w:rPr>
          <w:b w:val="false"/>
          <w:bCs w:val="false"/>
          <w:sz w:val="24"/>
          <w:szCs w:val="24"/>
        </w:rPr>
        <w:t xml:space="preserve"> 75</w:t>
      </w:r>
      <w:r>
        <w:rPr>
          <w:b w:val="false"/>
          <w:sz w:val="24"/>
          <w:szCs w:val="24"/>
        </w:rPr>
        <w:t>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Об обеспечении безопасности люд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на водных объектах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на территории Чунояр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 летний период 2016 года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color w:val="000000"/>
        </w:rPr>
        <w:br/>
      </w:r>
      <w:r>
        <w:rPr>
          <w:color w:val="000000"/>
        </w:rPr>
        <w:t>На основании Федерального закона от 06.10.2003 № 131-ФЗ "Об общ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нципах организации местного самоуправления в РФ", Постановления Совета администрации Красноярского края от 21.04.2008 № 189-п "Об утверждении правил охраны жизни людей на водных объектах в Красноярском крае», Решения КЧС Богучанского района № 13 от 12.07.2016г., Устава Чуноярского сельсовета и в целях осуществления мероприятий по обеспечению безопасности людей на водных объектах, охране их жизни и здоровья: </w:t>
      </w:r>
    </w:p>
    <w:p>
      <w:pPr>
        <w:pStyle w:val="Normal"/>
        <w:ind w:firstLine="1065"/>
        <w:jc w:val="both"/>
        <w:rPr/>
      </w:pPr>
      <w:r>
        <w:rPr>
          <w:color w:val="000000"/>
        </w:rPr>
        <w:t>ПОСТАНОВЛЯЮ:</w:t>
        <w:br/>
      </w:r>
      <w:r>
        <w:rPr/>
        <w:t xml:space="preserve">              1.Утвердить перечень мест массового отдыха населения на водных объектах, перечень мест, запрещённых для купания  на территории Чуноярского сельсовета согласно приложению № 1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Утвердить план мероприятий по охране здоровья и жизни людей на водных объектах согласно приложению № 2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Контроль над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Постановление вступает в силу со дня, следующего за днём официального опубликования в печатном издании «Чуноярские вести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уноярского сельсовета                                                 С.П.Мартын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№ 75-п</w:t>
      </w:r>
    </w:p>
    <w:p>
      <w:pPr>
        <w:pStyle w:val="Normal"/>
        <w:jc w:val="right"/>
        <w:rPr/>
      </w:pPr>
      <w:r>
        <w:rPr/>
        <w:t>от 13.07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МЕС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Массового отдыха населения на р. Чуна</w:t>
      </w:r>
    </w:p>
    <w:p>
      <w:pPr>
        <w:pStyle w:val="Normal"/>
        <w:ind w:left="705" w:hanging="0"/>
        <w:jc w:val="both"/>
        <w:rPr/>
      </w:pPr>
      <w:r>
        <w:rPr/>
        <w:t xml:space="preserve">   </w:t>
      </w:r>
      <w:r>
        <w:rPr/>
        <w:t>- правый берег реки Чуна, протяженностью 200 м, расположенный между устьем р. Иманчеть и автомобильным мостом через р. Чуна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 Запрещённых для купания:</w:t>
      </w:r>
    </w:p>
    <w:p>
      <w:pPr>
        <w:pStyle w:val="Normal"/>
        <w:ind w:left="705" w:hanging="0"/>
        <w:jc w:val="both"/>
        <w:rPr/>
      </w:pPr>
      <w:r>
        <w:rPr/>
        <w:t xml:space="preserve">  </w:t>
      </w:r>
      <w:r>
        <w:rPr/>
        <w:t>- правый берег р.Чуна, протяжённостью 50 м, расположенный у обрыва берега ( напротив приусадебного участка дома № 2 ул.Нова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№ 75-п</w:t>
      </w:r>
    </w:p>
    <w:p>
      <w:pPr>
        <w:pStyle w:val="Normal"/>
        <w:jc w:val="right"/>
        <w:rPr/>
      </w:pPr>
      <w:r>
        <w:rPr/>
        <w:t>от 13.07.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охране здоровья и жизни людей на водных объектах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777"/>
        <w:gridCol w:w="2393"/>
        <w:gridCol w:w="239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территории зоны отдыха от мусора, стекл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Т.И.Рукосу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беседы с населением  по предупреждению несчастных случаев на вод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 1-й категории Т.И.Рукосуева, заведующая  библиотеки Грико О.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эксплуатацией  санкционированных мест массового отдыха у водных объ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 С.П.Марты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амятки с правилами поведения на воде, вручение Памяток населен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Т.И.Рукосу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места отдыха населения на р. Чуна комиссией Ч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.П.Мартынов, ведущий специалист администрации Жарников С.А. и представитель Богучанского инспекторского участка ГИМС ФКУ «Центр ГИМС МЧС РФ по Красноярскому краю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улирование места отдыха населения на р. Чу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 С.П.Мартынов, участковый инспектор ОП С.А.Шерснёв, спортинструктор администрации Е.Н.Костром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выходящее не реже одного раза в три месяц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Чунояр.ул.Береговая 1 б,тел.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администрации сельсовета   Т.И.Рукосуева  Тираж10 экз.Издание распространяется бесплат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i/>
      <w:sz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55:00Z</dcterms:created>
  <dc:creator>Work</dc:creator>
  <dc:description/>
  <cp:keywords/>
  <dc:language>en-US</dc:language>
  <cp:lastModifiedBy>Томара</cp:lastModifiedBy>
  <cp:lastPrinted>2016-06-22T13:34:00Z</cp:lastPrinted>
  <dcterms:modified xsi:type="dcterms:W3CDTF">2016-07-21T12:57:00Z</dcterms:modified>
  <cp:revision>3</cp:revision>
  <dc:subject/>
  <dc:title>ЧУНОЯРСКИЕ ВЕСТИ</dc:title>
</cp:coreProperties>
</file>