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21.06.2016 г.                                                                 </w:t>
      </w:r>
      <w:r>
        <w:rPr>
          <w:rFonts w:cs="Georgia" w:ascii="Georgia" w:hAnsi="Georgia"/>
          <w:sz w:val="32"/>
          <w:szCs w:val="32"/>
        </w:rPr>
        <w:t>№  14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40"/>
          <w:szCs w:val="40"/>
        </w:rPr>
        <w:t>Вниманию  жителей Чуноярского сельсовета  !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bCs/>
          <w:spacing w:val="-5"/>
          <w:sz w:val="40"/>
          <w:szCs w:val="40"/>
        </w:rPr>
        <w:t xml:space="preserve">              </w:t>
      </w:r>
      <w:r>
        <w:rPr>
          <w:rFonts w:eastAsia="Georgia" w:cs="Georgia" w:ascii="Georgia" w:hAnsi="Georgia"/>
          <w:sz w:val="28"/>
          <w:szCs w:val="28"/>
        </w:rPr>
        <w:t xml:space="preserve">                      </w:t>
      </w:r>
      <w:r>
        <w:rPr>
          <w:b/>
          <w:bCs/>
          <w:spacing w:val="-5"/>
          <w:sz w:val="40"/>
          <w:szCs w:val="40"/>
        </w:rPr>
        <w:t>С О О Б Щ А Е М</w:t>
      </w:r>
    </w:p>
    <w:p>
      <w:pPr>
        <w:pStyle w:val="Normal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/>
        <w:t>В соответствии со ст. 39.18 Земельного кодекса РФ от 25.10.2001 № 136-ФЗ, администрация Чуноярского сельсовета информирует о возможности предоставления на праве аренды  земельного участка для индивидуального жилищного строительства</w:t>
      </w:r>
      <w:r>
        <w:rPr>
          <w:vertAlign w:val="superscript"/>
        </w:rPr>
        <w:t>1</w:t>
      </w:r>
      <w:r>
        <w:rPr/>
        <w:t>, кадастровый номер: 24:07:2501001__, адрес: Красноярский край, Богучанский район, с.Чунояр, ул.Октябрьская, 13,  площадь 1440 кв.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раждане, заинтересованные в предоставлении земельного участка для индивидуального жилищного строительства, вправе подать заявление о намерении участвовать в аукционе на право заключения договора аренды испрашиваемого земельного участка на бумажном носителе по адресу: с. Чунояр, ул. Береговая, 1б,  скан образ заявления может быть направлен на электронный адрес:    </w:t>
      </w:r>
      <w:r>
        <w:rPr>
          <w:lang w:val="en-US"/>
        </w:rPr>
        <w:t>chunayr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; дата окончания приема заявлений 21.07.2016г.. </w:t>
      </w:r>
    </w:p>
    <w:p>
      <w:pPr>
        <w:pStyle w:val="Normal"/>
        <w:autoSpaceDE w:val="false"/>
        <w:ind w:firstLine="540"/>
        <w:jc w:val="both"/>
        <w:rPr/>
      </w:pPr>
      <w:r>
        <w:rPr/>
        <w:t>Прием граждан для ознакомления со схемой расположения земельного участка</w:t>
      </w:r>
      <w:r>
        <w:rPr>
          <w:vertAlign w:val="superscript"/>
        </w:rPr>
        <w:t>3</w:t>
      </w:r>
      <w:r>
        <w:rPr/>
        <w:t>, будет осуществляться по адресу с. Чунояр, ул. Береговая, 1б с 14.00 до 17.00 час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Чуноярского сельсовета                     С.П.Марты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ЧУНОЯР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ГУЧА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АСНОЯРСКОГО КР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6.06. 2016г.                                         с.Чуноя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№ 63-п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90" w:hRule="atLeast"/>
        </w:trPr>
        <w:tc>
          <w:tcPr>
            <w:tcW w:w="9468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Чуноярского сельсовета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07.11.2014 № 64-П  «О создании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ведомственной комиссии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вопросам признания помещения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ым помещением, жилого помещения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пригодным для проживания и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ногоквартирного дома аварийным и 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м сносу или реконструкции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ем сносу или реконструкции, утвержденным постановлением Правительства Российской Федерации от 28.01.2006г. № 47, руководствуясь статьей 18 Устава Чуноярского сельсовета,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риложение № 1 к постановлению администрации Чуноярского сельсовета от 07.11.2014 № 64-П  «О создании 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, согласно приложению № 1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Контроль за выполнением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, следующего за днем его опубликования в газете «Чуноярские вести»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Чуноярского сельсовета</w:t>
        <w:tab/>
        <w:t xml:space="preserve">               </w:t>
        <w:tab/>
        <w:t xml:space="preserve">  </w:t>
        <w:tab/>
        <w:t xml:space="preserve">                                 С.П.Мартын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5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1325" w:hRule="atLeast"/>
        </w:trPr>
        <w:tc>
          <w:tcPr>
            <w:tcW w:w="415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ноярского сельсовета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16.06.2016 № 63-п 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С.П.Мартынов– глава Чуноярского сельсов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– Рукосуева Т.И. – специалист 1-й категории администрации  Чуноярского сельсовет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–  Жарников С.А. – ведущий специалист  Чуноярского сельсове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стовцева С.В.- член жилищной комиссии, депутат Чуноярского сельсовет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ьянков С.М. – начальник ОНД  по Богучанскому району УНД ГУ  МЧС России по Красноярскому краю (по согласованию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игина И.Л. – начальник территориального отдела территориального управления Роспотребнадзора в Красноярском крае» по  Богучанскому району (по согласованию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панов И.Л. – начальник Богучанского отделения филиала ФГУП «Ростехинвентаризация»  по Красноярскому краю (по согласованию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рокин С.Л.  – начальник отдела  архитектуры и градостроительства по Богучанскому району (по согласованию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в комиссии привлекается с правом совещательного голоса собственник жилого помещения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Чунояр.ул.Береговая 1 б,тел.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/>
      </w:pPr>
      <w:r>
        <w:rPr>
          <w:sz w:val="18"/>
          <w:szCs w:val="18"/>
        </w:rPr>
        <w:t>специалист администрации сельсовета   Т.И.Рукосуева  Тираж10 экз.Издание распространяется бесплатно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i/>
      <w:sz w:val="32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6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15:00Z</dcterms:created>
  <dc:creator>Work</dc:creator>
  <dc:description/>
  <cp:keywords/>
  <dc:language>en-US</dc:language>
  <cp:lastModifiedBy>Пользователь Windows</cp:lastModifiedBy>
  <cp:lastPrinted>2016-06-22T13:34:00Z</cp:lastPrinted>
  <dcterms:modified xsi:type="dcterms:W3CDTF">2016-07-08T06:34:00Z</dcterms:modified>
  <cp:revision>11</cp:revision>
  <dc:subject/>
  <dc:title>ЧУНОЯРСКИЕ ВЕСТИ</dc:title>
</cp:coreProperties>
</file>