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6.11. 2016г</w:t>
      </w:r>
      <w:r>
        <w:rPr>
          <w:rFonts w:cs="Georgia" w:ascii="Georgia" w:hAnsi="Georgia"/>
          <w:sz w:val="32"/>
          <w:szCs w:val="32"/>
        </w:rPr>
        <w:t xml:space="preserve">.                                                                                  № </w:t>
      </w:r>
      <w:r>
        <w:rPr>
          <w:rFonts w:cs="Georgia" w:ascii="Georgia" w:hAnsi="Georgia"/>
          <w:sz w:val="36"/>
          <w:szCs w:val="36"/>
        </w:rPr>
        <w:t>23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P1"/>
        <w:spacing w:before="280" w:after="28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</w:t>
      </w:r>
    </w:p>
    <w:p>
      <w:pPr>
        <w:pStyle w:val="P2"/>
        <w:spacing w:before="280" w:after="280"/>
        <w:contextualSpacing/>
        <w:jc w:val="both"/>
        <w:rPr>
          <w:rStyle w:val="S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11.2016                                                                 с.Чунояр                                                                      № 130</w:t>
      </w:r>
    </w:p>
    <w:p>
      <w:pPr>
        <w:pStyle w:val="Style19"/>
        <w:spacing w:before="0" w:after="0"/>
        <w:contextualSpacing/>
        <w:rPr/>
      </w:pPr>
      <w:r>
        <w:rPr>
          <w:rFonts w:cs="Arial" w:ascii="Arial" w:hAnsi="Arial"/>
          <w:sz w:val="18"/>
          <w:szCs w:val="18"/>
        </w:rPr>
        <w:t>Об утверждении проекта решения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кого Совета депутатов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 внесении изменений и дополнений в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в  Чуноярского сельсовета 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»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В целях приведения Устава Чуноярского сельсовета Богуч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 , руководствуясь статьями 25,61 Устава Чуноярского сельсовета Богучанского района Красноярского края , Чуноярский сельский Совет депутатов  </w:t>
      </w:r>
      <w:r>
        <w:rPr>
          <w:rFonts w:cs="Arial" w:ascii="Arial" w:hAnsi="Arial"/>
          <w:b/>
          <w:sz w:val="18"/>
          <w:szCs w:val="18"/>
        </w:rPr>
        <w:t>РЕШИЛ :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1.Утвердить проект решения Чуноярского сельского Совета депутатов «О внесении изменений и дополнений   в Устав   Чуноярского сельсовета Богучанского района Красноярского края  согласно приложению 1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2. Установить , что в течение 30 дней с момента публикации данного решения предложения  по проекту решения принимаются Чуноярским сельским Советом депутатов. Положение о «Порядке учёта предложений по проекту Устава ,проекту решения сельского Совета депутатов о внесении изменений и дополнений в Устав Чуноярского сельсовета» публикуется одновременно с данным решением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3. По истечении 30-ти дней с момента публикации данного решения провести публичные слушания по внесению изменений и дополнений в Устав Чуноярского сельсовета. Порядок проведения публичных слушаний определён  Положением «О публичных слушаниях в Чуноярском сельсовете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4. Контроль за исполнением настоящего решения возложить на председателя  Чуноярского сельского Совета депутатов Л.А.Прокопьеву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5. Настоящее решение вступает в силу  в день , следующий за днём его официального опубликования в печатном издании  «Чуноярские вести»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сель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                                 Л.А.Прокопьева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»________________ 2016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 сельсовета                                                                                 С.П.Мартынов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_2016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P1"/>
        <w:spacing w:before="280" w:after="28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</w:t>
      </w:r>
    </w:p>
    <w:p>
      <w:pPr>
        <w:pStyle w:val="P2"/>
        <w:spacing w:before="280" w:after="28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ЕКТ</w:t>
      </w:r>
    </w:p>
    <w:p>
      <w:pPr>
        <w:pStyle w:val="P2"/>
        <w:spacing w:before="280" w:after="28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.2016                                                                                  с.Чунояр                                                   № </w:t>
      </w:r>
    </w:p>
    <w:p>
      <w:pPr>
        <w:pStyle w:val="P2"/>
        <w:spacing w:before="280" w:after="28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spacing w:before="280" w:after="280"/>
        <w:contextualSpacing/>
        <w:jc w:val="both"/>
        <w:rPr>
          <w:rStyle w:val="S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9"/>
        <w:spacing w:before="0" w:after="0"/>
        <w:contextualSpacing/>
        <w:rPr>
          <w:rStyle w:val="S1"/>
          <w:rFonts w:ascii="Arial" w:hAnsi="Arial" w:cs="Arial"/>
          <w:sz w:val="18"/>
          <w:szCs w:val="18"/>
        </w:rPr>
      </w:pPr>
      <w:r>
        <w:rPr/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несении изменений и дополнений в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в  Чуноярского сельсовета 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Style19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 </w:t>
      </w:r>
      <w:r>
        <w:rPr>
          <w:rStyle w:val="S2"/>
          <w:rFonts w:cs="Arial" w:ascii="Arial" w:hAnsi="Arial"/>
          <w:sz w:val="18"/>
          <w:szCs w:val="18"/>
        </w:rPr>
        <w:t xml:space="preserve">В целях приведения Устава Чуноярского сельсовета Богучанского района Красноярского края в   </w:t>
      </w:r>
      <w:r>
        <w:rPr>
          <w:rFonts w:cs="Arial" w:ascii="Arial" w:hAnsi="Arial"/>
          <w:sz w:val="18"/>
          <w:szCs w:val="18"/>
        </w:rPr>
        <w:t xml:space="preserve"> соответствие с требованиями Федерального закона от 06.10.2003 № 131-ФЗ «Об общих принципах организации местного самоуправления в Российской Федерации», в соответствии  со статьей 13.1 Федерального закона от 25.12.2008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№ 273-ФЗ</w:t>
        </w:r>
      </w:hyperlink>
      <w:r>
        <w:rPr>
          <w:rFonts w:cs="Arial" w:ascii="Arial" w:hAnsi="Arial"/>
          <w:sz w:val="18"/>
          <w:szCs w:val="18"/>
        </w:rPr>
        <w:t xml:space="preserve"> «О противодействии коррупции», с Федеральным законом от 03.07.2016 № 277-ФЗ «О внесении изменений в Федеральный закон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   с Законом Красноярского края от 07.07.2016 № 10-4827 «О внесении изменений в статьи 5 и 8 Закона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руководствуясь статьями  25,61   Устава   Чуноярского  сельсовета Богучанского района Красноярского края, </w:t>
      </w:r>
      <w:r>
        <w:rPr>
          <w:rStyle w:val="S2"/>
          <w:rFonts w:cs="Arial" w:ascii="Arial" w:hAnsi="Arial"/>
          <w:sz w:val="18"/>
          <w:szCs w:val="18"/>
        </w:rPr>
        <w:t>Чуноярский сельский Совет депутатов РЕШИЛ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 </w:t>
      </w:r>
      <w:r>
        <w:rPr>
          <w:rStyle w:val="S2"/>
          <w:rFonts w:cs="Arial" w:ascii="Arial" w:hAnsi="Arial"/>
          <w:sz w:val="18"/>
          <w:szCs w:val="18"/>
        </w:rPr>
        <w:t>1. Внести в Устав   Чуноярского сельсовета Богучанского района Красноярского края следующие изменения и дополнения:</w:t>
      </w:r>
    </w:p>
    <w:p>
      <w:pPr>
        <w:pStyle w:val="P3"/>
        <w:spacing w:before="28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1. В статье 25</w:t>
      </w:r>
      <w:r>
        <w:rPr>
          <w:rStyle w:val="S2"/>
          <w:rFonts w:cs="Arial" w:ascii="Arial" w:hAnsi="Arial"/>
          <w:sz w:val="18"/>
          <w:szCs w:val="18"/>
        </w:rPr>
        <w:t xml:space="preserve"> Устава:</w:t>
      </w:r>
    </w:p>
    <w:p>
      <w:pPr>
        <w:pStyle w:val="P3"/>
        <w:spacing w:before="28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 пункт 1 дополнить подпунктом 16 следующего содержания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16.Установление порядка ведения перечня видов муниципального контроля и органов местного самоуправления, уполномоченных на их осуществление».</w:t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Style w:val="S2"/>
          <w:rFonts w:eastAsia="Arial" w:cs="Arial" w:ascii="Arial" w:hAnsi="Arial"/>
          <w:sz w:val="18"/>
          <w:szCs w:val="18"/>
        </w:rPr>
        <w:t xml:space="preserve">       </w:t>
      </w:r>
      <w:r>
        <w:rPr>
          <w:rStyle w:val="S2"/>
          <w:rFonts w:cs="Arial" w:ascii="Arial" w:hAnsi="Arial"/>
          <w:b/>
          <w:sz w:val="18"/>
          <w:szCs w:val="18"/>
        </w:rPr>
        <w:t>1.2</w:t>
      </w:r>
      <w:r>
        <w:rPr>
          <w:rStyle w:val="S2"/>
          <w:rFonts w:cs="Arial" w:ascii="Arial" w:hAnsi="Arial"/>
          <w:sz w:val="18"/>
          <w:szCs w:val="18"/>
        </w:rPr>
        <w:t xml:space="preserve">. </w:t>
      </w:r>
      <w:r>
        <w:rPr>
          <w:rStyle w:val="S2"/>
          <w:rFonts w:cs="Arial" w:ascii="Arial" w:hAnsi="Arial"/>
          <w:b/>
          <w:sz w:val="18"/>
          <w:szCs w:val="18"/>
        </w:rPr>
        <w:t>В статье 29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подпункт 11 пункта 1 считать подпунктом 12;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-пункт 1 дополнить подпунктом 11 следующего содержания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11) в связи с утратой доверия;»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Style w:val="S2"/>
          <w:rFonts w:cs="Arial" w:ascii="Arial" w:hAnsi="Arial"/>
          <w:b/>
          <w:sz w:val="18"/>
          <w:szCs w:val="18"/>
        </w:rPr>
        <w:t xml:space="preserve">- </w:t>
      </w:r>
      <w:r>
        <w:rPr>
          <w:rStyle w:val="S2"/>
          <w:rFonts w:cs="Arial" w:ascii="Arial" w:hAnsi="Arial"/>
          <w:sz w:val="18"/>
          <w:szCs w:val="18"/>
        </w:rPr>
        <w:t>пункт 3 дополнить подпунктом 3.1 следующего содержания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3.1. Решение о прекращении полномочий депутата, в связи с утратой доверия, в случаях, установленных ст.13.1 Федерального закона № 273-ФЗ принимается Чуноярским сельским Советом депутатов на основании представленных материалов по результатам проверки, проведённой Чуноярским сельским Советом депутатов самостоятельно.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Решение о прекращении полномочий депутата считается принятым, если за него проголосовало не менее половины депутатов от установленной численности Совета депутатов.».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3. В статье 32.1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</w:t>
      </w:r>
      <w:r>
        <w:rPr>
          <w:rStyle w:val="S2"/>
          <w:rFonts w:cs="Arial" w:ascii="Arial" w:hAnsi="Arial"/>
          <w:sz w:val="18"/>
          <w:szCs w:val="18"/>
        </w:rPr>
        <w:t>- подпункт 3 пункта 2 исключить.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4. В статье 60.1.</w:t>
      </w:r>
      <w:r>
        <w:rPr>
          <w:rStyle w:val="S2"/>
          <w:rFonts w:cs="Arial" w:ascii="Arial" w:hAnsi="Arial"/>
          <w:sz w:val="18"/>
          <w:szCs w:val="18"/>
        </w:rPr>
        <w:t xml:space="preserve">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-  пункт 2 исключить;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- дополнить  пунктом 3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3. Для лица, замещающего муниципальную должность</w:t>
      </w:r>
      <w:r>
        <w:rPr>
          <w:rFonts w:cs="Arial" w:ascii="Arial" w:hAnsi="Arial"/>
          <w:sz w:val="18"/>
          <w:szCs w:val="18"/>
        </w:rPr>
        <w:t xml:space="preserve"> на постоянной основе, устанавливается минимальная  продолжительность ежегодного оплачиваемого отпуска, используемого лицом, замещающим муниципальную  должность на постоянной основе, в году, за который предоставляется ежегодный оплачиваемый отпуск. При этом минимальная продолжительность ежегодного оплачиваемого отпуска составляет 28 календарных дн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, замещающее муниципальную должность на постоянной основе имеет право на замену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ч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 прекращении полномочий (в том числе досрочно) лицо, замещающее муниципальную должность на постоянной основе, имеет право на получение денежной компенсации за все неиспользованные отпуска.»</w:t>
      </w:r>
      <w:r>
        <w:rPr>
          <w:rStyle w:val="S2"/>
          <w:rFonts w:cs="Arial" w:ascii="Arial" w:hAnsi="Arial"/>
          <w:sz w:val="18"/>
          <w:szCs w:val="18"/>
        </w:rPr>
        <w:t>.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Style w:val="S2"/>
          <w:rFonts w:cs="Arial" w:ascii="Arial" w:hAnsi="Arial"/>
          <w:b/>
          <w:sz w:val="18"/>
          <w:szCs w:val="18"/>
        </w:rPr>
        <w:t>1.5.Статью 60.2</w:t>
      </w:r>
      <w:r>
        <w:rPr>
          <w:rStyle w:val="S2"/>
          <w:rFonts w:cs="Arial" w:ascii="Arial" w:hAnsi="Arial"/>
          <w:sz w:val="18"/>
          <w:szCs w:val="18"/>
        </w:rPr>
        <w:t xml:space="preserve">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</w:t>
      </w:r>
      <w:r>
        <w:rPr>
          <w:rStyle w:val="S2"/>
          <w:rFonts w:cs="Arial" w:ascii="Arial" w:hAnsi="Arial"/>
          <w:sz w:val="18"/>
          <w:szCs w:val="18"/>
        </w:rPr>
        <w:t>- дополнить пунктом 11 следующего содержания :</w:t>
      </w:r>
    </w:p>
    <w:p>
      <w:pPr>
        <w:pStyle w:val="P3"/>
        <w:spacing w:before="0" w:after="0"/>
        <w:contextualSpacing/>
        <w:jc w:val="both"/>
        <w:rPr/>
      </w:pPr>
      <w:r>
        <w:rPr>
          <w:rStyle w:val="S2"/>
          <w:rFonts w:cs="Arial" w:ascii="Arial" w:hAnsi="Arial"/>
          <w:sz w:val="18"/>
          <w:szCs w:val="18"/>
        </w:rPr>
        <w:t>«11.Право на пенсию за выслугу лет лиц, замещавших муниципальные должности  на постоянной основе не возникает в случае прекращения полномочий по основаниям, предусмотренным Законом края»</w:t>
      </w:r>
    </w:p>
    <w:p>
      <w:pPr>
        <w:pStyle w:val="P3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0" w:after="0"/>
        <w:contextualSpacing/>
        <w:jc w:val="both"/>
        <w:rPr/>
      </w:pPr>
      <w:r>
        <w:rPr>
          <w:rStyle w:val="S2"/>
          <w:rFonts w:eastAsia="Arial" w:cs="Arial" w:ascii="Arial" w:hAnsi="Arial"/>
          <w:sz w:val="18"/>
          <w:szCs w:val="18"/>
        </w:rPr>
        <w:t xml:space="preserve">    </w:t>
      </w:r>
      <w:r>
        <w:rPr>
          <w:rStyle w:val="S2"/>
          <w:rFonts w:cs="Arial" w:ascii="Arial" w:hAnsi="Arial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0" w:after="0"/>
        <w:contextualSpacing/>
        <w:jc w:val="both"/>
        <w:rPr>
          <w:rStyle w:val="S2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3. Контроль за исполнением настоящего Решения возложить на председателя сельского Совета депутатов Л.А. Прокопьеву 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4.Настоящее Решение вступает в силу в день, следующий за днем его официального опубликования  в печатном издании «Чуноярские вести», но не ранее 1 января 2017 год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 сельского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                                  Л.А.Прокопьева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_2016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  сельсовета                                                                                 С.П.Мартынов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_2016</w:t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2"/>
        <w:spacing w:before="280" w:after="28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13"/>
        <w:shd w:fill="FFFFFF" w:val="clear"/>
        <w:spacing w:before="0" w:after="0"/>
        <w:ind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ЧУНОЯРСКИЙ СЕЛЬСКИЙ СОВЕТ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БОГУЧАНСКОГО РАЙОНА  КРАСНОЯРСКОГО КРАЯ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РЕШЕНИЕ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15.11. 2016                                                                    с.Чунояр                                                                         №  131  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оведении публичных слушаний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внесению изменений и дополнений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Устав Чуноярского сельсовета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В целях подготовки предложений и рекомендаций по внесению изменений и дополнений в Устав Чуноярского сельсовета , руководствуясь статьёй 28 Федерального закона от 06.10.2003г. № 131-ФЗ «Об общих принципах организации местного самоуправления в Российской Федерации» и статьёй  61 Устава Чуноярского сельсовета , Чуноярский сельский Совет депутатов  </w:t>
      </w:r>
      <w:r>
        <w:rPr>
          <w:rFonts w:cs="Arial" w:ascii="Arial" w:hAnsi="Arial"/>
          <w:b/>
          <w:sz w:val="18"/>
          <w:szCs w:val="18"/>
        </w:rPr>
        <w:t>РЕШИЛ 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.Провести публичные слушания по внесению изменений и дополнений в Устав Чуноярского сельсовета (Решение Совета депутатов  от 15.11.2016  №  130)   16.12.2016 г.в помещении администрации сельсовета. Начало в  16 часов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2.Контроль за исполнением настоящего решения возложить на председателя Совета депутатов Л.А. Прокопьеву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3.Реш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седатель сельского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                                                                                 Л.А.Прокопьев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»__________2016г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Глава  сельсовета                                                                                                                                С.П.Мартын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»__________2016г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ИЙ СЕЛЬСКИЙ СОВЕТ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 КРАСНОЯРСКОГО КРА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ШЕНИЕ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8"/>
          <w:szCs w:val="18"/>
        </w:rPr>
        <w:t>15.11.2016                                                                  с.Чунояр                                                                             № 132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 утверждении  проекта  решения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ноярского сельского Совета депутатов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О местном бюджете на 2017 год и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лановый период 2018-2019г.г.» 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В соответствии с Федеральным законом от 06.10.2003 года №131-ФЗ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общих принципах организации местного самоуправления в Российской Федерации , руководствуясь «Положением о бюджетном процессе в Чуноярском сельсовете»,утверждённым  решением сельского Совета депутатов от 03.10.2013 № 6, ст.25 Устава Чуноярского сельсовета Богучанского района Красноярского края ,Чуноярский сельский Совет депутатов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ЕШИЛ: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1.Утвердить проект решения Чуноярского сельского Совета депутатов «О местном бюджете на 2017 год и плановый период 2018-2019г.г.» согласно приложению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2.Провести публичные слушания на тему « О проекте решения сельского Совета депутатов «О местном бюджете на 2017 год и плановый период 2018-2019 г.г.» через 30 дней после опубликования в печатном издании «Чуноярские вести»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3.Контроль за исполнением решения возложить на постоянную комиссию по бюджету.(Белов О.С.)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4.Настоящее решение вступает в силу в день , следующий за днём его  официального опубликования в печатном издании «Чуноярские вести»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сельского                                      Глава  Чунояр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сельсовета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Л.А.Прокопьева                                  ____________С.П.Мартынов  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_»_____________2016 г.                              «____»_______________2016 г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b/>
          <w:bCs/>
          <w:color w:val="000000"/>
          <w:spacing w:val="-7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 xml:space="preserve">ЧУНОЯРСКИЙ СЕЛЬСКИЙ СОВЕТ ДЕПУТАТОВ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b/>
          <w:bCs/>
          <w:color w:val="000000"/>
          <w:spacing w:val="-7"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БОГУЧАНСКОГО РАЙОНА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КРАСНОЯРСКОГО КРАЯ</w:t>
      </w:r>
    </w:p>
    <w:p>
      <w:pPr>
        <w:pStyle w:val="Normal"/>
        <w:shd w:fill="FFFFFF" w:val="clear"/>
        <w:spacing w:before="310" w:after="0"/>
        <w:contextualSpacing/>
        <w:jc w:val="center"/>
        <w:rPr>
          <w:rFonts w:ascii="Arial" w:hAnsi="Arial" w:cs="Arial"/>
          <w:b/>
          <w:b/>
          <w:bCs/>
          <w:color w:val="000000"/>
          <w:spacing w:val="-1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2"/>
          <w:sz w:val="18"/>
          <w:szCs w:val="18"/>
        </w:rPr>
        <w:t>РЕШЕНИЕ</w:t>
      </w:r>
    </w:p>
    <w:p>
      <w:pPr>
        <w:pStyle w:val="Normal"/>
        <w:shd w:fill="FFFFFF" w:val="clear"/>
        <w:spacing w:before="31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266" w:after="0"/>
        <w:contextualSpacing/>
        <w:rPr/>
      </w:pPr>
      <w:r>
        <w:rPr>
          <w:rFonts w:eastAsia="Arial" w:cs="Arial" w:ascii="Arial" w:hAnsi="Arial"/>
          <w:color w:val="212121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212121"/>
          <w:spacing w:val="-3"/>
          <w:sz w:val="18"/>
          <w:szCs w:val="18"/>
        </w:rPr>
        <w:t xml:space="preserve">.2016 г.                                                                                 с.Чунояр                                                                           №  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266" w:after="0"/>
        <w:contextualSpacing/>
        <w:rPr>
          <w:rFonts w:ascii="Arial" w:hAnsi="Arial" w:cs="Arial"/>
          <w:color w:val="212121"/>
          <w:spacing w:val="-3"/>
          <w:sz w:val="18"/>
          <w:szCs w:val="18"/>
        </w:rPr>
      </w:pPr>
      <w:r>
        <w:rPr>
          <w:rFonts w:cs="Arial" w:ascii="Arial" w:hAnsi="Arial"/>
          <w:color w:val="212121"/>
          <w:spacing w:val="-3"/>
          <w:sz w:val="18"/>
          <w:szCs w:val="18"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Cs/>
          <w:color w:val="212121"/>
          <w:sz w:val="18"/>
          <w:szCs w:val="18"/>
        </w:rPr>
      </w:pPr>
      <w:r>
        <w:rPr>
          <w:rFonts w:cs="Arial" w:ascii="Arial" w:hAnsi="Arial"/>
          <w:bCs/>
          <w:color w:val="212121"/>
          <w:sz w:val="18"/>
          <w:szCs w:val="18"/>
        </w:rPr>
        <w:t xml:space="preserve">О бюджете Чуноярского сельсовета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Arial" w:ascii="Arial" w:hAnsi="Arial"/>
          <w:bCs/>
          <w:color w:val="212121"/>
          <w:sz w:val="18"/>
          <w:szCs w:val="18"/>
        </w:rPr>
        <w:t>на 2017 год</w:t>
      </w:r>
      <w:r>
        <w:rPr>
          <w:rFonts w:cs="Arial" w:ascii="Arial" w:hAnsi="Arial"/>
          <w:sz w:val="18"/>
          <w:szCs w:val="18"/>
        </w:rPr>
        <w:t xml:space="preserve"> и плановый период  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8 - 2019 годов</w:t>
      </w:r>
      <w:r>
        <w:rPr>
          <w:rFonts w:cs="Arial" w:ascii="Arial" w:hAnsi="Arial"/>
          <w:bCs/>
          <w:color w:val="212121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 соответствии  с  Бюджетным кодексом Российской Федерации ст. 25, 55, 56 Устава Чуноярского сельсовета Богучанского район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Утвердить бюджет сельсовета на 2017 год и плановый период 2018-2019 годов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«Пункт 1. Основные характеристики бюджета сельсовета на 2017 год и плановый период 2018-2019 годов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. Утвердить основные характеристики бюджета сельсовета на 2017 год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) прогнозируемый общий  объем доходов бюджета сельсовета в сумме 16600898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) общий объем  расходов бюджета  сельсовета в  сумме 16600898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) дефицит местного бюджета в сумме 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4) 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. Утвердить основные характеристики бюджета сельсовета на  2018 и на 2019 год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) прогнозируемый общий  объем доходов бюджета сельсовета на 2018 год в сумме 8563180,00 рублей и на 2019 год сумме 871318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) общий объем  расходов бюджета сельсовета на плановый период 2018 года в сумме 8563180,00 рублей, в том числе условно утвержденные расходы в сумме  211680,00  рублей  и 2019 года  в  сумме 8713180,00 рублей, в том числе условно утвержденные расходы в сумме  430860,00 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) дефицит бюджета сельсовета на 2018 год в сумме 0,00 рублей и на 2019 год в сумме 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4) источники внутреннего финансирования дефицита бюджета сельсовета на плановый период 2018 года в сумме 0,00 рублей и на 2019 год в сумме 0,00 рублей, согласно приложению № 1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2. Главные администратор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3. Доходы бюджета сельсовета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Утвердить доходы бюджета Чуноярского сельсовета на 2017 год и плановый период 2018-2019 годов согласно приложению 4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Пункт 4. Распределение на 2017 год и плановый период 2018-2019 годов расходов  бюджета </w:t>
      </w:r>
      <w:r>
        <w:rPr>
          <w:rFonts w:cs="Arial" w:ascii="Arial" w:hAnsi="Arial"/>
          <w:sz w:val="18"/>
          <w:szCs w:val="18"/>
        </w:rPr>
        <w:t>сельсовета</w:t>
      </w:r>
      <w:r>
        <w:rPr>
          <w:rFonts w:cs="Arial" w:ascii="Arial" w:hAnsi="Arial"/>
          <w:color w:val="000000"/>
          <w:sz w:val="18"/>
          <w:szCs w:val="18"/>
        </w:rPr>
        <w:t xml:space="preserve"> по бюджетной классификации Российской Федерации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.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2) ведомственную структуру расходов бюджета Чуноярского сельсовета на 2017 год согласно приложению 6 к настоящему решению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) ведомственную структуру расходов бюджета Чуноярского сельсовета на плановый период 2018 -2019 годов согласно приложению 7 к настоящему решению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4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2017 год согласно приложению 8 к настоящему решению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5) 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Чуноярского сельсовета на плановый период 2018-2019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ункт 5. Публичные нормативные обязательства Чуноярского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Установить, что в 2017 году средства бюджета сельсовета на исполнение публичных нормативных обязательств Чуноярского сельсовета не направляются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Пункт 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Размеры денежного вознаграждения лиц, замещающих муниципальные должности Чуноярского сельсовета, размеры должностных окладов  по должностям муниципальной  службы Чуноярского сельсовета проиндексированные в 2009, 2011, 2012, 2013, 2015 годах, </w:t>
      </w:r>
      <w:r>
        <w:rPr>
          <w:rStyle w:val="Appleconvertedspace"/>
          <w:rFonts w:cs="Arial" w:ascii="Arial" w:hAnsi="Arial"/>
          <w:color w:val="141414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141414"/>
          <w:sz w:val="18"/>
          <w:szCs w:val="18"/>
          <w:shd w:fill="FFFFFF" w:val="clear"/>
        </w:rPr>
        <w:t>увеличиваются (индексируются) в 2017 году и плановом периоде 2018 — 2019 годов на коэффициент, равный 1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color w:val="141414"/>
          <w:sz w:val="18"/>
          <w:szCs w:val="18"/>
          <w:shd w:fill="FFFFFF" w:val="clear"/>
        </w:rPr>
      </w:pPr>
      <w:r>
        <w:rPr>
          <w:rFonts w:cs="Arial" w:ascii="Arial" w:hAnsi="Arial"/>
          <w:color w:val="141414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7. Индексация заработной платы работников муниципальных учреждени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Заработная плата работников муниципальных </w:t>
      </w:r>
      <w:r>
        <w:rPr>
          <w:rStyle w:val="Appleconvertedspace"/>
          <w:rFonts w:cs="Arial" w:ascii="Arial" w:hAnsi="Arial"/>
          <w:color w:val="141414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141414"/>
          <w:sz w:val="18"/>
          <w:szCs w:val="18"/>
          <w:shd w:fill="FFFFFF" w:val="clear"/>
        </w:rPr>
        <w:t>учреждений увеличивается (индексируется) в 2017 году и плановом периоде 2018 — 2019 годов на коэффициент, равный 1.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8. Дорожный фонд Чунорского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твердить объем бюджетных ассигнований дорожного фонда Чуноярского  сельсовета на 2017 год в сумме  540000,00 рублей, и в плановом периоде 2017-2018 годов  в сумме 172100,00 рублей ежегодно.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новить, что при определении объема бюджетных ассигнований дорожного фонда Чуноярского сельсовета налог на доходы физических лиц, подлежащий зачислению в местный бюджет, учитывается в 2017 году в сумме 367900,00 рублей.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9. Особенности исполнения бюджета сельсовета в 2017 году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1. Установить, что не использованные по состоянию на 1 января 2017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17 год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2. Остатки средств бюджета сельсовета на 1 января 2017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администрацией Чуноярского сельсовета за счет утверждённых бюджетных ассигнований на 2017 год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ункт 10. Межбюджетные трансферты районному бюджету из бюджета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rmal"/>
        <w:widowControl/>
        <w:spacing w:before="0" w:after="0"/>
        <w:ind w:firstLine="708"/>
        <w:contextualSpacing/>
        <w:jc w:val="both"/>
        <w:rPr/>
      </w:pPr>
      <w:r>
        <w:rPr>
          <w:rFonts w:cs="Arial"/>
          <w:sz w:val="18"/>
          <w:szCs w:val="18"/>
        </w:rPr>
        <w:t>1.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ConsNormal"/>
        <w:widowControl/>
        <w:spacing w:before="0" w:after="0"/>
        <w:ind w:firstLine="54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17 году  в сумме 33788,00   рублей и в плановом периоде 2017-2018 годов  в сумме 33788,00   рублей ежегодно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Пункт 11. Обслуживание счета  бюджета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. Кассовое обслуживание исполнения бюджета сельсовета в части проведения и учета операций по кассовым поступлениям в местный бюджет и кассовым  выплатам из  местного бюджета осуществляется Управлением Федерального казначейства по Красноярскому краю  через открытие и ведение лицевого счета бюджета сельсовета финансовому управлению  администрации Богучанского район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2. Исполнение бюджета 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3. Отдельные полномочия по исполнению бюджетов поселений осуществляется администрацией  Богучанского района в лице финансового управления администрации Богучанского района на основании соглашений, заключенных между администрацией Чуноярского сельсовета и администрацией Богучанского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Пункт 12. Авансовые платежи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а) услуги связи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б) услуги по подписке на периодические издания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в) оплата стоимости обучения на курсах повышения квалификаци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д)  услуги по санитарным эпидемиологическим и гигиеническим исследованиям;                   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е) приобретение горюче-смазочных материалов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ж) услуги сотовой связи, стационарной телефонной связи, Интернета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з) путевки в детские оздоровительные лагеря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о остальным договорам (контрактам) установить авансовые платежи в размере 30 % от суммы  договор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Пункт 13. Резервный фонд администрации Чуноярского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Установить, что расходной части бюджета сельсовета предусматривается резервный фонд администрации Чуноярского сельсовета на 2017 год в сумме 70 000,00 рублей и плановый период  2017-2018 годов  в сумме 70 000,00 рублей  ежегодно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Расходование средств резервного фонда осуществляется в порядке, установленном администрацией Чуноярского сельсовета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Пункт 14. Муниципальный внутренний долг Чуноярского сельсовета 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Установить верхний предел муниципального внутреннего долга Чуноярского сельсовета в сумме: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1 января 2018 года в сумме 0,00 рублей, в том числе по муниципальным гарантиям 0,00 рублей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1 января 2019 года в сумме 0,00 рублей, в том числе по муниципальным гарантиям 0,00 рублей;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1 января 2020 года в сумме 0,00 рублей, в том числе по муниципальным гарантиям 0,00 рублей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едельный объем расходов на обслуживание муниципального долга сельсовета  не должен превышать в 2017 году и плановом периоде 2018-2019 годов в сумме 0,00  рублей  ежегодно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Установить предельный объем муниципального долга  Чуноярского сельсовета  в сумме 2090550,00 рублей на 2017 год, в сумме 2175000,00 рублей на 2018 год и в сумме 2251500,00 рублей на 2019 год».</w:t>
      </w:r>
    </w:p>
    <w:p>
      <w:pPr>
        <w:pStyle w:val="Normal"/>
        <w:spacing w:before="0" w:after="0"/>
        <w:ind w:firstLine="54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18"/>
          <w:szCs w:val="18"/>
        </w:rPr>
        <w:t>в печатном издание «Чуноярские вести</w:t>
      </w:r>
      <w:r>
        <w:rPr>
          <w:rFonts w:cs="Arial" w:ascii="Arial" w:hAnsi="Arial"/>
          <w:bCs/>
          <w:color w:val="212121"/>
          <w:spacing w:val="-4"/>
          <w:sz w:val="18"/>
          <w:szCs w:val="18"/>
        </w:rPr>
        <w:t xml:space="preserve">» </w:t>
      </w:r>
      <w:r>
        <w:rPr>
          <w:rFonts w:cs="Arial" w:ascii="Arial" w:hAnsi="Arial"/>
          <w:sz w:val="18"/>
          <w:szCs w:val="18"/>
        </w:rPr>
        <w:t xml:space="preserve">в течению 10 дней с момента подписания и вступает в силу 1 января 2017 года, но не ранее дня, следующего за днем его официального опубликования.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 сель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а депутатов                                                                          Л.А. Прокопьева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before="0" w:after="0"/>
        <w:contextualSpacing/>
        <w:rPr/>
      </w:pPr>
      <w:r>
        <w:rPr/>
        <w:t>Глава  сельсовета                                                                          С.П. Мартынов</w:t>
      </w:r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5"/>
        <w:gridCol w:w="453"/>
        <w:gridCol w:w="1746"/>
        <w:gridCol w:w="1894"/>
        <w:gridCol w:w="1360"/>
        <w:gridCol w:w="1200"/>
        <w:gridCol w:w="1168"/>
        <w:gridCol w:w="72"/>
      </w:tblGrid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  к проекту решения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ноя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152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 местного бюджета на 2017 год и плановый период на 2018-2019 годов</w:t>
            </w:r>
          </w:p>
        </w:tc>
      </w:tr>
      <w:tr>
        <w:trPr>
          <w:trHeight w:val="315" w:hRule="atLeast"/>
        </w:trPr>
        <w:tc>
          <w:tcPr>
            <w:tcW w:w="10152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 (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 (руб.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 (руб.)</w:t>
            </w:r>
          </w:p>
        </w:tc>
      </w:tr>
      <w:tr>
        <w:trPr>
          <w:trHeight w:val="480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00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50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480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50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480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51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7 01 05 02 01 10 0000 510</w:t>
            </w:r>
          </w:p>
        </w:tc>
        <w:tc>
          <w:tcPr>
            <w:tcW w:w="3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0 00 00 0000 60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480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0 00 0000 60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00 0000 610</w:t>
            </w:r>
          </w:p>
        </w:tc>
        <w:tc>
          <w:tcPr>
            <w:tcW w:w="3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480" w:hRule="atLeast"/>
        </w:trPr>
        <w:tc>
          <w:tcPr>
            <w:tcW w:w="2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01 05 02 01 10 0000 610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3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3180,00</w:t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RANGE!A1%3AD35"/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№ 2 к проекту решения</w:t>
              <w:br/>
              <w:t xml:space="preserve">                                                                                                          Чуноярского сельского Совета депутатов</w:t>
              <w:br/>
              <w:t xml:space="preserve">            </w:t>
            </w:r>
            <w:bookmarkEnd w:id="0"/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е администраторы доходов  бюджета Чуноярского сельсовета на 2017 год и плановый период 2018-2019 год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да бюджетной классификац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Чуноярского сельсовета ИНН2407005052 КПП 24070100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1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2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3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4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1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2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3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4000 1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1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2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1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2000 12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10 0000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10 0000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4 10 0000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000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етные трансферты, передаваемые бюджетам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7514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9961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20 10 0000 18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0 0000 18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10 9907 180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поселений (содействие занятости населения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0000 151</w:t>
            </w:r>
          </w:p>
        </w:tc>
        <w:tc>
          <w:tcPr>
            <w:tcW w:w="56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 и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2680"/>
        <w:gridCol w:w="6400"/>
      </w:tblGrid>
      <w:tr>
        <w:trPr>
          <w:trHeight w:val="885" w:hRule="atLeast"/>
        </w:trPr>
        <w:tc>
          <w:tcPr>
            <w:tcW w:w="107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№ 3 к проекту решения</w:t>
              <w:br/>
              <w:t xml:space="preserve">                                                                                                  Чуноярского сельского Совета депутатов</w:t>
            </w:r>
          </w:p>
        </w:tc>
      </w:tr>
      <w:tr>
        <w:trPr>
          <w:trHeight w:val="1695" w:hRule="atLeast"/>
        </w:trPr>
        <w:tc>
          <w:tcPr>
            <w:tcW w:w="107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е администраторы </w:t>
              <w:br/>
              <w:t xml:space="preserve">источников внутреннего финансирования дефицита </w:t>
              <w:br/>
              <w:t xml:space="preserve"> бюджета Чуноярского сельсовета на 2016 год и плановый период 2017-2018 годов</w:t>
            </w:r>
          </w:p>
        </w:tc>
      </w:tr>
      <w:tr>
        <w:trPr>
          <w:trHeight w:val="27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едом-ств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Чуноярского сельсовета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10 0000 7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10 0000 8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82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343"/>
        <w:gridCol w:w="224"/>
        <w:gridCol w:w="235"/>
        <w:gridCol w:w="459"/>
        <w:gridCol w:w="716"/>
        <w:gridCol w:w="459"/>
        <w:gridCol w:w="616"/>
        <w:gridCol w:w="455"/>
        <w:gridCol w:w="61"/>
        <w:gridCol w:w="738"/>
        <w:gridCol w:w="28"/>
        <w:gridCol w:w="1336"/>
        <w:gridCol w:w="1179"/>
      </w:tblGrid>
      <w:tr>
        <w:trPr>
          <w:trHeight w:val="900" w:hRule="atLeast"/>
        </w:trPr>
        <w:tc>
          <w:tcPr>
            <w:tcW w:w="1182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A1%3AK49"/>
            <w:r>
              <w:rPr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4 к проекту  решения</w:t>
              <w:br/>
              <w:t xml:space="preserve">                                                                                                    Чуноярского сельского Совета депутатов</w:t>
              <w:br/>
            </w:r>
            <w:bookmarkEnd w:id="1"/>
          </w:p>
        </w:tc>
      </w:tr>
      <w:tr>
        <w:trPr>
          <w:trHeight w:val="825" w:hRule="atLeast"/>
        </w:trPr>
        <w:tc>
          <w:tcPr>
            <w:tcW w:w="1182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Чуноярского сельсовета на 2017 год и плановый период 2018-2019 годов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276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43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 2017 год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8 г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9г.</w:t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и и  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операций сектора государственного управле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600 89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63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13 18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81 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 0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06 07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6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6 8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06 07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46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086 80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6 07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 800,0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1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100,00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700,00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200,00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7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 7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 9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7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90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7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бюджетных средств (в части бюджетов посел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19 79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3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3 18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19 79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3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3 18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3 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73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873 50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3 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3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3 5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68 86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86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 867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7 33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9 6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9 680,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1 35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 700,0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7"/>
        <w:gridCol w:w="3620"/>
        <w:gridCol w:w="1000"/>
        <w:gridCol w:w="1160"/>
        <w:gridCol w:w="1080"/>
        <w:gridCol w:w="1300"/>
      </w:tblGrid>
      <w:tr>
        <w:trPr>
          <w:trHeight w:val="70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 к проекту Решения</w:t>
              <w:br/>
              <w:t>Чуноярского сельского Совета депутатов</w:t>
              <w:br/>
              <w:t xml:space="preserve">от _______. 2016г. №  _____  </w:t>
            </w:r>
          </w:p>
        </w:tc>
      </w:tr>
      <w:tr>
        <w:trPr>
          <w:trHeight w:val="255" w:hRule="atLeast"/>
        </w:trPr>
        <w:tc>
          <w:tcPr>
            <w:tcW w:w="11657" w:type="dxa"/>
            <w:tcBorders/>
            <w:vAlign w:val="bottom"/>
          </w:tcPr>
          <w:tbl>
            <w:tblPr>
              <w:tblW w:w="8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3620"/>
              <w:gridCol w:w="1000"/>
              <w:gridCol w:w="1161"/>
              <w:gridCol w:w="1080"/>
              <w:gridCol w:w="1300"/>
            </w:tblGrid>
            <w:tr>
              <w:trPr>
                <w:trHeight w:val="70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</w:r>
                </w:p>
              </w:tc>
              <w:tc>
                <w:tcPr>
                  <w:tcW w:w="35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 5 к проекту Решения</w:t>
                    <w:br/>
                    <w:t>Чуноярского сельского Совета депутатов</w:t>
                    <w:br/>
                    <w:t xml:space="preserve">от _______. 2016г. №  _____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161" w:type="dxa"/>
                  <w:gridSpan w:val="5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спределение бюджетных ассигнований по разделам и</w:t>
                    <w:br/>
                    <w:t xml:space="preserve"> подразделам бюджетной классификации расходов местного бюджета Чуноярского сельсовета на 2017 год и плановый период 2018-2019 годов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161" w:type="dxa"/>
                  <w:gridSpan w:val="5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br/>
                    <w:t>строки</w:t>
                  </w:r>
                </w:p>
              </w:tc>
              <w:tc>
                <w:tcPr>
                  <w:tcW w:w="3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 бюджетной</w:t>
                    <w:br/>
                    <w:t xml:space="preserve"> классификации 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дел-</w:t>
                    <w:br/>
                    <w:t>подраздел</w:t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мма на </w:t>
                    <w:br/>
                    <w:t>2017 год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мма на </w:t>
                    <w:br/>
                    <w:t>2018 год</w:t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мма на </w:t>
                    <w:br/>
                    <w:t>2019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600898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6318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71318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 239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 239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6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6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393 212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690 815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468 63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7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7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НАЦИОНАЛЬНАЯ ОБОРОНА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8 867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8 867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95 00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4 000,0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4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 1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 1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834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69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924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54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1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13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100 00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 766,0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67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 100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 766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67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ловно-утверждаемые расход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 68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0 8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 516 618,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 563 180,00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 713 1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 и</w:t>
              <w:br/>
              <w:t xml:space="preserve"> подразделам бюджетной классификации расходов местного бюджета Чуноярского сельсовета на 2017 год и плановый период 2018-2019 годов</w:t>
            </w:r>
          </w:p>
        </w:tc>
      </w:tr>
      <w:tr>
        <w:trPr>
          <w:trHeight w:val="55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4356"/>
              <w:gridCol w:w="1000"/>
              <w:gridCol w:w="997"/>
              <w:gridCol w:w="1214"/>
              <w:gridCol w:w="960"/>
              <w:gridCol w:w="1360"/>
            </w:tblGrid>
            <w:tr>
              <w:trPr>
                <w:trHeight w:val="72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3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</w:tc>
              <w:tc>
                <w:tcPr>
                  <w:tcW w:w="453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ложение № 6 к проекту Решения </w:t>
                    <w:br/>
                    <w:t xml:space="preserve">Чуноярского сельского Совета депутат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sz w:val="18"/>
                      <w:szCs w:val="18"/>
                    </w:rPr>
                    <w:t xml:space="preserve">---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626" w:type="dxa"/>
                  <w:gridSpan w:val="7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Ведомственная структура расходов местного бюджета Чуноярского сельсовета на 2017 год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26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3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строки</w:t>
                  </w:r>
                </w:p>
              </w:tc>
              <w:tc>
                <w:tcPr>
                  <w:tcW w:w="4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ведомства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дел-</w:t>
                    <w:br/>
                    <w:t>подраздел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левая </w:t>
                    <w:br/>
                    <w:t>статья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 </w:t>
                    <w:br/>
                    <w:t>расходов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 2017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764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 584 224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жилищно-коммунальных услуг за исключением электроэнерги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 393 21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 местных администра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8 86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68 86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Жилищное -коммунальное хозяйство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работка схем водоснабжения, в рамках подпрограмм "Жилищно-коммунального хозяйств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3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92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9Ч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##############################################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##############################################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##############################################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 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43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6 600 89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tbl>
            <w:tblPr>
              <w:tblW w:w="11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4280"/>
              <w:gridCol w:w="1000"/>
              <w:gridCol w:w="997"/>
              <w:gridCol w:w="1214"/>
              <w:gridCol w:w="960"/>
              <w:gridCol w:w="1360"/>
              <w:gridCol w:w="891"/>
            </w:tblGrid>
            <w:tr>
              <w:trPr>
                <w:trHeight w:val="72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</w:tc>
              <w:tc>
                <w:tcPr>
                  <w:tcW w:w="453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иложение № 7 к проекту Решения</w:t>
                    <w:br/>
                    <w:t xml:space="preserve">Чуноярского сельского Совета депутатов </w:t>
                    <w:br/>
                    <w:t xml:space="preserve">              от                  .2016г. №______                                </w:t>
                  </w:r>
                </w:p>
              </w:tc>
              <w:tc>
                <w:tcPr>
                  <w:tcW w:w="8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550" w:type="dxa"/>
                  <w:gridSpan w:val="7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Ведомственная структура расходов местного бюджета Чуноярского сельсовета на плановый период  2018-2019 годов </w:t>
                  </w:r>
                </w:p>
              </w:tc>
              <w:tc>
                <w:tcPr>
                  <w:tcW w:w="8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0" w:type="dxa"/>
                  <w:gridSpan w:val="7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2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строки</w:t>
                  </w:r>
                </w:p>
              </w:tc>
              <w:tc>
                <w:tcPr>
                  <w:tcW w:w="4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ведомства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дел-</w:t>
                    <w:br/>
                    <w:t>подраздел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левая </w:t>
                    <w:br/>
                    <w:t>статья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 </w:t>
                    <w:br/>
                    <w:t>расходов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 2018 год</w:t>
                  </w:r>
                </w:p>
              </w:tc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 2019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57 239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3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485 633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216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 881 827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 659 647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67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жилищно-коммунальных услуг за исключением электроэнерги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 690 815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 468 63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 местных администра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 7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 7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4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72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Жилищное -коммунальное хозяйство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5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5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39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154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1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09Ч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8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4 28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2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5 766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267 766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5 766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267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75 766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267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37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Условно-утвержденные расходы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17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1 68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30 8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 563 180,00</w:t>
                  </w:r>
                </w:p>
              </w:tc>
              <w:tc>
                <w:tcPr>
                  <w:tcW w:w="8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 713 1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tbl>
            <w:tblPr>
              <w:tblW w:w="10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4280"/>
              <w:gridCol w:w="1214"/>
              <w:gridCol w:w="1120"/>
              <w:gridCol w:w="1120"/>
              <w:gridCol w:w="1660"/>
            </w:tblGrid>
            <w:tr>
              <w:trPr>
                <w:trHeight w:val="25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90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 8 к проекту Решения</w:t>
                    <w:br/>
                    <w:t xml:space="preserve">Чуноярского сельского Совета депутатов </w:t>
                    <w:br/>
                    <w:t>от                  2016г. №  ___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013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4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br/>
                    <w:t>строки</w:t>
                  </w:r>
                </w:p>
              </w:tc>
              <w:tc>
                <w:tcPr>
                  <w:tcW w:w="4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главных распорядителей и наименование показателей бюджетной классификации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евая</w:t>
                    <w:br/>
                    <w:t xml:space="preserve"> статья</w:t>
                  </w:r>
                </w:p>
              </w:tc>
              <w:tc>
                <w:tcPr>
                  <w:tcW w:w="11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 </w:t>
                    <w:br/>
                    <w:t>расходов</w:t>
                  </w:r>
                </w:p>
              </w:tc>
              <w:tc>
                <w:tcPr>
                  <w:tcW w:w="11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здел, </w:t>
                    <w:br/>
                    <w:t>подраздел</w:t>
                  </w:r>
                </w:p>
              </w:tc>
              <w:tc>
                <w:tcPr>
                  <w:tcW w:w="166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на</w:t>
                    <w:br/>
                    <w:t xml:space="preserve"> 2017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6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600 89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униципальная программа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0000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 81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дпрограмма "Благоустройство территории Чуноярского сельсовета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0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 434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1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39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100800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26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65 000,0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200800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дпрограмма "Жилищно- коммунальное хозяйство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43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9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Жилищное -коммунальное хозяйство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9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работка схемы водоснабжения, в рамках подпрограммы "Жилищное -коммунальное хозяйство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3008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дпрограмма "Развитие физической культуры и спорта на территории Чуноярского сельсовета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44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1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44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униципальная программа Чуноярского сельсовета "Развитие культур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0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 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дпрограмма "Обеспечение условий реализации муниципальной программ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0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 100 0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едоставление субсидий федер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 357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едоставление субсидий федер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1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83 0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стоимости проезда в отпуск в соответствии с законодательством, включая расходы на предоставление субсидий бюджетным учреждениям на финансовое обеспечение проезда в отпуск,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едоставление субсидий федер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 0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едоставление субсидий федер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451004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1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епрограммные 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0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 435 83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0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  <w:u w:val="single"/>
                    </w:rPr>
                  </w:pPr>
                  <w:r>
                    <w:rPr>
                      <w:i/>
                      <w:iCs/>
                      <w:sz w:val="18"/>
                      <w:szCs w:val="18"/>
                      <w:u w:val="single"/>
                    </w:rPr>
                    <w:t>664 23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664 239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7 23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1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местных администра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 728 291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68 867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 101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5118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3 76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  <w:u w:val="single"/>
                    </w:rPr>
                  </w:pPr>
                  <w:r>
                    <w:rPr>
                      <w:i/>
                      <w:iCs/>
                      <w:sz w:val="18"/>
                      <w:szCs w:val="18"/>
                      <w:u w:val="single"/>
                    </w:rPr>
                    <w:t>3 584 224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35 4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35 46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922 46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76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96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96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96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96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648 964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7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0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2006Б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367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плата жилищно-коммунальных услуг за исключением электроэнергии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2006Г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7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1 6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3006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8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еспечение деятельности местных администраций (заработная плата работников, не являющихся муниципальными служащими за счет средств краевого и федерального бюджета)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 700,0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 7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600751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непрограммные расходы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0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4 068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 местных администра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0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 местных администраций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1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7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9 788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00,0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33 788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9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дельные мероприятия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008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4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5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6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8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Ш00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</w:t>
                  </w:r>
                </w:p>
              </w:tc>
              <w:tc>
                <w:tcPr>
                  <w:tcW w:w="4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90900Ч00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7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 28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80"/>
        <w:gridCol w:w="1214"/>
        <w:gridCol w:w="940"/>
        <w:gridCol w:w="766"/>
        <w:gridCol w:w="234"/>
        <w:gridCol w:w="1041"/>
        <w:gridCol w:w="619"/>
        <w:gridCol w:w="941"/>
      </w:tblGrid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gridSpan w:val="6"/>
            <w:tcBorders/>
            <w:vAlign w:val="bottom"/>
          </w:tcPr>
          <w:p>
            <w:pPr>
              <w:pStyle w:val="Normal"/>
              <w:ind w:right="3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9 к проекту решения</w:t>
              <w:br/>
              <w:t xml:space="preserve">Чуноярского сельского Совета депутатов </w:t>
              <w:br/>
            </w:r>
          </w:p>
        </w:tc>
      </w:tr>
      <w:tr>
        <w:trPr>
          <w:trHeight w:val="31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плановый период  2017-2018 годов</w:t>
            </w:r>
          </w:p>
        </w:tc>
      </w:tr>
      <w:tr>
        <w:trPr>
          <w:trHeight w:val="270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строк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  <w:br/>
              <w:t xml:space="preserve"> стать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  <w:br/>
              <w:t>расходов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, </w:t>
              <w:br/>
              <w:t>подразде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</w:t>
              <w:br/>
              <w:t xml:space="preserve"> 2017 го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</w:t>
              <w:br/>
              <w:t xml:space="preserve"> 2018 год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4 76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7 23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программа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373 3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>1 378                67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2 4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7 706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 20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 206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206,00</w:t>
            </w:r>
          </w:p>
        </w:tc>
      </w:tr>
      <w:tr>
        <w:trPr>
          <w:trHeight w:val="1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008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5 000,00</w:t>
            </w:r>
          </w:p>
        </w:tc>
      </w:tr>
      <w:tr>
        <w:trPr>
          <w:trHeight w:val="1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 000,00</w:t>
            </w:r>
          </w:p>
        </w:tc>
      </w:tr>
      <w:tr>
        <w:trPr>
          <w:trHeight w:val="20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1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Жилищно- коммунальное хозяйство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3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44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0 964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964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64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4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64 477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64 477,00</w:t>
            </w:r>
          </w:p>
        </w:tc>
      </w:tr>
      <w:tr>
        <w:trPr>
          <w:trHeight w:val="18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1004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202 07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64 477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922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627 399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 239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239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1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221 86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26 66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 2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4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5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51 4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51 46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35 46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22 46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 46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 46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6 0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7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6Б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2006Г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8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6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06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1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местных администраций (заработная плата работников, не являющихся муниципальными служащими за счет средств краевого и федерального бюджета)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</w:tr>
      <w:tr>
        <w:trPr>
          <w:trHeight w:val="18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государственных полномочий по созданию и обеспечению деятельности административных комиссий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90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0075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0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 13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7 131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1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0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 13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 131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8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851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5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51,00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8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Ш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4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9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900Ч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28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8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53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44"/>
        <w:gridCol w:w="1985"/>
        <w:gridCol w:w="1843"/>
        <w:gridCol w:w="283"/>
        <w:gridCol w:w="1970"/>
      </w:tblGrid>
      <w:tr>
        <w:trPr>
          <w:trHeight w:val="7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5" w:type="dxa"/>
            <w:gridSpan w:val="4"/>
            <w:tcBorders/>
            <w:vAlign w:val="bottom"/>
          </w:tcPr>
          <w:p>
            <w:pPr>
              <w:pStyle w:val="Normal"/>
              <w:ind w:right="29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  к  проекту решения</w:t>
              <w:br/>
              <w:t>Чуноярского сельского Совета депутатов</w:t>
              <w:br/>
              <w:t>от  _______.2016 г. №  ______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9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ий объем средств местного бюджета на исполнение публичных нормативных обязательств Чуноярского сельсовета на 2017 год </w:t>
              <w:br/>
              <w:t xml:space="preserve">и плановый период 2018-2019 годов 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80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6 го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7 год 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на 2018 год </w:t>
            </w:r>
          </w:p>
        </w:tc>
      </w:tr>
      <w:tr>
        <w:trPr>
          <w:trHeight w:val="2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Чуноярского сельского Совета депутатов от 05.11.2009г. № 106 "Об утверждении положения о порядке выплаты пенсии за выслугу лет лицам, замещавшим должности муниципальной службы в муниципальном образовании Чуноярский сельсовет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14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лицам замещавшим должности муниципальной службы муниципального образования Чуноярский селсь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0,00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0,00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2"/>
        <w:spacing w:lineRule="auto" w:line="240" w:before="0" w:after="120"/>
        <w:contextualSpacing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ЧУНОЯРСКИЙ СЕЛЬСКИЙ СОВЕТ ДЕПУТАТОВ</w:t>
      </w:r>
    </w:p>
    <w:p>
      <w:pPr>
        <w:pStyle w:val="22"/>
        <w:spacing w:lineRule="auto" w:line="240" w:before="0" w:after="12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ОГУЧАНСКОГО РАЙОНА КРАСНОЯРСКОГО КРАЯ</w:t>
      </w:r>
    </w:p>
    <w:p>
      <w:pPr>
        <w:pStyle w:val="22"/>
        <w:spacing w:lineRule="auto" w:line="240" w:before="0" w:after="12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2"/>
        <w:spacing w:lineRule="auto" w:line="240" w:before="0" w:after="12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 Е Ш Е Н И Е </w:t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2"/>
        <w:spacing w:lineRule="auto" w:line="240" w:before="0" w:after="12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5.11. 2016                                                               с. Чунояр</w:t>
        <w:tab/>
        <w:t xml:space="preserve">                                                             № 133</w:t>
      </w:r>
    </w:p>
    <w:p>
      <w:pPr>
        <w:pStyle w:val="ConsNormal"/>
        <w:spacing w:before="0" w:after="0"/>
        <w:ind w:hanging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О внесении изменений в решение сельского</w:t>
      </w:r>
    </w:p>
    <w:p>
      <w:pPr>
        <w:pStyle w:val="ConsNormal"/>
        <w:spacing w:before="0" w:after="0"/>
        <w:ind w:hanging="0"/>
        <w:contextualSpacing/>
        <w:jc w:val="both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Совета депутатов от 26.12.2013 № 18</w:t>
      </w:r>
    </w:p>
    <w:p>
      <w:pPr>
        <w:pStyle w:val="ConsNormal"/>
        <w:spacing w:before="0" w:after="0"/>
        <w:ind w:hanging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«О передаче осуществления части полномочий</w:t>
      </w:r>
    </w:p>
    <w:p>
      <w:pPr>
        <w:pStyle w:val="ConsNormal"/>
        <w:spacing w:before="0" w:after="0"/>
        <w:ind w:hanging="0"/>
        <w:contextualSpacing/>
        <w:jc w:val="both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органам местного самоуправления муниципального </w:t>
      </w:r>
    </w:p>
    <w:p>
      <w:pPr>
        <w:pStyle w:val="ConsNormal"/>
        <w:spacing w:before="0" w:after="0"/>
        <w:ind w:hanging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образования Богучанского района» </w:t>
      </w:r>
    </w:p>
    <w:p>
      <w:pPr>
        <w:pStyle w:val="ConsNormal"/>
        <w:spacing w:before="0" w:after="0"/>
        <w:ind w:firstLine="54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Normal"/>
        <w:spacing w:before="0" w:after="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Чуноярского сельсовета Богучанского района Красноярского края, Чуноярский  сельский Совет депутатов Р Е Ш И Л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Внести в решение сельского Совета депутатов от 26.12.2013 № 18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в преамбуле после слов «Бюджетным кодексом Российской Федерации,» добавить слова «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»;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в пункте 1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дефис первый читать в новой редакции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«- разработка и утверждение программы комплексного развития систем коммунальной инфраструктуры;»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дефис второй исключить;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дефис седьмой читать в новой редакции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«- разработка и утверждение подпрограммы «Энергосбережение и повышение энергетической эффективности на территории Богучанского района» на 2014-2019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их эффективности и о внесении изменений в отдельные законодательные акты Российской Федерации»;»;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в пункте 3:</w:t>
      </w:r>
    </w:p>
    <w:p>
      <w:pPr>
        <w:pStyle w:val="ConsNormal"/>
        <w:spacing w:before="0" w:after="0"/>
        <w:ind w:firstLine="708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абзацы пять, шесть читать в новой редакции: </w:t>
      </w:r>
    </w:p>
    <w:p>
      <w:pPr>
        <w:pStyle w:val="ConsNormal"/>
        <w:spacing w:before="0" w:after="0"/>
        <w:ind w:firstLine="851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«на 2017 год в размере 33788,00 (Тридцать три тысячи семьсот восемьдесят восемь) рублей 00 копеек;</w:t>
      </w:r>
    </w:p>
    <w:p>
      <w:pPr>
        <w:pStyle w:val="ConsNormal"/>
        <w:spacing w:before="0" w:after="0"/>
        <w:ind w:firstLine="851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на 2018 год в размере 33788,00 (Тридцать три тысячи семьсот восемьдесят восемь) рублей 00 копеек;»;</w:t>
      </w:r>
    </w:p>
    <w:p>
      <w:pPr>
        <w:pStyle w:val="ConsNormal"/>
        <w:spacing w:before="0" w:after="0"/>
        <w:ind w:firstLine="851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дополнить абзацем седьмым следующего содержания:</w:t>
      </w:r>
    </w:p>
    <w:p>
      <w:pPr>
        <w:pStyle w:val="ConsNormal"/>
        <w:spacing w:before="0" w:after="0"/>
        <w:ind w:firstLine="851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«на 2019 год в размере 33788,00 (Тридцать три тысячи семьсот восемьдесят восемь) рублей 00 копеек;».</w:t>
      </w:r>
    </w:p>
    <w:p>
      <w:pPr>
        <w:pStyle w:val="22"/>
        <w:spacing w:lineRule="auto" w:line="240" w:before="0" w:after="120"/>
        <w:ind w:firstLine="708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Контроль исполнения настоящего Решения возложить на постоянную комиссию по бюджету.</w:t>
      </w:r>
    </w:p>
    <w:p>
      <w:pPr>
        <w:pStyle w:val="22"/>
        <w:spacing w:lineRule="auto" w:line="240" w:before="0" w:after="120"/>
        <w:ind w:firstLine="708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Настоящее Решение вступает в силу со дня, следующего за днем официального опубликования в газете «Чуноярские вести», но не ранее 01 января 2017 года.</w:t>
      </w:r>
    </w:p>
    <w:p>
      <w:pPr>
        <w:pStyle w:val="22"/>
        <w:spacing w:lineRule="auto" w:line="240" w:before="0" w:after="120"/>
        <w:ind w:firstLine="708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81"/>
      </w:tblGrid>
      <w:tr>
        <w:trPr>
          <w:trHeight w:val="479" w:hRule="atLeast"/>
        </w:trPr>
        <w:tc>
          <w:tcPr>
            <w:tcW w:w="4859" w:type="dxa"/>
            <w:tcBorders/>
          </w:tcPr>
          <w:p>
            <w:pPr>
              <w:pStyle w:val="22"/>
              <w:tabs>
                <w:tab w:val="clear" w:pos="708"/>
                <w:tab w:val="left" w:pos="2552" w:leader="none"/>
              </w:tabs>
              <w:spacing w:lineRule="auto" w:line="240" w:before="0" w:after="12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Чуноярского сельского</w:t>
            </w:r>
          </w:p>
          <w:p>
            <w:pPr>
              <w:pStyle w:val="22"/>
              <w:tabs>
                <w:tab w:val="clear" w:pos="708"/>
                <w:tab w:val="left" w:pos="2552" w:leader="none"/>
              </w:tabs>
              <w:spacing w:lineRule="auto" w:line="240" w:before="0" w:after="12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вета депутатов          </w:t>
            </w:r>
          </w:p>
        </w:tc>
        <w:tc>
          <w:tcPr>
            <w:tcW w:w="4781" w:type="dxa"/>
            <w:tcBorders/>
          </w:tcPr>
          <w:p>
            <w:pPr>
              <w:pStyle w:val="22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12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22"/>
              <w:tabs>
                <w:tab w:val="clear" w:pos="708"/>
                <w:tab w:val="left" w:pos="2552" w:leader="none"/>
              </w:tabs>
              <w:spacing w:lineRule="auto" w:line="240" w:before="0" w:after="12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.А.Прокопьева                                    </w:t>
            </w:r>
          </w:p>
        </w:tc>
      </w:tr>
    </w:tbl>
    <w:p>
      <w:pPr>
        <w:pStyle w:val="22"/>
        <w:tabs>
          <w:tab w:val="clear" w:pos="708"/>
          <w:tab w:val="left" w:pos="2552" w:leader="none"/>
        </w:tabs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7"/>
      </w:tblGrid>
      <w:tr>
        <w:trPr>
          <w:trHeight w:val="479" w:hRule="atLeast"/>
        </w:trPr>
        <w:tc>
          <w:tcPr>
            <w:tcW w:w="4813" w:type="dxa"/>
            <w:tcBorders/>
          </w:tcPr>
          <w:p>
            <w:pPr>
              <w:pStyle w:val="22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12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22"/>
              <w:tabs>
                <w:tab w:val="clear" w:pos="708"/>
                <w:tab w:val="left" w:pos="2552" w:leader="none"/>
              </w:tabs>
              <w:spacing w:lineRule="auto" w:line="240" w:before="0" w:after="12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Чуноярского сельсовета</w:t>
            </w:r>
          </w:p>
        </w:tc>
        <w:tc>
          <w:tcPr>
            <w:tcW w:w="4827" w:type="dxa"/>
            <w:tcBorders/>
          </w:tcPr>
          <w:p>
            <w:pPr>
              <w:pStyle w:val="22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12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22"/>
              <w:tabs>
                <w:tab w:val="clear" w:pos="708"/>
                <w:tab w:val="left" w:pos="2552" w:leader="none"/>
              </w:tabs>
              <w:spacing w:lineRule="auto" w:line="240" w:before="0" w:after="12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П.Мартынов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ЧУНОЯРСКИЙ СЕЛЬСКИЙ СОВЕТ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БОГУЧАНСКОГО РАЙОНА  КРАСНОЯРСКОГО КРАЯ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РЕШЕНИЕ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 .11.2016                                                                           с.Чунояр                                                                 № 134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внесении изменений в решение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уноярского сельского Совет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епутатов от 25.09.2015 № 97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б утверждении структуры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дминистрации Чунояр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ельсовета»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В целях оптимизации организационно-штатной структуры администрации Чуноярского сельсовета, руководствуясь ст.ст.25, 30 Устава Чуноярского сельсовета Богучанского района Красноярского края , Чуноярский сельский Совет депутатов  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ШИЛ: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1.Внести в структуру администрации Чуноярского сельсовета следующие изменения: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- в приложении к решению в разделе «Обслуживающий персонал» пункт 3  - исключить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2.Главе сельсовета С.П.Мартынову привести  в соответствие со структурой штатное расписание администрации сельсовета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4.Контроль за исполнением настоящего решения возложить на постоянную комиссию по бюджету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5.Настоящее решение вступает в силу со дня его официального опубликования в печатном издании «Чуноярские вести» и распространяется  на правоотношения, возникшие с 03  ноября 2016г. 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седатель сельского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вета депутатов                                                                                                                             Л.А.Прокопьев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___»_________2016г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а  сельсовета                                                                                                                            С.П.Мартынов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___»_________2016г.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ы Чуноярского сельсовет. Ответственный за выпуск зам.главы сельсовета Т.И.Рукосуева. Тираж 30 экз. Издание распространяется бесплатно                    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2"/>
        <w:tabs>
          <w:tab w:val="clear" w:pos="708"/>
          <w:tab w:val="left" w:pos="2552" w:leader="none"/>
        </w:tabs>
        <w:spacing w:lineRule="auto" w:line="240" w:before="0" w:after="120"/>
        <w:contextualSpacing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</w:p>
    <w:sectPr>
      <w:type w:val="nextPage"/>
      <w:pgSz w:w="11906" w:h="16838"/>
      <w:pgMar w:left="1775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i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4F3FD2BCF3306FA246E5DD97AED9320FCF5AD2A1227D9FACE8383A8HFW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03:00Z</dcterms:created>
  <dc:creator>Work</dc:creator>
  <dc:description/>
  <cp:keywords/>
  <dc:language>en-US</dc:language>
  <cp:lastModifiedBy>Пользователь Windows</cp:lastModifiedBy>
  <cp:lastPrinted>2016-04-06T17:49:00Z</cp:lastPrinted>
  <dcterms:modified xsi:type="dcterms:W3CDTF">2016-11-21T10:58:00Z</dcterms:modified>
  <cp:revision>5</cp:revision>
  <dc:subject/>
  <dc:title>ЧУНОЯРСКИЕ ВЕСТИ</dc:title>
</cp:coreProperties>
</file>