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ЧУНОЯРСКИЕ ВЕСТ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02.08. 2018г.                                                                                        №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Чуноярский сельсо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ind w:right="540" w:hanging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Р Е Ш Е Н И Е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01.08.2018г.                   с.Чунояр                                 №  8/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об отказе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Рукосуеву Виктору Владимировичу в регистрации кандидатом   в депутаты Чуноярского сельского Совета депутатов четвёртого созыв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верив соблюдение требований Федерального закона «Об основных гарантиях избирательных прав и права на участие в референдуме граждан Российской Федерации», Закона Красноярского края «О выборах в органы местного самоуправления в Красноярском крае» при выдвижении Рукосуева Виктора Владимирович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андидатом 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в депутаты Чуноярского сельского Совета депутатов по одному многомандатному избирательному округу четвёртого созыва </w:t>
      </w:r>
      <w:r>
        <w:rPr>
          <w:rFonts w:cs="Times New Roman" w:ascii="Times New Roman" w:hAnsi="Times New Roman"/>
          <w:sz w:val="26"/>
          <w:szCs w:val="26"/>
        </w:rPr>
        <w:t xml:space="preserve"> в порядке самовыдвижения избирательная комиссия установила следующе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рядок выдвижения и документы, представленные кандидатом Рукосуевым В.В.  для выдвижения и регистрации, в целом соответствуют     положениям Федерального закона «Об основных гарантиях избирательных прав и права на участие в референдуме граждан Российской Федерации», Закона Красноярского края «О выборах в органы местного самоуправления вКрасноярском крае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месте с тем, кандидатом в депутаты  Рукосуевым В.В. представлена справка № 087776 Информационного центра ГУ МВД России по Красноярскому краю от 28.06.2018 № 45/11 – 89136, согласно представленной справки в отношении Рукосуева В.В. имеются следующие сведения о судимост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жден Богучанским районным судом Красноярского края от 24.05.201 7г. по ч.2 статьи 285 УК РФ   с применением статьи 73 УК РФ, 2 года лишения свободы условно, с испытательным сроком 2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заявлении о согласии баллотироваться кандидат указал, что имеет судимость, осужден 24 мая 2017года Богучанским районным судом Красноярского края по части 2 статьи 285 Уголовного Кодекса Российской Федерации; судимость снята 24 мая 2017г. Не указав при этом статью УК РФ о снятии судим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Учитывая, что в соответствии с пунктом 4 статьи 15 Уголовного кодекса РФ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тяжкими преступлениями признаются умышленные деяния, за совершение которых максимальное наказание, предусмотренное настоящим Кодексом, не превышает десяти лет лишения свободы. К категории тяжких преступлений относится ст.285 УК РФ </w:t>
      </w:r>
      <w:r>
        <w:rPr>
          <w:rFonts w:cs="Times New Roman" w:ascii="Times New Roman" w:hAnsi="Times New Roman"/>
          <w:sz w:val="26"/>
          <w:szCs w:val="26"/>
        </w:rPr>
        <w:t>(злоупотребление должностными полномочиями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 основании подпункта «а.1» пункта 3.2 статьи 4 Федерального закона «Об основных гарантиях избирательных прав и права на участие в референдуме граждан Российской Федерации», не имеют права быть избранными граждане РФ, осужденные к лишению свободы за совершение тяжких преступлений, судимость которых снята или погашена, - до истечения десяти лет со дня снятия или погашения судим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Рукосуев В.В. не имеет права быть избранным, то есть не обладает пассивным избирательным пра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унктом 1 статьи 29 Закона Красноярского края «О выборах в органы местного самоуправления в Красноярском крае», руководствуясь подпунктом «а» пункта 24 статьи 3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збирательная комиссии Муниципального образования Чуноярский сельсовет по  выборам депутатов Чуноярского сельского  Совета депутатов по одному многомандатному избирательному округу четвёртого созыва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Отказать  Рукосуеву Виктору  Владимировичу, 1956 года рождения, проживающему Красноярский край, Богучанский район, с.Чунояр.в регистрации  в качестве кандидата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в депутаты Чуноярского сельского Совета депутатов по одному  многомандатному избирательному округу четвёртого созыва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в связи с отсутствием у кандидата пассивного избирательного права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 Направить настоящее решение  для опубликования в печатное издание «Чуноярские вест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Контроль за исполнением настоящего решения возложить на секретаря комиссии О.А.Клюкину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бирательной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1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.А.Баз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бирательной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.А.Клюки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Чуноярский сельсо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Богучанского района Красноярского края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ind w:right="54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1.08.2018г.                   с.Чунояр                                 №  8/30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отказе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удниковой Светлане Александровне в регистрации кандидатом   в депутаты Чуноярского сельского Совета депутатов четвёрт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 одному  многомандатному избирательному округу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рив соблюдение требований Федерального закона «Об основных гарантиях избирательных прав и права на участие в референдуме граждан Российской Федерации», Закона Красноярского края «О выборах в органы местного самоуправления в Красноярском крае» при выдвижении Судниковой Светланы Александровн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кандидатом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в депутаты Чуноярского сельского Совета депутатов по одному многомандатному избирательному округу четвёртого созыва </w:t>
      </w:r>
      <w:r>
        <w:rPr>
          <w:rFonts w:cs="Times New Roman" w:ascii="Times New Roman" w:hAnsi="Times New Roman"/>
          <w:sz w:val="24"/>
          <w:szCs w:val="24"/>
        </w:rPr>
        <w:t xml:space="preserve"> в порядке самовыдвижения избирательная комиссия установила следующе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выдвижения и документы, представленные кандидатом Судниковой С.А.  для выдвижения и регистрации, в целом соответствуют     положениям Федерального закона «Об основных гарантиях избирательных прав и права на участие в референдуме граждан Российской Федерации», Закона Красноярского края «О выборах в органы местного самоуправления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ярском крае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Calibri" w:cs="Calibri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23 Закона Красноярского края «О выборах в органы местного самоуправления в Красноярском крае» от 02.10.2003г. Судниковой С.А. 27.07.2018г в избирательную комиссию муниципального образования Чуноярский сельсовет были предоставлены  документы для уведомления о  выдвижен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андидатом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депутаты Чуноярского сельского Совета депутатов по одному многомандатному избирательному округу четвёртого созыва</w:t>
      </w:r>
      <w:r>
        <w:rPr>
          <w:rFonts w:cs="Times New Roman" w:ascii="Times New Roman" w:hAnsi="Times New Roman"/>
          <w:sz w:val="24"/>
          <w:szCs w:val="24"/>
        </w:rPr>
        <w:t xml:space="preserve"> в порядке самовыдвиж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состоянию на 18.00 час. 30 июля 2018г Судникова С.А. не представила в избирательную комиссию муниципального образования Чуноярский сельсовет избирательные документы, необходимые для регистрации её кандидатом</w:t>
      </w:r>
      <w:r>
        <w:rPr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в депутаты Чуноярского сельского Совета депутатов по одному многомандатному избирательному округу четвёртого созыва, а именно: </w:t>
      </w:r>
      <w:r>
        <w:rPr>
          <w:rFonts w:cs="Times New Roman" w:ascii="Times New Roman" w:hAnsi="Times New Roman"/>
          <w:sz w:val="24"/>
          <w:szCs w:val="24"/>
        </w:rPr>
        <w:t>подписные листы с подписями избирателей, собранными в поддержку выдвижения кандидата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об итогах сбора подписей избирателей н</w:t>
      </w:r>
      <w:r>
        <w:rPr>
          <w:sz w:val="24"/>
          <w:szCs w:val="24"/>
        </w:rPr>
        <w:t>а бумажном носителе</w:t>
      </w:r>
      <w:r>
        <w:rPr>
          <w:rFonts w:cs="Times New Roman" w:ascii="Times New Roman" w:hAnsi="Times New Roman"/>
          <w:sz w:val="24"/>
          <w:szCs w:val="24"/>
        </w:rPr>
        <w:t xml:space="preserve"> и в машиночитаемом виде.</w:t>
      </w:r>
    </w:p>
    <w:p>
      <w:pPr>
        <w:pStyle w:val="Heading4"/>
        <w:shd w:fill="FFFFFF" w:val="clear"/>
        <w:spacing w:before="0" w:after="60"/>
        <w:textAlignment w:val="baselin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ким образом требования пункта 2 статьи</w:t>
      </w: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 xml:space="preserve">  23 </w:t>
      </w:r>
      <w:r>
        <w:rPr>
          <w:rFonts w:cs="Times New Roman" w:ascii="Times New Roman" w:hAnsi="Times New Roman"/>
          <w:b w:val="false"/>
          <w:sz w:val="24"/>
          <w:szCs w:val="24"/>
        </w:rPr>
        <w:t>Закона Красноярского края «О выборах в органы местного самоуправления в Красноярском крае» Судниковой С.А. выполнены не бы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подпунктом «в» пункта 24 статьи 38 Федерального закона от 12 июня 2002 года № 67-ФЗ «  «Об основных гарантиях избирательных прав и права на участие в референдуме граждан Российской Федерации», п.19 статьи 29  Закона Красноярского края «О выборах в органы местного самоуправления в Красноярском крае» в связи  с отсутствие</w:t>
      </w:r>
      <w:r>
        <w:rPr/>
        <w:t>м</w:t>
      </w:r>
      <w:r>
        <w:rPr>
          <w:rFonts w:cs="Times New Roman" w:ascii="Times New Roman" w:hAnsi="Times New Roman"/>
          <w:sz w:val="24"/>
          <w:szCs w:val="24"/>
        </w:rPr>
        <w:t xml:space="preserve"> документов, необходимых для регистрации кандидатом в депутаты Чуноярского сельского Совета депутатов четвёртого созыв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збирательная комиссии Муниципального образования Чуноярский сельсовет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Реши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Отказать  Судниковой Светлане Александровне, 1970 года рождения, проживающей Красноярский кр</w:t>
      </w:r>
      <w:r>
        <w:rPr>
          <w:rFonts w:eastAsia="Calibri"/>
          <w:sz w:val="24"/>
          <w:szCs w:val="24"/>
          <w:lang w:eastAsia="en-US"/>
        </w:rPr>
        <w:t xml:space="preserve">ай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огучанский район</w:t>
      </w:r>
      <w:r>
        <w:rPr>
          <w:rFonts w:eastAsia="Calibri"/>
          <w:sz w:val="24"/>
          <w:szCs w:val="24"/>
          <w:lang w:eastAsia="en-US"/>
        </w:rPr>
        <w:t xml:space="preserve">, с.Чунояр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гистрации  в качестве кандидат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в депутаты Чуноярского сельского Совета депутатов по одному  многомандатному избирательному округу четвёртого созыва </w:t>
      </w:r>
      <w:r>
        <w:rPr>
          <w:rFonts w:cs="Times New Roman" w:ascii="Times New Roman" w:hAnsi="Times New Roman"/>
          <w:sz w:val="24"/>
          <w:szCs w:val="24"/>
        </w:rPr>
        <w:t>в связи  с отсутствие</w:t>
      </w:r>
      <w:r>
        <w:rPr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документов, необходимых для регистрации кандидатом в депутаты Чуноярского сельского Совета депутатов четвёртого созыв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Calibri" w:cs="Calibri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Направить настоящее решение  для опубликования в печатное издание «Чуноярские вести».</w:t>
      </w:r>
    </w:p>
    <w:p>
      <w:pPr>
        <w:pStyle w:val="Normal"/>
        <w:spacing w:before="0" w:after="200"/>
        <w:contextualSpacing/>
        <w:rPr>
          <w:rFonts w:eastAsia="Calibri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Контроль за исполнением настоящего решения возложить на секретаря комиссии О.А.Клюкину.</w:t>
      </w:r>
    </w:p>
    <w:p>
      <w:pPr>
        <w:pStyle w:val="Normal"/>
        <w:spacing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бирательной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1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.А.Баз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бирательной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.А.Клюки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ind w:right="5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 Е Ш Е Н И Е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01.08.2018г.                                        с.Чунояр                                 №  8/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егистрации  Визгаловой Любови Ивановны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Проверив соответствие  порядка выдвижения кандидата в депутаты Чуноярского сельского Совета депутатов Визгаловой Любови Ивановны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Визгаловой Любовью Ивановной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9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1. Зарегистрировать Визгалову Любовь Ивановну , 1958 года рождения; директор, Муниципального казённого общеобразовательного учреждения «Чуноярская средняя школа № 13»; проживающего по адресу: Красноярский край, Богучанский район, с.Чунояр; выдвинувшего кандидатуру в депутаты Чуноярского сельского Совета депутатов четвёртого созыва  по одному  многомандатному избирательному округу в порядке самовыдвижения,  01 августа 2018 года, в 17 часов  50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3. Продолжить проверку сведений, представленных кандидатом Визгаловой Любовью Ивановн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 Направить настоящее решение  для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eastAsia="en-US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eastAsia="en-US"/>
              </w:rPr>
              <w:t>избирательной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eastAsia="en-U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1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eastAsia="en-US"/>
              </w:rPr>
              <w:t>Н.А.Баз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eastAsia="en-US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eastAsia="en-US"/>
              </w:rPr>
              <w:t>избирательной комисс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5"/>
                <w:szCs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eastAsia="en-US"/>
              </w:rPr>
              <w:t>О.А.Клюки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Периодическое  печатное издание для официальных сообщений и материалов, нормативных правовых актов органов местного самоуправления и должностных лиц, выходящее не реже одного раза в три месяца. с Чунояр ул. Береговая 1 «Б» тел. 38-2-61. Учредители 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</w:t>
      </w:r>
    </w:p>
    <w:sectPr>
      <w:type w:val="nextPage"/>
      <w:pgSz w:w="11906" w:h="16838"/>
      <w:pgMar w:left="709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27:00Z</dcterms:created>
  <dc:creator>Пользователь Windows</dc:creator>
  <dc:description/>
  <cp:keywords/>
  <dc:language>en-US</dc:language>
  <cp:lastModifiedBy>Пользователь Windows</cp:lastModifiedBy>
  <cp:lastPrinted>2018-08-04T13:57:00Z</cp:lastPrinted>
  <dcterms:modified xsi:type="dcterms:W3CDTF">2018-08-13T11:15:00Z</dcterms:modified>
  <cp:revision>6</cp:revision>
  <dc:subject/>
  <dc:title/>
</cp:coreProperties>
</file>