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5.10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</w:t>
      </w:r>
      <w:r>
        <w:rPr>
          <w:b/>
          <w:sz w:val="32"/>
          <w:szCs w:val="32"/>
        </w:rPr>
        <w:t xml:space="preserve">№ </w:t>
      </w:r>
      <w:r>
        <w:rPr>
          <w:b/>
          <w:sz w:val="36"/>
          <w:szCs w:val="36"/>
        </w:rPr>
        <w:t>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ОГУЧ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.10.2018                                                                      с. Чунояр                                               №  57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отмене постано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Чунояр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еста прокуратуры Богучанского района от 18.09.2018 № 7-02-18 на постановление администрации Чуноярского сельсовета № 42-п от 17.06.2015 «Об утверждении административного регламента предоставления муниципальной услуги по приёму заявлений и принятию решения по вопросу предоставления земельного участка в собственность для индивидуального жилищного строительства многодетным гражданам на территории Чуноярского сельсовета Богучанского района Красноярского края», руководствуясь ст.18 Устава Чуноярского сельсовета Богучанского района Красноярского края ПОСТАНОВЛЯЮ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Постановление администрации Чуноярского сельсовета № 42-п от 17.06.2015 «Об утверждении административного регламента предоставления муниципальной услуги по приёму заявлений и принятию решения по вопросу предоставления земельного участка в собственность для индивидуального жилищного строительства многодетным гражданам на территории Чуноярского сельсовета Богучанского района Красноярского края» отменит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Постановление вступает в силу со дня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 сельсовета                                                                                                                                     С.П.Мартынов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АДМИНИСТРАЦИЯ ЧУНОЯРСКОГО СЕЛЬСОВЕ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БОГУЧАНСКОГО 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с.Чунояр                                                                                   05.10.2018г.                                                                              № 58 -П</w:t>
      </w:r>
    </w:p>
    <w:p>
      <w:pPr>
        <w:pStyle w:val="Western"/>
        <w:spacing w:lineRule="exact" w:line="240"/>
        <w:ind w:left="17" w:right="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 утверждении основных направлений бюджетной и налоговой политики администрации Чуноярского сельсовета Богучанского района Красноярского края на 2019 год и плановый период 2020 и 2021 годов</w:t>
      </w:r>
    </w:p>
    <w:p>
      <w:pPr>
        <w:pStyle w:val="Western"/>
        <w:spacing w:before="280" w:after="280"/>
        <w:ind w:firstLine="680"/>
        <w:contextualSpacing/>
        <w:jc w:val="both"/>
        <w:rPr/>
      </w:pPr>
      <w:r>
        <w:rPr>
          <w:sz w:val="18"/>
          <w:szCs w:val="18"/>
        </w:rPr>
        <w:t xml:space="preserve">В целях реализации бюджетного процесса в Чуноярском сельсовете, разработки проекта бюджета сельсовета на 2019 год и на плановый период 2020 и 2021 годов, в соответствии с требованиями </w:t>
      </w:r>
      <w:hyperlink r:id="rId2">
        <w:r>
          <w:rPr>
            <w:rStyle w:val="InternetLink"/>
            <w:color w:val="000000"/>
            <w:sz w:val="18"/>
            <w:szCs w:val="18"/>
          </w:rPr>
          <w:t>статьи 172</w:t>
        </w:r>
      </w:hyperlink>
      <w:r>
        <w:rPr>
          <w:sz w:val="18"/>
          <w:szCs w:val="18"/>
        </w:rPr>
        <w:t xml:space="preserve"> Бюджетного кодекса Российской Федерации и </w:t>
      </w:r>
      <w:r>
        <w:rPr>
          <w:color w:val="000000"/>
          <w:sz w:val="18"/>
          <w:szCs w:val="18"/>
        </w:rPr>
        <w:t>Решением Чуноярского сельского Совета депутатов от 03.10.2013 № 6 «О бюджетном процессе в Чуноярском сельсовете»  администрация сельсовета постановляет:</w:t>
      </w:r>
    </w:p>
    <w:p>
      <w:pPr>
        <w:pStyle w:val="Western"/>
        <w:spacing w:before="280" w:after="280"/>
        <w:ind w:firstLine="680"/>
        <w:contextualSpacing/>
        <w:jc w:val="both"/>
        <w:rPr/>
      </w:pPr>
      <w:r>
        <w:rPr>
          <w:color w:val="000000"/>
          <w:sz w:val="18"/>
          <w:szCs w:val="18"/>
        </w:rPr>
        <w:t xml:space="preserve">1. Утвердить основные </w:t>
      </w:r>
      <w:hyperlink w:anchor="Par29">
        <w:r>
          <w:rPr>
            <w:rStyle w:val="InternetLink"/>
            <w:color w:val="000000"/>
            <w:sz w:val="18"/>
            <w:szCs w:val="18"/>
          </w:rPr>
          <w:t>направления</w:t>
        </w:r>
      </w:hyperlink>
      <w:r>
        <w:rPr>
          <w:color w:val="000000"/>
          <w:sz w:val="18"/>
          <w:szCs w:val="18"/>
        </w:rPr>
        <w:t xml:space="preserve"> бюджетной и налоговой политики Чуноярского сельсовета на 2019 год и на плановый период 2020 и 2021 годов (далее - Основные направления) согласно приложению</w:t>
      </w:r>
    </w:p>
    <w:p>
      <w:pPr>
        <w:pStyle w:val="Western"/>
        <w:spacing w:before="280" w:after="280"/>
        <w:contextualSpacing/>
        <w:jc w:val="both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2. </w:t>
      </w:r>
      <w:r>
        <w:rPr>
          <w:sz w:val="18"/>
          <w:szCs w:val="18"/>
        </w:rPr>
        <w:t>Опубликовать настоящее постановление на сайте Чуноярского сельсовета в сети «Интернет».</w:t>
      </w:r>
    </w:p>
    <w:p>
      <w:pPr>
        <w:pStyle w:val="Western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3. Контроль за исполнением настоящего постановления оставляю за собой. </w:t>
      </w:r>
    </w:p>
    <w:p>
      <w:pPr>
        <w:pStyle w:val="Western"/>
        <w:rPr>
          <w:sz w:val="18"/>
          <w:szCs w:val="18"/>
        </w:rPr>
      </w:pPr>
      <w:r>
        <w:rPr>
          <w:sz w:val="18"/>
          <w:szCs w:val="18"/>
        </w:rPr>
        <w:t xml:space="preserve">Глава Чуноярского сельсовета                                                       </w:t>
      </w:r>
      <w:bookmarkStart w:id="0" w:name="_GoBack"/>
      <w:bookmarkEnd w:id="0"/>
      <w:r>
        <w:rPr>
          <w:sz w:val="18"/>
          <w:szCs w:val="18"/>
        </w:rPr>
        <w:t>С.П. Мартынов</w:t>
      </w:r>
    </w:p>
    <w:p>
      <w:pPr>
        <w:pStyle w:val="Western"/>
        <w:spacing w:before="280" w:after="280"/>
        <w:contextualSpacing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УТВЕРЖДЕНЫ</w:t>
      </w:r>
    </w:p>
    <w:p>
      <w:pPr>
        <w:pStyle w:val="Western"/>
        <w:spacing w:before="280" w:after="280"/>
        <w:contextualSpacing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становлением администрации </w:t>
      </w:r>
    </w:p>
    <w:p>
      <w:pPr>
        <w:pStyle w:val="Western"/>
        <w:spacing w:before="280" w:after="280"/>
        <w:contextualSpacing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уноярского сельсовета </w:t>
      </w:r>
    </w:p>
    <w:p>
      <w:pPr>
        <w:pStyle w:val="Western"/>
        <w:spacing w:before="280" w:after="280"/>
        <w:contextualSpacing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5.10.2018 г. № 58 -П</w:t>
      </w:r>
      <w:bookmarkStart w:id="1" w:name="Par29"/>
      <w:bookmarkEnd w:id="1"/>
    </w:p>
    <w:p>
      <w:pPr>
        <w:pStyle w:val="Normal"/>
        <w:spacing w:before="28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сновные направления</w:t>
      </w:r>
    </w:p>
    <w:p>
      <w:pPr>
        <w:pStyle w:val="Normal"/>
        <w:spacing w:before="28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юджетной и налоговой политики Чуноярского сельсовета на 2019 год и на плановый период 2020 и 2021 годов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сновные направления бюджетной и налоговой политики Чуноярского сельсовета на 2019 год и на плановый период 2020 и 2021 годов определены в соответствии с требованиями Бюджетного кодекса Российской Федерации в рамках реализации Послания Президента Российской Федерации Федеральному Собранию Российской Федерации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направлены на обеспечение преемственности бюджетной политики Чуноярского сельсовета и определяют основные подходы к формированию бюджета сельсовета на 2019 год и на плановый период 2020 и 2021 годов (далее - бюджет сельсовета).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28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сновные направления налоговой политики Чуноярского сельсовета на 2019 год и на плановый период 2020 и 2021 годов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сновные направления налоговой политики Чуноярского сельсовета на 2019 год и на плановый период 2020 и 2021 годов определены с учетом действующих норм и планируемых изменений федерального и регионального законодательства, а также преемственности ранее поставленных задач:</w:t>
      </w:r>
    </w:p>
    <w:p>
      <w:pPr>
        <w:pStyle w:val="Normal"/>
        <w:suppressAutoHyphens w:val="true"/>
        <w:autoSpaceDE w:val="false"/>
        <w:ind w:hanging="36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обеспечение неизменности налоговой политики;</w:t>
      </w:r>
    </w:p>
    <w:p>
      <w:pPr>
        <w:pStyle w:val="Normal"/>
        <w:suppressAutoHyphens w:val="true"/>
        <w:autoSpaceDE w:val="false"/>
        <w:ind w:hanging="36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расширение налогооблагаемой базы на основе роста предпринимательской деятельности, денежных доходов населения;</w:t>
      </w:r>
    </w:p>
    <w:p>
      <w:pPr>
        <w:pStyle w:val="Normal"/>
        <w:suppressAutoHyphens w:val="true"/>
        <w:autoSpaceDE w:val="false"/>
        <w:ind w:hanging="36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усиление мер по укреплению налоговой дисциплины налогоплательщик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18"/>
          <w:szCs w:val="18"/>
        </w:rPr>
        <w:t>Основные усилия должны быть направлены на мобилизацию всех резервов повышения налоговых поступлений.</w:t>
        <w:br/>
        <w:t>Для обеспечения устойчивого роста налоговых поступлений необходимо определить пути расширения налоговой базы основных видов налогов.</w:t>
        <w:br/>
        <w:t xml:space="preserve">       Рост бюджетных поступлений планируется достичь за счет:</w:t>
        <w:br/>
      </w:r>
      <w:r>
        <w:rPr>
          <w:sz w:val="18"/>
          <w:szCs w:val="18"/>
        </w:rPr>
        <w:t>- усиления работы по неплатежам в  местный бюджет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вершенствования методов контроля легализации «теневой» заработной платы;</w:t>
      </w:r>
    </w:p>
    <w:p>
      <w:pPr>
        <w:pStyle w:val="Normal"/>
        <w:widowControl w:val="false"/>
        <w:suppressAutoHyphens w:val="true"/>
        <w:autoSpaceDE w:val="false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- совершенствования методов налогового администрирования, повышения уровня ответственности главных администраторов доходов за выполнение плановых показателей поступления доходов в бюджет поселения;</w:t>
      </w:r>
    </w:p>
    <w:p>
      <w:pPr>
        <w:pStyle w:val="Normal"/>
        <w:widowControl w:val="false"/>
        <w:suppressAutoHyphens w:val="true"/>
        <w:autoSpaceDE w:val="false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- оценки социальной и бюджетной эффективности установленных на местном уровне налоговых льгот;</w:t>
      </w:r>
    </w:p>
    <w:p>
      <w:pPr>
        <w:pStyle w:val="Normal"/>
        <w:widowControl w:val="false"/>
        <w:suppressAutoHyphens w:val="true"/>
        <w:autoSpaceDE w:val="false"/>
        <w:ind w:left="357" w:hanging="0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</w:rPr>
        <w:t>- обеспечения сохранности  муниципального имущества.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части сохранения бюджетной устойчивости, повышения доходов бюджета сельсовета планируется проведение следующих мероприятий: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ежегодное проведение оценки эффективности предоставленных (планируемых к предоставлению) муниципальных налоговых льгот, принятие мер по отмене неэффективных налоговых льгот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мониторинга финансовых и экономических показателей по широкому кругу организаций с целью определения причин колебаний их налоговой базы, выявления предпосылок выплат неофициальной заработной платы, проведение мероприятий по сокращению задолженности по налогу на доходы физических лиц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едение мероприятий по выявлению, постановке на налоговый учет и привлечению к налогообложению субъектов финансово-хозяйственной деятельности, имеющих рабочие места на территории сельсовета и зарегистрированных за ее пределами; 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явление скрытых от налогообложения доходов и привлечение налогоплательщиков к уточнению налоговых обязательств и полноте уплаты налогов в бюджетную систему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я результативности работы комиссии администрации сельсовета по укреплению бюджетной и налоговой дисциплины, совершенствованию системы платежей и расчетов по уплате налогов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мониторинга изменений в налоговом законодательстве, при необходимости - приведение в соответствие с ними нормативных актов Чуноярского сельсовета о налогах и сборах.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части развития налогового потенциала Чуноярского сельсовета планируется: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действие развитию субъектов малого и среднего предпринимательства в Чуноярском сельсовете и повышению предпринимательской активности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вершенствование патентной системы налогообложения.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280" w:after="28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сновные направления бюджетной политики Чуноярского сельсовета на 2018 год и на плановый период 2019 и 2020 годов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сновными направлениями бюджетной политики Чуноярского сельсовета на 2018 год и на плановый период 2019 и 2020 годов являются: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долгосрочной сбалансированности и финансовой устойчивости бюджета сельсовета в условиях ограниченности его доходных источников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тепенное сокращение дефицита бюджета сельсовета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реализации указов Президента Российской Федерации от 07.05.2012, 01.06.2012, 28.12.2012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реализации Плана мероприятий по росту доходов, оптимизации расходов и совершенствованию долговой политики сельсовета, утвержденного распоряжением администрации сельсовета  от 16.01.2017 № 5-р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инимизация принятия новых расходных обязательств Чуноярского сельсовета исходя из обоснованности социальной и бюджетной эффективности их реализации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е эффективности и сдерживание роста расходов бюджета сельсовета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нижение административных барьеров при предоставлении администрацией сельсовета муниципальных услуг, в том числе в электронной форме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хранение бюджета развития Чуноярского сельсовета, исходя из возможностей доходной базы бюджета Чуноярского сельсовета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витие дорожно-транспортной инфраструктуры, обеспечивающей улучшение транспортного обслуживания населения, включая ремонт и содержание автомобильных дорог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тимулирование развития малого и среднего предпринимательства в Чуноярском сельсовете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е эффективности реализации муниципальных программ, включая формирование в рамках программ приоритетных проектов сельсовета (на основе  направлений, утвержденных Советом при Президенте Российской Федерации по стратегическому развитию и приоритетным проектам)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е эффективности осуществления закупок товаров, работ, услуг для обеспечения нужд Чуноярского сельсовета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вершенствование механизмов осуществления внутреннего муниципального финансового контроля в сфере бюджетных правоотношений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е эффективности и качества осуществления внутреннего финансового контроля, способствующего снижению бюджетных рисков при оставлении и исполнении бюджета сельсовета;</w:t>
      </w:r>
    </w:p>
    <w:p>
      <w:pPr>
        <w:pStyle w:val="TextBody"/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вышение прозрачности, открытости бюджета сельсовета.</w:t>
      </w:r>
    </w:p>
    <w:p>
      <w:pPr>
        <w:pStyle w:val="Normal"/>
        <w:tabs>
          <w:tab w:val="clear" w:pos="708"/>
          <w:tab w:val="left" w:pos="1410" w:leader="none"/>
        </w:tabs>
        <w:spacing w:before="280" w:after="28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олговая политика Чуноярского сельсовета будет направлена на воздержание от существенного наращивания заимствований и на обеспечение безусловной платежеспособности сельсовета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18"/>
          <w:szCs w:val="18"/>
        </w:rPr>
      </w:pPr>
      <w:r>
        <w:rPr>
          <w:sz w:val="18"/>
          <w:szCs w:val="18"/>
        </w:rPr>
        <w:t>БОГУЧАНСКОГО 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05.10.2018 г.                                                                            с. Чунояр                                                                                   №   59 -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sz w:val="18"/>
          <w:szCs w:val="18"/>
        </w:rPr>
        <w:t>за 9 месяцев 2018 года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 Уставом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 ПОСТАНОВЛЯЮ: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отчет об исполнении бюджета Чуноярского сельсовета за 9 месяцев 2018 года согласно приложению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Постановление подлежит  опубликованию в печатном издание «Чуноярские вести» и вступает в силу в день, следующий за днем его 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Чуноярского сельсовета                                                  С.П. Мартын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071"/>
        <w:gridCol w:w="1108"/>
        <w:gridCol w:w="1211"/>
        <w:gridCol w:w="1183"/>
      </w:tblGrid>
      <w:tr>
        <w:trPr>
          <w:trHeight w:val="1050" w:hRule="atLeast"/>
        </w:trPr>
        <w:tc>
          <w:tcPr>
            <w:tcW w:w="889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постановлению администрации Чуноярского сельсовета</w:t>
              <w:br/>
              <w:t>от 05.10.2018г. № 59-п</w:t>
            </w:r>
          </w:p>
        </w:tc>
      </w:tr>
      <w:tr>
        <w:trPr>
          <w:trHeight w:val="795" w:hRule="atLeast"/>
        </w:trPr>
        <w:tc>
          <w:tcPr>
            <w:tcW w:w="88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ёт по исполнению бюджета Чуноярского сельсовета за 9 месяцев 2018 года </w:t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год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9 месяцев 2018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 план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ИТО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461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1236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63379,6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3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681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57818,6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6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3928,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071,9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5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 по подакцизным товарам (продкции), производимым на территории Российской Федерации в т.ч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77,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22,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4</w:t>
            </w:r>
          </w:p>
        </w:tc>
      </w:tr>
      <w:tr>
        <w:trPr>
          <w:trHeight w:val="13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0,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89,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0</w:t>
            </w:r>
          </w:p>
        </w:tc>
      </w:tr>
      <w:tr>
        <w:trPr>
          <w:trHeight w:val="132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9</w:t>
            </w:r>
          </w:p>
        </w:tc>
      </w:tr>
      <w:tr>
        <w:trPr>
          <w:trHeight w:val="13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7,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92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1</w:t>
            </w:r>
          </w:p>
        </w:tc>
      </w:tr>
      <w:tr>
        <w:trPr>
          <w:trHeight w:val="168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76,6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76,6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5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7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752,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81947,5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2,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417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69,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5530,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6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7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6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3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6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3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3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345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5,7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8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Ф за несоблюдение муниципальных праврвых ак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о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345,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7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8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111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5554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05561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7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5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3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</w:t>
            </w:r>
          </w:p>
        </w:tc>
      </w:tr>
      <w:tr>
        <w:trPr>
          <w:trHeight w:val="6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3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5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37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6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984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97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798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посел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88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1922,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2729,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79192,5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6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707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8380,4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98690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0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11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794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8</w:t>
            </w:r>
          </w:p>
        </w:tc>
      </w:tr>
      <w:tr>
        <w:trPr>
          <w:trHeight w:val="6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1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</w:tr>
      <w:tr>
        <w:trPr>
          <w:trHeight w:val="67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56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84,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7680,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2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9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5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63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25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437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96</w:t>
            </w:r>
          </w:p>
        </w:tc>
      </w:tr>
      <w:tr>
        <w:trPr>
          <w:trHeight w:val="22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3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5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37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6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8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375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2224,5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9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75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507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056,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7451,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79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507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56,1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351,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4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633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63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33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3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344,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855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6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4,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855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6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1,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06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506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5812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,8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06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506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5812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,8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6,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06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812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81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34615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38986,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1922,0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479,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о численности муниципальных служащих </w:t>
              <w:br/>
              <w:t xml:space="preserve">Чуноярского сельсовета Богучанского района </w:t>
              <w:br/>
              <w:t>на 1октября 2018 год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муниципальных служащих сельсовета за отчётный квартал, челове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денежное содержание муниципальных служащих за отчётный квартал, тыс. руб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10.2018                                                                      с. Чунояр                                                      №  60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изнании утратившим силу постано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Чуноярского сельсовет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15.12.2015  № 90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ании заключения Управления территориальной политики Губернатора Красноярского края по результатам юридической экспертизы нормативного правового акта, руководствуясь ст.18 Устава Чуноярского сельсовета Богучанского района Красноярского края ПОСТАНОВЛЯЮ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1. Постановление администрации Чуноярского сельсовета № 90-п от 15.12.2015 «Об утверждении порядка размещений  сведений о доходах, расходах, об имуществе  и обязательствах имущественного характера,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оставляемых муниципальными служащими администрации Чуноярского сельсовета, включёнными в соответствующий перечень  должностей муниципальной службы, и членов их семей, на официальном сайте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овета и предоставления  этих сведений средствам массовой  информации для опубликования» признать утратившим силу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Настоящее  постановление вступает в силу со дня, следующего за днем его официального опубликования в печатном издании «Чуноярские вести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С.П.Мартыно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10.2018                                                                        с. Чунояр                                                      №  61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изнании утратившим силу постано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Чуноярского сельсовет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31.10.2012  № 98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ании заключения Управления территориальной политики Губернатора Красноярского края по результатам юридической экспертизы нормативного правового акта, руководствуясь ст.18 Устава Чуноярского сельсовета Богучанского района Красноярского края ПОСТАНОВЛЯЮ: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</w:t>
      </w:r>
      <w:r>
        <w:rPr>
          <w:rFonts w:cs="Arial" w:ascii="Arial" w:hAnsi="Arial"/>
          <w:b w:val="false"/>
          <w:sz w:val="18"/>
          <w:szCs w:val="18"/>
        </w:rPr>
        <w:t xml:space="preserve">1. Постановление администрации Чуноярского сельсовета № 98-п от 31.10.2012 «Об утверждении Положения о размещении на официальном сайте администрации Чуноярского сельсовета сведений о доходах, об имуществе и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обязательствах имущественного характера Главы Чуноярского сельсовета, муниципальных служащих, замещающих должности муниципальной службы высшей, главной, ведущей, старшей группы  в администрации  Чуноярского сельсовета» признать утратившим силу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Настоящее  постановление вступает в силу со дня, следующего за днем его официального опубликования в печатном издании «Чуноярские вести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С.П.Мартыно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10.2018                                                                      с. Чунояр                                                   №  62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 отмене  постановления администрации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овета от 30.11.2017  № 80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ании заключения Управления территориальной политики Губернатора Красноярского края по результатам юридической экспертизы нормативного правового акта, руководствуясь ст.18 Устава Чуноярского сельсовета Богучанского района Красноярского края ПОСТАНОВЛЯЮ:</w:t>
      </w:r>
    </w:p>
    <w:p>
      <w:pPr>
        <w:pStyle w:val="Standard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ind w:right="4111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Standard"/>
        <w:tabs>
          <w:tab w:val="clear" w:pos="708"/>
          <w:tab w:val="left" w:pos="9356" w:leader="none"/>
          <w:tab w:val="left" w:pos="9498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.Постановление администрации Чуноярского сельсовета № 80-п от 30.11.2017 «</w:t>
      </w:r>
      <w:r>
        <w:rPr>
          <w:rFonts w:eastAsia="Times New Roman" w:cs="Arial" w:ascii="Arial" w:hAnsi="Arial"/>
          <w:color w:val="000000"/>
          <w:sz w:val="18"/>
          <w:szCs w:val="18"/>
        </w:rPr>
        <w:t>О  проверке соблюдения муниципальными служащими администрации Чуноярского сельсовета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</w:t>
      </w:r>
      <w:r>
        <w:rPr>
          <w:rFonts w:cs="Arial" w:ascii="Arial" w:hAnsi="Arial"/>
          <w:sz w:val="18"/>
          <w:szCs w:val="18"/>
        </w:rPr>
        <w:t>» отменить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Настоящее  постановление вступает в силу со дня, следующего за днем его официального опубликования в печатном издании «Чуноярские вести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                                                   С.П.Мартынов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" w:after="0"/>
        <w:ind w:left="8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АДМИНИСТРАЦИЯ ЧУНОЯРСКОГО СЕЛЬСОВЕТА</w:t>
      </w:r>
    </w:p>
    <w:p>
      <w:pPr>
        <w:pStyle w:val="Normal"/>
        <w:spacing w:before="20" w:after="0"/>
        <w:ind w:left="8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БОГУЧАНСКОГО РАЙОНА  </w:t>
      </w:r>
    </w:p>
    <w:p>
      <w:pPr>
        <w:pStyle w:val="Normal"/>
        <w:spacing w:before="20" w:after="0"/>
        <w:ind w:left="8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РАСНОЯРСКОГО КРАЯ</w:t>
      </w:r>
    </w:p>
    <w:p>
      <w:pPr>
        <w:pStyle w:val="Normal"/>
        <w:spacing w:before="20" w:after="0"/>
        <w:ind w:left="8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20" w:after="0"/>
        <w:ind w:left="80" w:hanging="0"/>
        <w:rPr>
          <w:rFonts w:cs="Ari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Arial"/>
          <w:sz w:val="18"/>
          <w:szCs w:val="18"/>
        </w:rPr>
        <w:t>П О С Т А Н О В Л Е Н И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Е</w:t>
      </w:r>
    </w:p>
    <w:p>
      <w:pPr>
        <w:pStyle w:val="Normal"/>
        <w:spacing w:before="20" w:after="0"/>
        <w:ind w:left="80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20" w:after="0"/>
        <w:ind w:left="80" w:hanging="80"/>
        <w:rPr/>
      </w:pPr>
      <w:r>
        <w:rPr>
          <w:rFonts w:cs="Arial"/>
          <w:sz w:val="18"/>
          <w:szCs w:val="18"/>
        </w:rPr>
        <w:t>15.10.2018                                                                                 с. Чунояр                                                                               № 63-п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Об утверждении схемы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змещения нестационарны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орговых объектов на территор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 xml:space="preserve">В соответствии со статьей 10 Федерального закона от 28.12.2009   № 381-ФЗ «Об основах государственного регулирования торговой деятельности в Российской Федерации», статьей 4  Закона Красноярского края от 30.06.2011 № 12-6090 «Об отдельных вопросах государственного регулирования торговой деятельности на территории Красноярского края», Приказом министерства сельского хозяйства и торговли Красноярского края от 27.09.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 статьей 18 Устава 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Чуноярского сельсовета Богучанского района ПОСТАНОВЛЯЮ: </w:t>
      </w:r>
    </w:p>
    <w:p>
      <w:pPr>
        <w:pStyle w:val="Normal"/>
        <w:numPr>
          <w:ilvl w:val="0"/>
          <w:numId w:val="0"/>
        </w:numPr>
        <w:autoSpaceDE w:val="false"/>
        <w:ind w:left="357" w:firstLine="539"/>
        <w:outlineLvl w:val="0"/>
        <w:rPr/>
      </w:pPr>
      <w:r>
        <w:rPr>
          <w:rFonts w:cs="Arial"/>
          <w:sz w:val="18"/>
          <w:szCs w:val="18"/>
        </w:rPr>
        <w:t xml:space="preserve">1. Утвердить </w:t>
      </w:r>
      <w:hyperlink r:id="rId3">
        <w:r>
          <w:rPr>
            <w:rStyle w:val="InternetLink"/>
            <w:rFonts w:cs="Arial"/>
            <w:sz w:val="18"/>
            <w:szCs w:val="18"/>
          </w:rPr>
          <w:t>схему</w:t>
        </w:r>
      </w:hyperlink>
      <w:r>
        <w:rPr>
          <w:rFonts w:cs="Arial"/>
          <w:sz w:val="18"/>
          <w:szCs w:val="18"/>
        </w:rPr>
        <w:t xml:space="preserve"> размещения нестационарных торговых объектов на территории Чуноярского сельсовета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left="357" w:firstLine="539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Постановление администрации Чуноярского сельсовета от 30.04.2015 № 29/1-п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left="357" w:firstLine="539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Контроль за исполнением настоящего постановления  оставляю за собой..</w:t>
      </w:r>
    </w:p>
    <w:p>
      <w:pPr>
        <w:pStyle w:val="ConsPlusNormal"/>
        <w:spacing w:lineRule="auto" w:line="220"/>
        <w:ind w:right="-5" w:firstLine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4.Настоящее постановление вступает в силу  со дня подписания и подлежит опубликованию в печатном издании «Чуноярские вести»</w:t>
      </w:r>
    </w:p>
    <w:p>
      <w:pPr>
        <w:pStyle w:val="ConsPlusNormal"/>
        <w:spacing w:lineRule="auto" w:line="22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auto" w:line="22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auto" w:line="22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                                                                             С П Мартынов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63-п от 15.10.2018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СХЕМ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размещения нестационарных торговых объектов</w:t>
      </w:r>
    </w:p>
    <w:p>
      <w:pPr>
        <w:pStyle w:val="TextBody"/>
        <w:jc w:val="center"/>
        <w:rPr/>
      </w:pPr>
      <w:r>
        <w:rPr/>
        <w:t>на территории Чуноярского сельсовета</w:t>
      </w:r>
    </w:p>
    <w:tbl>
      <w:tblPr>
        <w:tblW w:w="11625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7"/>
        <w:gridCol w:w="142"/>
        <w:gridCol w:w="754"/>
        <w:gridCol w:w="284"/>
        <w:gridCol w:w="1418"/>
        <w:gridCol w:w="566"/>
        <w:gridCol w:w="567"/>
        <w:gridCol w:w="425"/>
        <w:gridCol w:w="992"/>
        <w:gridCol w:w="566"/>
        <w:gridCol w:w="569"/>
        <w:gridCol w:w="638"/>
        <w:gridCol w:w="496"/>
        <w:gridCol w:w="733"/>
        <w:gridCol w:w="543"/>
        <w:gridCol w:w="1133"/>
        <w:gridCol w:w="167"/>
        <w:gridCol w:w="1128"/>
        <w:gridCol w:w="265"/>
      </w:tblGrid>
      <w:tr>
        <w:trPr>
          <w:trHeight w:val="204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274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17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\п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ип  нестационарных  торговых  объ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ресный ориентир  нестационарных  тоговых объектов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  нестационарных  торговых  объект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щадь  земельного  участка, кв.м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щадь  торгового  объекта, кв.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ид  реализуемой  продук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ция  о  собственнике  земельного  участ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изация  торгового  объекта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формация  об  использовании   торгового  объекта  субъектами торговли</w:t>
            </w:r>
          </w:p>
        </w:tc>
      </w:tr>
      <w:tr>
        <w:trPr>
          <w:trHeight w:val="4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рговая площадка  (уличная  торговля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асноярский край, Богучанский район, с.Чунояр, ул.Партизанская, 27"А"</w:t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дн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мешанные</w:t>
            </w:r>
          </w:p>
          <w:p>
            <w:pPr>
              <w:pStyle w:val="Normal"/>
              <w:spacing w:before="0" w:after="0"/>
              <w:ind w:left="-28" w:firstLine="28"/>
              <w:contextualSpacing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вары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ли  населённого  пункта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дивидуальные  предприниматели</w:t>
            </w:r>
          </w:p>
        </w:tc>
      </w:tr>
      <w:tr>
        <w:trPr>
          <w:trHeight w:val="10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right="-674" w:firstLine="533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крытые  торговые точки</w:t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местного самоуправления и должностных лиц ,выходящее не реже одного раза в три месяца. с Чунояр ул. Береговая 1 «Б» тел. 38-1-66. Учредители :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 </w:t>
      </w:r>
    </w:p>
    <w:p>
      <w:pPr>
        <w:pStyle w:val="TextBody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type w:val="nextPage"/>
      <w:pgSz w:w="11906" w:h="16838"/>
      <w:pgMar w:left="1775" w:right="71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eastAsia="Times New Roman"/>
    </w:rPr>
  </w:style>
  <w:style w:type="character" w:styleId="21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eastAsia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0688351B7EE4999C77EE44CB09F334CEDD0E0BB21D6F8A1D7E4CB9B79711A93B643FE7095D7D7Af7oDJ" TargetMode="External"/><Relationship Id="rId3" Type="http://schemas.openxmlformats.org/officeDocument/2006/relationships/hyperlink" Target="consultantplus://offline/ref=18B7DAD0A4264D8FB89A6F4E6A4CD326FC00E135D54CBE9D28E264FDB44BD150CE9E8E69CFF68B923CE65E76w7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4:00Z</dcterms:created>
  <dc:creator>Пользователь Windows</dc:creator>
  <dc:description/>
  <cp:keywords/>
  <dc:language>en-US</dc:language>
  <cp:lastModifiedBy>Пользователь Windows</cp:lastModifiedBy>
  <cp:lastPrinted>2018-10-31T10:12:00Z</cp:lastPrinted>
  <dcterms:modified xsi:type="dcterms:W3CDTF">2018-10-31T03:15:00Z</dcterms:modified>
  <cp:revision>13</cp:revision>
  <dc:subject/>
  <dc:title/>
</cp:coreProperties>
</file>