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01.08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                    </w:t>
      </w:r>
      <w:r>
        <w:rPr>
          <w:b/>
          <w:sz w:val="32"/>
          <w:szCs w:val="32"/>
        </w:rPr>
        <w:t>№ 1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30.07.2018г.                         с.Чунояр                                 №  7/23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Ростовцевой Светланы Васильевны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Ростовцевой Светланы Васильевны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Ростовцевой Светланой Васильевной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4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Ростовцеву Светлану Васильевну, 1957 года рождения; социального работника, Муниципального бюджетного учреждения «Комплексный центр социального обслуживания населения Богучанского района, отделение социального обслуживания на дому №1; проживающего по адресу: Красноярский край, Богучанский район, с.Чунояр; депутат Чуноярского сельского Совета депутатов третьего созыва на непостоянной основе, выдвинувшего кандидатуру в депутаты Чуноярского сельского Совета депутатов четвертого созыва по одному  многомандатному избирательному округу в порядке самовыдвижения, 30.07.2018г.  в 17 часов  10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, представленных кандидатом Ростовцевой Светланой Васильевн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4. Направить настоящее решение  для опубликования в печатное издание «Чуноярские вести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М.Нелюб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30.07.2018г.                                с.Чунояр                                    №  7/24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Луцкевич Натальи Петровны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Луцкевич Натальей Петровной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Луцкевич Натальей Петровной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24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Луцкевич Наталью Петровну , 1957 года рождения; пенсионера; проживающего по адресу: Красноярский край, Богучанский район, с.Чунояр; депутата Чуноярского сельского Совета депутатов третьего созыва на непостоянной основе, выдвинувшего кандидатуру в депутаты Чуноярского сельского Совета депутатов четвертого созыва по одному  многомандатному избирательному округу в порядке самовыдвижения, 30.07.2018г.  в 17 часов  19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3. Продолжить проверку сведений, представленных кандидатом Луцкевич Натальей Петровно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4. Направить настоящее решение  для опубликования в печатное издание «Чуноярские вести»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М.Нелюб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30.07.2018г.                              с.Чунояр                                 №  7/25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Шабалина Владимира Ивановича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Шабалина Владимира Ивановича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Шабалиным Владимиром Ивановичем 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5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Шабалина Владимира Ивановича , 1956 года рождения; пенсионера; проживающего по адресу: Красноярский край, Богучанский район, с.Чунояр, выдвинувшего кандидатуру в депутаты Чуноярского сельского Совета депутатов четвертого созыва по одному  многомандатному избирательному округу в порядке самовыдвижения, 30.07.2018г.  в 17 часов  2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, представленных кандидатом  Шабалиным Владимиром Иванович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4. Направить настоящее решение  для опубликования в печатное издание «Чуноярские вест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М.Нелюб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</w:rPr>
        <w:t>30.07.2018г.                              с.Чунояр                                 №  7/26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Мишуренко Андрея Ивановича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Мишуренко Андрея Ивановича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Мишуренко Андреем Ивановичем 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4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Мишуренко Андрея Ивановича , 1962 года рождения; главный врач, КГБУЗ «Чуноярская участковя больница»;  проживающего по адресу: Красноярский край, Богучанский район, с.Чунояр; выдвинувшего кандидатуру в депутаты Чуноярского сельского Совета депутатов четвертого созыва  по одному  многомандатному избирательному округу  в порядке самовыдвижения,  30.07.2018г в 17 часов  30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, представленных кандидатом  Мишуренко Андреем Иванович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4. Направить настоящее решение  для опубликования в печатное издание «Чуноярские вест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М.Нелюбин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30.07.2018г.                              с.Чунояр                                 №  7/2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Юзман Надежды Васильевны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Юзман Надежды Васильевны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Юзман Надежды Васильевны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6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Юзман Надежду Васильевну, 1960 года рождения; специалист по социальной работе, Муниципальное бюджетное учреждение «Комплексный центр социального обслуживания населения Богучанского района»; проживающего по адресу: Красноярский край, Богучанский район, с.Чунояр; выдвинувшего кандидатуру в депутаты Чуноярского сельского Совета депутатов четвертого созыва по одному  многомандатному избирательному округу в порядке самовыдвижения, 30.07.2018г  в 17 часов  3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, представленных кандидатом Юзман Надеждой Васильевн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4. Направить настоящее решение  для опубликования в печатное издание «Чуноярские вест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М.Нелюб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</w:rPr>
        <w:t>30.07.2018г.                              с.Чунояр                                 №  7/28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Маловой Натальи Федоровны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Маловой Натальи Федоровны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Маловой Натальей Федоровной 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7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Малову Наталью Федоровну , 1978 года рождения; старший менеджер по обслуживанию, Красноярское отделение 8646 ПАО Сбербанк; проживающего по адресу: Красноярский край, Богучанский район, с.Чунояр;  выдвинувшего кандидатуру в депутаты Чуноярского сельского Совета депутатов четвертого созыва по одному  многомандатному избирательному округу в порядке самовыдвижения, 30.07.2018г  в 17 часов  4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, представленных кандидатом Маловой Натальей Федоровн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4. Направить настоящее решение  для опубликования в печатное издание «Чуноярские вест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М.Нелюб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ЧУНОЯР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ОГУЧАН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sz w:val="22"/>
          <w:szCs w:val="22"/>
        </w:rPr>
        <w:t>31.07.2018                                                               с. Чунояр                                               № 48 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определении специальных мес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печатных агитацион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ериалов при проведении выб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убернатора Красноярского края и выбор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путатов Чуноярского сельского 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утатов 09 сентября 2018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п.7 ст 54  Федерального закона от 12.06.2002 № 67-ФЗ «Об основных гарантиях избирательных прав и права на участие в референдуме граждан Российской Федерации»,Законом Красноярского края от 02.10.2003 № 8-1411 « О выборах в органы местного самоуправления в Красноярском крае»,  руководствуясь Уставом Чуноярского сельсове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Утвердить перечень специальных мест для размещения на территории  муниципального образования Чуноярский сельсовет печатных агитационных материалов при проведении выборов Губернатора Красноярского края и выборов депутатов Чуноярского сельского Совета  депутатов 09 сентября 2018 года, согласно при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Постановление вступает в силу со дня , следующего за днём официального опубликования в печатном издании «Чуноярские вести» и подлежит размещению на официальном сайте муниципального образования Чуноярский сельсовет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сельсовета                                                                              С.П.Марты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31.07.2018 № 48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ень специальных мест для размещения на территории муниципального образования Чуноярский сельсовет печатных агитационных материалов при проведении выборов  Губернатора Красноярского края и выборов депутатов Чуноярского сельского Совета депутатов 09 сентября 2018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280"/>
        <w:gridCol w:w="3516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адрес объекта, около    которого (в котором) находится место для размещения  материалов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л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ов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дминистрация сельсовета( с.Чунояр ул.Береговая, 1Б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газин «Хозяюшка» ( с.Чунояр ул.Партизанская , 19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газин « Престиж» ( с.Чунояр , ул. Октябрьская , 47) 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магазин «Север» ( с.Чунояр , ул. Партизанская, 13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газин «Ясень»( с.Чунояр, ул.Новая,12)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д для размещения объяв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993" w:right="7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ериодическое  печатное издание для официальных сообщений и материалов, нормативных правовых актов органов местного самоуправления и должностных лиц, выходящее не реже одного раза в три месяца. с Чунояр ул. Береговая 1 «Б» тел. 38-2-61. Учредители 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238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i/>
      <w:sz w:val="32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Текст сноски Знак"/>
    <w:basedOn w:val="Style1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_"/>
    <w:qFormat/>
    <w:rPr>
      <w:sz w:val="27"/>
      <w:szCs w:val="27"/>
    </w:rPr>
  </w:style>
  <w:style w:type="character" w:styleId="22">
    <w:name w:val="Основной текст (2)_"/>
    <w:basedOn w:val="Style11"/>
    <w:qFormat/>
    <w:rPr>
      <w:i/>
      <w:iCs/>
      <w:shd w:fill="FFFFFF" w:val="clear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exact" w:line="322" w:before="0" w:after="300"/>
      <w:jc w:val="center"/>
    </w:pPr>
    <w:rPr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32:00Z</dcterms:created>
  <dc:creator>Work</dc:creator>
  <dc:description/>
  <cp:keywords/>
  <dc:language>en-US</dc:language>
  <cp:lastModifiedBy>Пользователь Windows</cp:lastModifiedBy>
  <cp:lastPrinted>2018-08-04T14:01:00Z</cp:lastPrinted>
  <dcterms:modified xsi:type="dcterms:W3CDTF">2018-08-13T11:15:00Z</dcterms:modified>
  <cp:revision>15</cp:revision>
  <dc:subject/>
  <dc:title>ЧУНОЯРСКИЕ ВЕСТИ</dc:title>
</cp:coreProperties>
</file>