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b w:val="false"/>
        </w:rPr>
        <w:t>17.04.2018г</w:t>
      </w:r>
      <w:r>
        <w:rPr>
          <w:rFonts w:cs="Georgia" w:ascii="Georgia" w:hAnsi="Georgia"/>
          <w:b w:val="false"/>
        </w:rPr>
        <w:t xml:space="preserve">.____________________________№ </w:t>
      </w:r>
      <w:r>
        <w:rPr>
          <w:rFonts w:cs="Times New Roman" w:ascii="Times New Roman" w:hAnsi="Times New Roman"/>
          <w:b w:val="false"/>
          <w:sz w:val="40"/>
          <w:szCs w:val="40"/>
        </w:rPr>
        <w:t>7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04.2018                                                          с. Чунояр                                                               № 27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проведении весеннего месячник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благоустройству и санитарной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чистке  территории Чуноярского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овета в 2018 году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В соответствии с Федеральным законом  от 06.10.2003 года № 131-ФЗ  «Об общих принципах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организации местного самоуправления</w:t>
        </w:r>
      </w:hyperlink>
      <w:r>
        <w:rPr>
          <w:rFonts w:cs="Arial" w:ascii="Arial" w:hAnsi="Arial"/>
          <w:sz w:val="18"/>
          <w:szCs w:val="18"/>
        </w:rPr>
        <w:t xml:space="preserve"> в Российской Федерации», в целях  улучшения санитарного состояния и благоустройства территории сельсовета, привлечения населения к благоустройству улиц, приусадебных участков , наведения должного санитарного состояния, чистоты и порядка на территории сельского поселения , руководствуясь   ст.7 Устава Чуноярского сельсовета </w:t>
      </w:r>
    </w:p>
    <w:p>
      <w:pPr>
        <w:pStyle w:val="Normal"/>
        <w:shd w:fill="FFFFFF" w:val="clear"/>
        <w:textAlignment w:val="baselin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ЯЮ: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1. Провести весенний месячник по благоустройству и санитарной очистке территории села Чунояр  в период с 15 апреля по 15 мая 2018 года. 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2. Утвердить план проведения весеннего месячника по благоустройству территории села , согласно приложению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3. Создать рабочую группу для организации работы с населением , сбора информации и  освещения хода работ по благоустройству и санитарной уборке территорий, в составе :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Т.И.Рукосуева-специалист 1-й категории администрации сельсовета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Л.А.Прокопьева – председатель сельского Совета депутатов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Т.Г.Перевозчикова- депутат сельского Совета депутатов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В.И.Корникова – депутат сельского Совета депутатов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4. Руководителям предприятий, учреждений, организаций всех форм собственности, находящихся на территории сельсовета, организовать проведение мероприятий по благоустройству и санитарной уборке прилегающих  к их объектам территорий, в том числе ограждений.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 xml:space="preserve">5. Контроль за выполнением настоящего постановления ,плана проведения мероприятий оставляю за собой. </w:t>
      </w:r>
    </w:p>
    <w:p>
      <w:pPr>
        <w:pStyle w:val="Normal"/>
        <w:shd w:fill="FFFFFF" w:val="clear"/>
        <w:spacing w:before="375" w:after="4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6. Разместить настоящее постановление на официальном сайте Чуноярского сельсовета «Чунояр-адм.рф» в сети Интернет и организовать на страницах печатного издания «Чуноярские вести»  освещение хода работ по благоустройству и санитарной уборке территории сельсов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сельсовета                                                                                            С.П.Мартынов</w:t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shd w:fill="FFFFFF" w:val="clear"/>
        <w:ind w:hanging="17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к постановлению</w:t>
      </w:r>
    </w:p>
    <w:p>
      <w:pPr>
        <w:pStyle w:val="Normal"/>
        <w:shd w:fill="FFFFFF" w:val="clear"/>
        <w:ind w:hanging="17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10.04.2018 № 27-п</w:t>
      </w:r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ind w:hanging="17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План</w:t>
      </w:r>
    </w:p>
    <w:p>
      <w:pPr>
        <w:pStyle w:val="Normal"/>
        <w:shd w:fill="FFFFFF" w:val="clear"/>
        <w:ind w:hanging="17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мероприятий по благоустройству и санитарной очистке</w:t>
      </w:r>
    </w:p>
    <w:p>
      <w:pPr>
        <w:pStyle w:val="Normal"/>
        <w:shd w:fill="FFFFFF" w:val="clear"/>
        <w:ind w:hanging="17"/>
        <w:jc w:val="center"/>
        <w:rPr/>
      </w:pP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территории Чуноярского сельсовета сельсовета</w:t>
      </w:r>
    </w:p>
    <w:p>
      <w:pPr>
        <w:pStyle w:val="Normal"/>
        <w:shd w:fill="FFFFFF" w:val="clear"/>
        <w:ind w:hanging="17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48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3"/>
        <w:gridCol w:w="3845"/>
        <w:gridCol w:w="2695"/>
        <w:gridCol w:w="2107"/>
      </w:tblGrid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оки исполнен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совещание при главе сельсовета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апреля;</w:t>
            </w:r>
          </w:p>
          <w:p>
            <w:pPr>
              <w:pStyle w:val="Normal"/>
              <w:spacing w:before="0" w:after="135"/>
              <w:ind w:left="-6" w:right="-6" w:hanging="4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овещение населения о месячнике, изготовить объявления.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сти информацию о проведении месячника до организаций всех форм собственности .находящихся на территории сельсовета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15 апреля 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ворный обход рабочей группы для оценки состояния прилегающих территорий к домовладениям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5 апреля по 15 мая;</w:t>
            </w:r>
          </w:p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побелка фасадов и ограждений общественных зданий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5 апреля по 15 ма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и учреждений</w:t>
            </w:r>
          </w:p>
        </w:tc>
      </w:tr>
      <w:tr>
        <w:trPr>
          <w:trHeight w:val="756" w:hRule="atLeast"/>
        </w:trPr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общепоселкового субботника  по санитарной очистке улиц села,берега реки, территории кладбища от мусора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,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 ВПП «Единая Россия» с.Чунояр.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по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ению предусмотренных законодательством мер к организациям и гражданам, не выполняющим своих обязанностей по обеспечению санитарной очистки и благоустройству закрепленных территорий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ы административной комиссии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работы среди населения по поддержанию чистоты на придомовых территориях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утаты сельского Совет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явление и ликвидация несанкционированных свалок на территории сельсовета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ечении месячник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совещание по подведению итогов месячника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05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</w:t>
            </w:r>
          </w:p>
        </w:tc>
      </w:tr>
    </w:tbl>
    <w:p>
      <w:pPr>
        <w:pStyle w:val="Normal"/>
        <w:shd w:fill="FFFFFF" w:val="clear"/>
        <w:spacing w:lineRule="atLeast" w:line="270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GoBack"/>
      <w:bookmarkEnd w:id="1"/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04.2018     </w:t>
        <w:tab/>
        <w:tab/>
        <w:t xml:space="preserve">                  с. Чунояр</w:t>
        <w:tab/>
        <w:t xml:space="preserve">    </w:t>
        <w:tab/>
        <w:t xml:space="preserve">           </w:t>
        <w:tab/>
        <w:t xml:space="preserve">               № 28-П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остановление администрации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9.11.2012  № 111-п «Об установл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лификационных требова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профессиональному образованию, стажу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ужбы или стажу работы по специально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нальным знаниям, навыкам и умени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обходимым для замещения должностей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жбы в администрации Чуноярского сельсовета»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В соответствии с Федеральным законом  </w:t>
      </w:r>
      <w:r>
        <w:rPr>
          <w:rFonts w:cs="Arial" w:ascii="Arial" w:hAnsi="Arial"/>
          <w:sz w:val="18"/>
          <w:szCs w:val="18"/>
          <w:lang w:eastAsia="ar-SA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18"/>
          <w:szCs w:val="18"/>
        </w:rPr>
        <w:t xml:space="preserve">, в связи с принятием Закона Красноярского края от 22.02.2018 № 5-1410 « О внесении  изменений в Закон края «Об особенностях организации и  правового регулирования  государственной гражданской службы  Красноярского края» и в Закон края «Об особенностях правового регулирования муниципальной службы в Красноярском крае», руководствуясь Уставом Чуноярского сельсовета Богучанского район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ЯЮ 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1.Внести в постановление администрации сельсовета от 29.11.2012 № 111-п «Об установлении квалификационных требований к профессиональному образованию, стажу муниципальной службы или стажу работы по специальности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ессиональным знаниям, навыкам и умениям, необходимым для замещения должностей муниципальной службы в администрации Чуноярского сельсовета» (далее- Постановл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.1. в подпункте 1.2. пункта 1 приложения к постановлению  второй абзац после слова «руководители» 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-  стаж муниципальной службы для главных должностей  муниципальной службы- не менее одного года стажа муниципальной службы или стажа работы по специальности, направлению подготовки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2.Контроль за исполнением настоящего Постановления возложить на специалиста 1-й категории администрации сельсовета Т.И.Рукосуеву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3.  Настоящее Постановл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  С.П.Мартын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6.04.2018     </w:t>
        <w:tab/>
        <w:tab/>
        <w:t xml:space="preserve">                           с. Чунояр</w:t>
        <w:tab/>
        <w:t xml:space="preserve">    </w:t>
        <w:tab/>
        <w:t xml:space="preserve">           </w:t>
        <w:tab/>
        <w:t xml:space="preserve">           № 30-П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 от 11.01.2018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 «Об утверждении Плана по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действию коррупции в администрации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ноярского сельсовета на 2018 год»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читывая представление прокуратуры Богучанского района об устранении нарушений законодательства о противодействии коррупции», руководствуясь  ст. 32  Устава Чуноярского сельсовета Богуч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СТАНОВЛЯЮ:</w:t>
      </w:r>
    </w:p>
    <w:p>
      <w:pPr>
        <w:pStyle w:val="Normal"/>
        <w:tabs>
          <w:tab w:val="clear" w:pos="708"/>
          <w:tab w:val="left" w:pos="457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1. Внести в постановление администрации сельсовета от 11.01.2018</w:t>
      </w:r>
    </w:p>
    <w:p>
      <w:pPr>
        <w:pStyle w:val="Normal"/>
        <w:tabs>
          <w:tab w:val="clear" w:pos="708"/>
          <w:tab w:val="left" w:pos="457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 «Об утверждении Плана по противодействию коррупции в администрации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овета на 2018 год» следующие изменения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Приложение к  данному постановлению изложить в новой редакци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2.Контроль за исполнением настоящего постановления возложить на специалиста 1-й категории Т.И.Рукосуеву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3.Настоящее постановление вступает в силу со дня следующего за днём его официального опубликования в печатном издании «Чуноярские вести»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     С.П.Мартынов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 постановлению Главы  сельсовета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 11.01.2018 года №  5 -П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 в новой редакции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лан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противодействию коррупции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администрации  Чуноярского сельсовета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 год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56"/>
        <w:gridCol w:w="2173"/>
        <w:gridCol w:w="276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Организационные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ятельность Совета по противодействию коррупции в администрации Чуноярского сельсовет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план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Мероприятия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зъяснительной работы с руководителем подведомственного муниципального бюджетного учреждения культуры о требованиях, предъявляемых к нему положениями законодательства, МПА в сфере противодействия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 201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Мероприятия в сфере закупок товаров, работ, услуг для муниципальных нужд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ласности 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дюкова О.П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кварта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план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Меры в сфере использования и реализации муниципального имущества,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х участк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план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и обобщение сведений о количестве проведенных проверок в сфере землепользования, результатах их провед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, ноябрь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А.Жарников, ведущий специалист администрац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. Совершенствование структуры и полномочий органов местного самоуправле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механизмов общественного контроля за их деятельностью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сение изменений и дополнений в Устав Чуноярского сельсовета в связи с необходимостью приведения его в соответствие с действующим законодательство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ноярский сельский Совет депута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Чуноярскому сельскому Совету депутатов отчета Главы сельсовета о результатах деятельности в 2017  год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лану работы Чуноярского сельского Совета депутат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Организация проведения антикоррупционной экспертизы нормативных правовых актов и их проектов, совершенствование нормативно-правовой ба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подготовки проект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антикоррупционной экспертизы нормативных правовых актов  и их проектов в администрации Чуноярского сельсов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 С.А.Жар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.П.Авдюко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иведения муниципальных правовых актов 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Красноярского края по вопросам противодействия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 С.А.Жар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.П.Авдюков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Внедрение антикоррупционных механизмов в рамках реализации кадровой поли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администрации Чуноярского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 приеме на муниципальную служб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расхода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юнь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в сети Интернет сведений о доходах и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й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появления основани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Чуноярского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семинарах по повышению квалифика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график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мизация и конкретизация должностных инструкций лиц, замещающих должности муниципальной службы в администрации Чуноярского сельсов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адрового резерва и замещение вакантных должностей из сформированного кадрового резер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5 сентября 2018 год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 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установления соответствующих факт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зъяснительной работы среди муниципальных служащих по  вопросам, связанным с соблюдением требований к служебному поведению, порядка предотвращения и урегулирования конфликта интерес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график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 201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Формирование в обществе нетерпимости к коррупционному поведению,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ткрытости деятельности органов местного самоуправления, взаимодействие с общественностью, гражданами и организац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работы «телефона доверия» для сообщений о проявлении фактов коррупции в органах местного самоуправления поселения, анализ поступающих на него сообщ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Чуноярского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качественного их оказ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, июнь, сентябрь, декабрь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Взаимодействие в сфере противодействия корруп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астие в работ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мере необходим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Чуноярского сельсове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аимодействие с органами местного самоуправления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Чуноярского сельсове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6.04. 2018                                                                            с. Чунояр                                           № 33 - 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утверждении Положения 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бровольной пожарной дружи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а основании  ст.14 Федерального Закона от 06.10.2003г. № 131-ФЗ «Об общих принципах местного самоуправления в Российской Федерации», в целях обеспечения первичных мер пожарной безопасности на территории  Чуноярского сельсовета, руководствуясь п.4 ст.7 Устава Чуноярского сельсовета Богучанск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Положение о добровольной пожарной дружине согласно приложению 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 силу постановление администрации сельсовета от 11.10.2011 № 73-п «Утверждение Положения о добровольной пожарной дружине»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ступает в силу со дня, следующего за днём опубликования в печатном издании «Чуноярские ве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лава  сельсовета                                                                  С.П.Марты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 Главы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Чунояр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16.04.2018  № 33-П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бровольной пожарной дружин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администрации Чуноярского сельсов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обровольная пожарная ДРУЖИНА – форма участия граждан в обеспечении первичных мер пожарной безопасности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обровольный пожарный – гражданин, непосредственно участвующий на добровольной основе (без заключения трудового договора) в деятельности пожарной дружине является формой социально значимых работ, устанавливаемых органами местного самоуправления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Пожарная дружина осуществляет свою деятельность с использованием и без использования пожарной техники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Пожарная дружина относится к разряду с нахождением всех добровольных пожарных по месту работы или месту жительств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обровольная пожарная дружина создается, реализуется и ликвидируется по решению главы Чуноярского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Численный состав добровольной пожарной дружины определяется главой Чуноярского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Начальник добровольной пожарной дружины назначается главой Чуноярского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На добровольную пожарную дружину Чуноярского сельсовета возлагаются следующие основные задачи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участие в предупреждении пожаров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участие в тушении пожаров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возложенными задачами добровольная пожарная дружина Чуноярского сельсовета может осуществлять следующие основные функции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- контролировать соблюдение требований пожарной безопасности в населенном пункте (организациях)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- принимать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- проводить противопожарную пропаганду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инимать участие в службе пожарной охраны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участвовать в тушении пожаров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- проверять техническое состояние средств пожаротушения, установок оповещения людей при пожаре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Финансовое и материально-техническое обеспечение добровольной пожарной дружины осуществляется за счет средств местного бюджета, пожертвования граждан и юридических лиц, а также других источников финансирования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бровольная пожарная дружина комплектуются добровольными пожарными.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тушением пожаров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Отбор граждан в добровольные пожарные добровольной пожарной дружины осуществляется администрацией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ля участия в отборе граждане подают письменное заявление на имя главы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ом отбора в течении 30 дней со дня подачи заявления глава Чуноярского сельсовета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ой пожарной дружины Чуноярского сельсовет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 согласует с руководителем подразделения ФПС порядок ведения и хранения Реестра, а также передачи содержащихся в нем сведений в подразделение ФПС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 организует первоначальную подготовку добровольных пожарных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обровольные пожарные должны пройти соответствующее первоначальное обучение по программам, утвержденным руководителем подразделения ФПС. Добровольные пожарные, не прошедшие первоначальное обучение или не сдавшие зачет, к самостоятельной работе не допускается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я Чуноярского сельсовета в течении 10 дней информирует подразделение ФПС Богучанского района о создании реорганизации и ликвидации подразделения добровольной пожарной охраны.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Последующая подготовка членов добровольной пожарной дружины должна осуществляться начальником дружины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исключения гражданина из числа добровольных пожарных является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истематическое невыполнение или уклонение от выполнения добровольными пожарными обязанностей;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состояние здоровья, не позволяющее работать в пожарной дружине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систематическое невыполнение установленных требований, а также самоустранение от участия в деятельности подразделения пожарной дружины;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личное заявление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ля своевременного реагирования на пожары начальником добровольной пожарной дружины по согласованию с главой Чуноярского сельсовета определяется порядок сбора добровольных пожарных и способов их доставки к месту пожара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Добровольная пожарная дружина в обязательном порядке привлекаются к проведению пожарно- тактических учений (занятий)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я сельсовета в соответствии с действующим законодательством Российской Федерации может предоставлять добровольной пожарной дружине в безвозмездное пользование здания (помещения), необходимое для осуществления их деятельности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28"/>
          <w:szCs w:val="28"/>
        </w:rPr>
      </w:pPr>
      <w:r>
        <w:rPr>
          <w:rFonts w:cs="Georgia" w:ascii="Georgia" w:hAnsi="Georgia"/>
          <w:i w:val="false"/>
          <w:sz w:val="28"/>
          <w:szCs w:val="28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главы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10 экз.Издание распространяется бесплатно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9:00Z</dcterms:created>
  <dc:creator>Work</dc:creator>
  <dc:description/>
  <dc:language>en-US</dc:language>
  <cp:lastModifiedBy>Татьяна_Ивановна</cp:lastModifiedBy>
  <cp:lastPrinted>2016-06-21T10:18:00Z</cp:lastPrinted>
  <dcterms:modified xsi:type="dcterms:W3CDTF">2018-04-28T04:39:00Z</dcterms:modified>
  <cp:revision>2</cp:revision>
  <dc:subject/>
  <dc:title>ЧУНОЯРСКИЕ ВЕСТИ</dc:title>
</cp:coreProperties>
</file>