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31.07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          </w:t>
      </w:r>
      <w:r>
        <w:rPr>
          <w:b/>
          <w:sz w:val="32"/>
          <w:szCs w:val="32"/>
        </w:rPr>
        <w:t>№ 14</w:t>
      </w:r>
    </w:p>
    <w:p>
      <w:pPr>
        <w:pStyle w:val="Normal"/>
        <w:widowControl w:val="false"/>
        <w:autoSpaceDE w:val="false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9.07.2018г.                                                 с.Чунояр                                                             №  6/16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54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</w:rPr>
        <w:t xml:space="preserve">О регистрации Беловой Ирины Викторовны кандидатом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Белову Ирину Викторовну, 1967 года рождения; индивидуального предпринимателя; проживающего: Красноярский край, Богучанский район, с.Чунояр;  депутат Чуноярского сельского Совета депутатов третьего созыва на непостоянной основе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29.07.2018г  в 17 часов 05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Беловой Ириной  Викторов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.07.2018г.                                                 с.Чунояр                                                                      №  6/1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регистрации Моцаренко Жанны Геннадьевны кандидато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Моцаренко Жанну Геннадьевну, 1969 года рождения; временно неработающая; проживающего: Красноярский край, Богучанский район, с.Чунояр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29.07.2018г  в 17 часов 1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Моцаренко Жанной Геннадьевн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Богучанского района Красноя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9.07.2018г.                                                с.Чунояр                                                                      №  6/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</w:rPr>
        <w:t xml:space="preserve">О регистрации Радионовой Лиды Борисовны кандидато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Радионову Лиду Борисовну, 1961 года рождения; индивидуального предпринимателя, проживающего: Красноярский край, Богучанский район, с.Чунояр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29.07.2018г  в 17 часов 2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Радионовой Лидой Борисов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Богучанского района Красноя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29.07.2018г.                                               с.Чунояр                                                                       №  6/1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регистрации Ивкиной Алены Борисовны кандидато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Ивкину Алену Борисовну, 1977 года рождения; индивидуального предпринимателя, проживающего: Красноярский край, Богучанский район, с.Чунояр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29.07.2018г  в 17 часов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Ивкиной Аленой Борисов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Богучанского района Красноя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9.07.2018г.                                           с.Чунояр                                                                    №  6/2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регистрации Трефиловой Ларисы Николаевны кандидато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Трефилову Ларису Николаевну, 1965 года рождения; социального работника  Муниципального бюджетного учреждения «Комплексный центр социального обслуживания населения Богучанского района», проживающего: Красноярский край, Богучанский район, с.Чунояр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29.07.2018г  в 17 часов 3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3. Продолжить проверку сведений ,представленных кандидатом Трефиловой Ларисой Николаевн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</w:t>
      </w: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9.07.2018г.                                                 с.Чунояр                                                                     №  6/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регистрации Кочнева Николая Анатольевича кандидато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 депутаты Чуноярского сельского Совета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избирательную комиссию муниципального образования Чуноярский сельсовет для уведомления о выдвижении и регистрации кандидата, а также при наличии выписки из протокола заседания Местного политического совета Богучанского местного отделения Всероссийской политической партии "ЕДИНАЯ РОССИЯ" о выдвижении кандидата в депутаты Чуноярского сельского Совета депутатов четвертого созыва по одному многомандатному избирательному округу, в соответствии со статьями 14, 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 Зарегистрировать Кочнева Николая Анатольевича, 1973 года рождения; электромонтёра по эксплуатации распределительных сетей Ангарского филиала Акционерного общества «Красноярская региональная энергетическая компания»  , проживающего: Красноярский край, Богучанский район, с.Чунояр; выдвинутого избирательным объединением Богучанское местное отделение Всероссийской политической партии "ЕДИНАЯ РОССИЯ", кандидатом в депутаты Чуноярского сельского Совета депутатов четвертого созыва по одному многомандатному округу   30.07.2018г  в 17 часов 40 мину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Кочневым Николаем Анатольевич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4. Направить настоящее решение в печатное издание «Чуноярские вести» дл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                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__              О.А.Клюк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7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sz w:val="14"/>
          <w:szCs w:val="14"/>
          <w:lang w:eastAsia="en-US"/>
        </w:rPr>
        <w:t>Периодическое  печатное издание для официальных сообщений и материалов, нормативных правовых актов органов местного самоуправления и должностных лиц,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</w:t>
      </w:r>
      <w:r>
        <w:rPr>
          <w:sz w:val="26"/>
          <w:szCs w:val="26"/>
          <w:lang w:eastAsia="en-US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lang w:eastAsia="en-US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i/>
      <w:sz w:val="32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4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z w:val="27"/>
      <w:szCs w:val="27"/>
    </w:rPr>
  </w:style>
  <w:style w:type="character" w:styleId="22">
    <w:name w:val="Основной текст (2)_"/>
    <w:basedOn w:val="Style12"/>
    <w:qFormat/>
    <w:rPr>
      <w:i/>
      <w:iCs/>
      <w:shd w:fill="FFFFFF" w:val="clear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exact" w:line="322" w:before="0" w:after="300"/>
      <w:jc w:val="center"/>
    </w:pPr>
    <w:rPr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2:00Z</dcterms:created>
  <dc:creator>Work</dc:creator>
  <dc:description/>
  <cp:keywords/>
  <dc:language>en-US</dc:language>
  <cp:lastModifiedBy>Пользователь Windows</cp:lastModifiedBy>
  <cp:lastPrinted>2018-07-31T18:49:00Z</cp:lastPrinted>
  <dcterms:modified xsi:type="dcterms:W3CDTF">2018-08-13T11:06:00Z</dcterms:modified>
  <cp:revision>10</cp:revision>
  <dc:subject/>
  <dc:title>ЧУНОЯРСКИЕ ВЕСТИ</dc:title>
</cp:coreProperties>
</file>