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28.02. 2018г</w:t>
      </w:r>
      <w:r>
        <w:rPr>
          <w:rFonts w:cs="Georgia" w:ascii="Georgia" w:hAnsi="Georgia"/>
          <w:b/>
          <w:sz w:val="32"/>
          <w:szCs w:val="32"/>
        </w:rPr>
        <w:t xml:space="preserve">.                                                                        № </w:t>
      </w:r>
      <w:r>
        <w:rPr>
          <w:b/>
          <w:sz w:val="36"/>
          <w:szCs w:val="36"/>
        </w:rPr>
        <w:t>3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2.02.2018                                                                                              с. Чунояр                                     № </w:t>
      </w:r>
      <w:bookmarkStart w:id="0" w:name="_GoBack"/>
      <w:bookmarkEnd w:id="0"/>
      <w:r>
        <w:rPr>
          <w:sz w:val="18"/>
          <w:szCs w:val="18"/>
        </w:rPr>
        <w:t xml:space="preserve"> 16-П</w:t>
      </w:r>
    </w:p>
    <w:p>
      <w:pPr>
        <w:pStyle w:val="Rec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уноярского сельсовета Богуч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 20.12.2013 № 93-П «Об утвержден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ой программы Чунояр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льсовета «Чунояр село родное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В соответствии со ст. 179 Бюджетного кодекса Российской Федерации, ст.32 Устава Чуноярского сельсовета Богучанского района 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/>
      </w:pPr>
      <w:r>
        <w:rPr>
          <w:sz w:val="18"/>
          <w:szCs w:val="18"/>
        </w:rPr>
        <w:t xml:space="preserve">1.Внести </w:t>
      </w:r>
      <w:r>
        <w:rPr>
          <w:sz w:val="18"/>
          <w:szCs w:val="18"/>
          <w:lang w:val="en-US" w:eastAsia="en-US"/>
        </w:rPr>
        <w:t xml:space="preserve">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 </w:t>
      </w:r>
      <w:r>
        <w:rPr>
          <w:sz w:val="18"/>
          <w:szCs w:val="1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 w:val="18"/>
          <w:szCs w:val="18"/>
        </w:rPr>
      </w:pPr>
      <w:r>
        <w:rPr>
          <w:sz w:val="18"/>
          <w:szCs w:val="18"/>
        </w:rPr>
        <w:t>1.1. Муниципальную программу «Чунояр село родно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со дня опубликования в печатном издании«Чуноярские вести»  и подлежит размещению на официальном сайте администрации Чуноярского сельсовета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Глава Чуноярского сельсовета </w:t>
        <w:tab/>
        <w:t xml:space="preserve">                                              С.П. Мартынов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к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остановлению администрации №  16-п от 22.02.2018г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аспорт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й программ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Чунояр село родное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ая  программа Чуноярского сельсовета «Чунояр село родное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остановление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1</w:t>
            </w:r>
            <w:r>
              <w:rPr>
                <w:sz w:val="18"/>
                <w:szCs w:val="18"/>
              </w:rPr>
              <w:t xml:space="preserve"> «Благоустройство территории Чуноярского сельсовета»;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 Содержание улично-дорожной сети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 Содержание сети уличного освещения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 Прочее благоустройство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мероприятие 4</w:t>
            </w: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;</w:t>
            </w:r>
          </w:p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2</w:t>
            </w:r>
            <w:r>
              <w:rPr>
                <w:sz w:val="18"/>
                <w:szCs w:val="18"/>
              </w:rPr>
              <w:t>«Защита населения и территории Чунояр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 Первичные меры пожарной безопасности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 Обеспечение безопасности на водных объектах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 Профилактика терроризма и экстремизма;</w:t>
            </w:r>
          </w:p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3</w:t>
            </w:r>
            <w:r>
              <w:rPr>
                <w:sz w:val="18"/>
                <w:szCs w:val="18"/>
              </w:rPr>
              <w:t xml:space="preserve"> «Жилищное хозяйство»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 Содержание  муниципального жилого фонд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 Организация и проведение работ по оснащению холодной водой жителей улицы Таежно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 Разработка схемы водоснабжения на период до  2023 год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4</w:t>
            </w:r>
            <w:r>
              <w:rPr>
                <w:sz w:val="18"/>
                <w:szCs w:val="18"/>
              </w:rPr>
              <w:t xml:space="preserve"> « Развитие физической культуры и спорта на территории Чуноярского сельсовета»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 Содержание инструктора по спорту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 Приобретение спортивного инвентаря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 Проведение спортивно-массовых мероприяти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Мероприятие  </w:t>
            </w:r>
            <w:r>
              <w:rPr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здания админист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здание условий для реализации мероприятий, направленных на оптимизацию социально-культурной сфер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Формирование экологической культуры несовершеннолетних граждан на основе трудового развития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здание условий для обеспечения энергосбережения и повышения энергетической эффективности на территории МО Чуноярский сельсовет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оздание эффективной системы защиты населения и территории Чунояр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оздание условий для приведения жилищного муниципального фонда в надлежащее состояние.6.Обеспечение развития массовой физической культуры и спорта на территории Чуноярского сельсов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азработка схемы водоснабжения на период до  2023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4 - 2020 годы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ind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оцент привлечениянаселения  муниципального  образования к работам  по   благоустройств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Охват населения обучением по действиям в ситуациях природного и техногенного характера;3.</w:t>
            </w:r>
            <w:r>
              <w:rPr>
                <w:color w:val="000000"/>
                <w:sz w:val="18"/>
                <w:szCs w:val="18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Доля населения, систематически занимающегося физической культурой и спортом к общей численности населения поселка Чуноя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7,2 тыс. рублей за счет средств местного бюджета 14035,7 тыс. рублей краевой 2291,5 тыс. рубле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по годам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год-  3293,5 тыс. рублей в т.ч. 3093,5 тыс. рублей местный бюджет, 200,00 тыс. рублей краевой бюджет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 – 3635,8 тыс. рублей в т.ч.3335,8 тыс. рублей местный бюджет, 300,0 тыс. рублей краевой бюджет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-  3295,4 тыс. рублей; в т.ч.2260,9 тыс. рублей местный бюджет, 1034,5 тыс. рублей краевой бюджет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-  2271,9 тыс. рублей в т.ч.1943,4 тыс. рублей местный бюджет, 328,5 тыс. рублей краевой бюджет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од-  1620,8 тыс. рублей в т.ч.1192,3 тыс. рублей местный бюджет, 428,5 тыс. рублей краевой бюджет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9год-  1103,0 тыс. рублей;</w:t>
            </w:r>
          </w:p>
          <w:p>
            <w:pPr>
              <w:pStyle w:val="Normal"/>
              <w:spacing w:lineRule="auto" w:line="2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- 1106,8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2. Характеристика текущего состояния сферы деятельности МО Чуноярский сельсовет с указанием основных показателей социально-экономического развития с. Чунояр и анализ социальных, финансово-экономических и прочих рисков реализаци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уноярский сельсовет наделен статусом сельского поселения и расположен на юге Богучанского района, на правом берегу реки Чуна в 12 километров от железнодорожной станции Чунояр. Местное самоуправление осуществляется на всей территории Чунояр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 Общая площадь Чуноярского сельсовета составляет 315 га.Численность населения составляет 3038 человек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дминистрация Чуноярского сельсовета создана с целью управленческой деятельности поселка Чунояр. Численность сотрудников  12 человек. В штате имеется инструктор по спорту. При администрации работают общественные организации. В том числе общественная молодежная организация, развито волонтерское движение. Все общественные движения являются активными участниками район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Чунояр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рограмма «Защита населения и территории Чуноярского сельсовета от чрезвычайных ситуаций природного и техногенного характера»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2007 году администрации Чуноярского сельсовета в муниципальную собственность был передан жилищный фонд. Числит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97 </w:t>
      </w:r>
      <w:r>
        <w:rPr>
          <w:rFonts w:cs="Times New Roman" w:ascii="Times New Roman" w:hAnsi="Times New Roman"/>
          <w:sz w:val="18"/>
          <w:szCs w:val="18"/>
        </w:rPr>
        <w:t>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Чунояр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 На территории поселка Чунояр физкультурно-оздоровительную и спортивно-массовую работу с населением обеспечивает инструктор по спорту. </w:t>
      </w:r>
    </w:p>
    <w:p>
      <w:pPr>
        <w:pStyle w:val="12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я развития физической культуры и спорта на территории поселка создана подпрограмма «Развитие физической культуры и спорта на территории Чунояр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развития в сфере деятельности МО Чуноярский сельсовет, описание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сферы деятельности МО Чуноярский сельсов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лями программы я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Создание гармоничного и культурного пространства для отдыха, досуга и комфортных условий проживания жите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программы должна быть решены следующие задач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Предупреждение и ликвидация чрезвычайных ситуаций природного и техногенного характе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Создание условий для противодействия терроризму, охране жизни и здоровья граждан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Привлечение жителей к участию в решении проблем благоустройства территории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Создание условий для противодействия терроризму, охране жизни и здоровья гражда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7.Создание условий для приведения жилищного муниципального фонда в надлежащее состояниеи сохранение жилищного фонда, не признанного в установленном порядке аварийным и не подлежащим сносу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</w:t>
      </w:r>
      <w:r>
        <w:rPr>
          <w:rFonts w:eastAsia="Calibri"/>
          <w:sz w:val="18"/>
          <w:szCs w:val="18"/>
          <w:lang w:eastAsia="en-US"/>
        </w:rPr>
        <w:t>8.Организация и проведение работ по оснащению холодной водой жителей села Чунояр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</w:t>
      </w:r>
      <w:r>
        <w:rPr>
          <w:rFonts w:eastAsia="Calibri"/>
          <w:sz w:val="18"/>
          <w:szCs w:val="18"/>
          <w:lang w:eastAsia="en-US"/>
        </w:rPr>
        <w:t>9. Разработка схемы водоснабжения на период до  2023 год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10. Формирование здорового образа жизни через развитие массовой физической культуры и спорт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1.Обеспечение развития у населения устойчивого интереса и потребности к регулярным занятиям физкультурой и спорто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4. Механизм  реализации программы</w:t>
      </w:r>
      <w:r>
        <w:rPr>
          <w:sz w:val="18"/>
          <w:szCs w:val="18"/>
        </w:rPr>
        <w:t>.</w:t>
      </w:r>
    </w:p>
    <w:p>
      <w:pPr>
        <w:pStyle w:val="ConsPlusCel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шение задач Программы достигается реализацией подпрограмм. В рамках Программы предусмотрена реализация основных мероприятий, выделенных в структуре подпрограмм. Для достижения намеченных целей и решения задач Программы предусматривается планомерная реализация мероприятий, направленных на улучшение комфортного и безопасного проживания на территории МО Чуноярский сельсо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писание мероприятий представлено в соответствующих разделах подпрограмм 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точником финансирования 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Чуноярский сельсовет</w:t>
      </w:r>
    </w:p>
    <w:p>
      <w:pPr>
        <w:pStyle w:val="Normal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улучшение экологического состояния, повышение эстетического качества и благоустроенности МО Чуноярский сельсовет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- </w:t>
      </w:r>
      <w:r>
        <w:rPr>
          <w:rFonts w:eastAsia="Calibri"/>
          <w:color w:val="000000"/>
          <w:sz w:val="18"/>
          <w:szCs w:val="18"/>
          <w:lang w:eastAsia="en-US"/>
        </w:rPr>
        <w:t>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повышение уровня заинтересованности в защите и сохранении природной среды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нижение количества пожаров, гибели и травмирования людей при пожарах, достигаемое за счёт качественного обеспечения МО Чуноярский сельсовет 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 относительное сокращение материального ущерба от пожаров и других 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создание эффективной системы защиты населения и территории МО Чуноярский сельсовет от чрезвычайных ситуаций природного и техногенного характера; 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улучшение качества и комфортности жилья для населения;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оснащение холодной водой жителей села Чунояр;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разработка схемы водоснабжения на период до  2023 года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разработка комплекса мероприятий развития физической культуры и спорта на селе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формирование здорового образа жизни через развитие массовой физической культуры и спорта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6. Основные меры правового регулирования в сфере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деятельности МО Чуноярский сельсовет, направленные на достижение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Основные меры правового регулирования в сфере </w:t>
      </w:r>
      <w:r>
        <w:rPr>
          <w:rFonts w:eastAsia="Calibri"/>
          <w:sz w:val="18"/>
          <w:szCs w:val="18"/>
        </w:rPr>
        <w:t>деятельности МО Чуноярский сельсовет</w:t>
      </w:r>
      <w:r>
        <w:rPr>
          <w:rFonts w:eastAsia="Calibri"/>
          <w:sz w:val="18"/>
          <w:szCs w:val="18"/>
          <w:lang w:eastAsia="en-US"/>
        </w:rPr>
        <w:t xml:space="preserve">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rFonts w:eastAsia="Calibri"/>
            <w:sz w:val="18"/>
            <w:szCs w:val="18"/>
            <w:lang w:eastAsia="en-US"/>
          </w:rPr>
          <w:t xml:space="preserve">приложении № </w:t>
        </w:r>
      </w:hyperlink>
      <w:r>
        <w:rPr>
          <w:rFonts w:eastAsia="Calibri"/>
          <w:sz w:val="18"/>
          <w:szCs w:val="18"/>
          <w:lang w:eastAsia="en-US"/>
        </w:rPr>
        <w:t>8.</w:t>
      </w:r>
    </w:p>
    <w:p>
      <w:pPr>
        <w:pStyle w:val="ConsPlusCell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7. Информация о распределении планируемых расходов программы с указанием главных распорядителей средств местного бюджета, а также по годам реализации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 2  к програм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8. Информация о ресурсном обеспечении и прогнозной оценке расходов на реализацию целей программы  с учетом источников финансирования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sectPr>
          <w:type w:val="nextPage"/>
          <w:pgSz w:w="12240" w:h="15840"/>
          <w:pgMar w:left="425" w:right="851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Информация о ресурсном обеспечении и прогнозной оценке расходов на реализацию целей программы  с учетом источников финансирования, в том числе по уровням бюджетной системы приведено в приложении № 3  к программе.</w:t>
      </w:r>
    </w:p>
    <w:tbl>
      <w:tblPr>
        <w:tblW w:w="126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58"/>
        <w:gridCol w:w="1221"/>
        <w:gridCol w:w="1999"/>
        <w:gridCol w:w="823"/>
        <w:gridCol w:w="851"/>
        <w:gridCol w:w="878"/>
        <w:gridCol w:w="878"/>
        <w:gridCol w:w="796"/>
        <w:gridCol w:w="796"/>
        <w:gridCol w:w="769"/>
        <w:gridCol w:w="156"/>
        <w:gridCol w:w="640"/>
        <w:gridCol w:w="576"/>
      </w:tblGrid>
      <w:tr>
        <w:trPr>
          <w:trHeight w:val="24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1" w:name="RANGE!A1%3AM9"/>
            <w:bookmarkStart w:id="2" w:name="RANGE!A1%3AM9"/>
            <w:bookmarkEnd w:id="2"/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7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  <w:br/>
              <w:t xml:space="preserve">к подпрограмме «Развитие физической культуры и спорта на территории Чуноярского сельсовета", реализуемой в рамках муниципальной программы Чуноярского сельсовета«Чунояр село родное» </w:t>
            </w:r>
          </w:p>
        </w:tc>
        <w:tc>
          <w:tcPr>
            <w:tcW w:w="1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1444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целевых индикаторов подпрограммы «Развитие физической культуры и спорта на территории Чуноярского сельсовета»</w:t>
            </w:r>
          </w:p>
        </w:tc>
        <w:tc>
          <w:tcPr>
            <w:tcW w:w="1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, задачи, показатели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 изме-рени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47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1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14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154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21"/>
        <w:gridCol w:w="1224"/>
        <w:gridCol w:w="2004"/>
        <w:gridCol w:w="826"/>
        <w:gridCol w:w="853"/>
        <w:gridCol w:w="881"/>
        <w:gridCol w:w="881"/>
        <w:gridCol w:w="798"/>
        <w:gridCol w:w="798"/>
        <w:gridCol w:w="771"/>
        <w:gridCol w:w="2663"/>
        <w:gridCol w:w="586"/>
        <w:gridCol w:w="576"/>
      </w:tblGrid>
      <w:tr>
        <w:trPr>
          <w:trHeight w:val="2446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ind w:hanging="3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71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  <w:br/>
              <w:t xml:space="preserve">к подпрограмме «Развитие физической культуры и спорта на территории Чуноярского сельсовета", реализуемой в рамках муниципальной программы Чуноярского сельсовета«Чунояр село родное» 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целевых индикаторов подпрограммы «Развитие физической культуры и спорта на территории Чуноярского сельсовета»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, задачи, показател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 изме-рения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473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1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32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146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2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5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5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58"/>
        <w:gridCol w:w="971"/>
        <w:gridCol w:w="1496"/>
        <w:gridCol w:w="906"/>
        <w:gridCol w:w="706"/>
        <w:gridCol w:w="797"/>
        <w:gridCol w:w="779"/>
        <w:gridCol w:w="743"/>
        <w:gridCol w:w="906"/>
        <w:gridCol w:w="743"/>
        <w:gridCol w:w="960"/>
        <w:gridCol w:w="576"/>
      </w:tblGrid>
      <w:tr>
        <w:trPr>
          <w:trHeight w:val="17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3" w:name="RANGE!A1%3AM11"/>
            <w:bookmarkStart w:id="4" w:name="RANGE!A1%3AM11"/>
            <w:bookmarkEnd w:id="4"/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6" w:type="dxa"/>
            <w:gridSpan w:val="9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1 </w:t>
              <w:br/>
              <w:t>к подпрограмме «Жилищно-коммунальное хозяйство на территории Чуноярского сельсовета" реализуемой в рамках муниципальной программы Чуноярского сельсовета "Чунояр село родное"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534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целевых индикаторов подпрограммы «Жилищно-коммунальное хозяйство на территории Чуноярского сельсовета"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, задачи, показател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 изме-р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: Создание условий для приведения жилищного муниципального фонда в надлежащее состояние 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9,0  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7,0  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,0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,0  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5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01"/>
        <w:gridCol w:w="1254"/>
        <w:gridCol w:w="2043"/>
        <w:gridCol w:w="846"/>
        <w:gridCol w:w="846"/>
        <w:gridCol w:w="846"/>
        <w:gridCol w:w="846"/>
        <w:gridCol w:w="846"/>
        <w:gridCol w:w="846"/>
        <w:gridCol w:w="699"/>
        <w:gridCol w:w="426"/>
        <w:gridCol w:w="141"/>
        <w:gridCol w:w="6"/>
        <w:gridCol w:w="420"/>
        <w:gridCol w:w="236"/>
        <w:gridCol w:w="3"/>
      </w:tblGrid>
      <w:tr>
        <w:trPr>
          <w:trHeight w:val="2384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1" w:type="dxa"/>
            <w:gridSpan w:val="8"/>
            <w:tcBorders/>
          </w:tcPr>
          <w:p>
            <w:pPr>
              <w:pStyle w:val="Normal"/>
              <w:snapToGrid w:val="false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1 </w:t>
              <w:br/>
              <w:t xml:space="preserve">к подпрограмме «Благоустройство территории Чуноярского сельсовета», реализуемой в рамках муниципальной программы Чуноярского сельсовета  «Чунояр село родное» 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1783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целевых индикаторов подпрограммы «Благоустройство территории Чуноярского сельсовета»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, задачи, показател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 изме-рени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8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      </w:r>
          </w:p>
        </w:tc>
        <w:tc>
          <w:tcPr>
            <w:tcW w:w="1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</w:tr>
      <w:tr>
        <w:trPr>
          <w:trHeight w:val="150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98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ещенных улиц и переул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строенных мест массового отдых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98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электрической энерг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6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23"/>
        <w:gridCol w:w="957"/>
        <w:gridCol w:w="2116"/>
        <w:gridCol w:w="919"/>
        <w:gridCol w:w="919"/>
        <w:gridCol w:w="851"/>
        <w:gridCol w:w="731"/>
        <w:gridCol w:w="851"/>
        <w:gridCol w:w="817"/>
        <w:gridCol w:w="1903"/>
        <w:gridCol w:w="426"/>
        <w:gridCol w:w="850"/>
        <w:gridCol w:w="559"/>
      </w:tblGrid>
      <w:tr>
        <w:trPr>
          <w:trHeight w:val="841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5" w:name="RANGE!A1%3AN33"/>
            <w:bookmarkStart w:id="6" w:name="RANGE!A1%3AN33"/>
            <w:bookmarkEnd w:id="6"/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7" w:type="dxa"/>
            <w:gridSpan w:val="8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</w:t>
              <w:br/>
              <w:t xml:space="preserve">к муниципальной  программе Чуноярского сельсовета «Чунояр село родное» 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348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целевых показателей и показателей результативности программы с рашифровкой плановых значений по годам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, задачи, показател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 изме-рения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03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81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 программы: Создание гармоничного и культурного пространства для отдыха, досуга и комфортных условий проживания жителей.</w:t>
              <w:br/>
              <w:t>Создание эффективной системы защиты населения и территории МО Чуноярский сельсовет от чрезвычайных ситуаций природного и техногенного характера.</w:t>
              <w:br/>
              <w:t>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Формирование целостности и эффективной системы управления энергосбережением и повышением энергетической эффективности.</w:t>
              <w:br/>
              <w:t>Создание условий, обеспечивающих возможность гражданам систематически заниматься физической культурой и спортом.</w:t>
              <w:br/>
              <w:br/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привлечения населения  муниципального  образования к работам  по   благоустройству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0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1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9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8   </w:t>
            </w:r>
          </w:p>
        </w:tc>
      </w:tr>
      <w:tr>
        <w:trPr>
          <w:trHeight w:val="120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ват населения обучением по действиям в ситуациях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отремонтированных квартир муниципального жилищного фонд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3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1. Благоустройство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5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0</w:t>
            </w:r>
          </w:p>
        </w:tc>
      </w:tr>
      <w:tr>
        <w:trPr>
          <w:trHeight w:val="7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3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ещенных улиц и переулк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2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строенных мест массового отдых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электрической энерг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</w:tr>
      <w:tr>
        <w:trPr>
          <w:trHeight w:val="203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здание эффективной системы защиты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1. 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количества пожаров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ращение материального ущерба от пожаров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3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3.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Создание условий для приведения жилищного муниципального фонда в надлежащее состоя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.1. Жилищное хозяйство на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9,0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7,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4,0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</w:tr>
      <w:tr>
        <w:trPr>
          <w:trHeight w:val="7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32,0  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4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4. 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.1. Развитие физической культуры и спорта на территории Чуноярского сельсов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29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7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оказатель на основе ведомственной отчет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sectPr>
          <w:type w:val="nextPage"/>
          <w:pgSz w:orient="landscape" w:w="15840" w:h="12240"/>
          <w:pgMar w:left="567" w:right="1276" w:gutter="0" w:header="0" w:top="0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37"/>
        <w:gridCol w:w="711"/>
        <w:gridCol w:w="669"/>
        <w:gridCol w:w="424"/>
        <w:gridCol w:w="528"/>
        <w:gridCol w:w="737"/>
        <w:gridCol w:w="528"/>
        <w:gridCol w:w="685"/>
        <w:gridCol w:w="685"/>
        <w:gridCol w:w="685"/>
        <w:gridCol w:w="685"/>
        <w:gridCol w:w="685"/>
        <w:gridCol w:w="685"/>
        <w:gridCol w:w="98"/>
        <w:gridCol w:w="185"/>
        <w:gridCol w:w="338"/>
        <w:gridCol w:w="64"/>
        <w:gridCol w:w="789"/>
        <w:gridCol w:w="824"/>
      </w:tblGrid>
      <w:tr>
        <w:trPr>
          <w:trHeight w:val="1201" w:hRule="atLeast"/>
        </w:trPr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3" w:type="dxa"/>
            <w:gridSpan w:val="6"/>
            <w:tcBorders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2 </w:t>
              <w:br/>
              <w:t xml:space="preserve">к подпрограмме «Развитие физической культуры и спорта на территории Чуноярского сельсовета» , реализуемой в рамках муниципальной программы Чуноярского сельсовета «Чунояр село родное» </w:t>
            </w:r>
          </w:p>
        </w:tc>
        <w:tc>
          <w:tcPr>
            <w:tcW w:w="2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116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еречень мероприятий подпрограммы «Развитие физической культуры и спорта на территории Чуноярского сельсовета" 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20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 руб.), год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70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2014 -2020 годы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23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23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9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Содержание инсруктора по спорту (заработная плата, начисления на оплату труда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заработной платы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 по задаче 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23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здание материально-технической базы для развития физической культуры и спорта на территории поселения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иобретение спортивного инвентаря для развития физической культуры и спорта на территории поселе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0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инвентаря, настольные игры, спортивные товары.</w:t>
            </w:r>
          </w:p>
        </w:tc>
      </w:tr>
      <w:tr>
        <w:trPr>
          <w:trHeight w:val="1617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Содержание имущества (в чистоте и надлежащем виде (спортзал) для проведения секций, соревнований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0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борка спортзала 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3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9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6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6,0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23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. Проведение спортивно-массовых мероприят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,0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,0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2,0  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рамот, дипломов.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,0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,0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8,3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2,4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1,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,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0,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17,2 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7,2 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393,5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393,5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52"/>
        <w:gridCol w:w="1335"/>
        <w:gridCol w:w="692"/>
        <w:gridCol w:w="651"/>
        <w:gridCol w:w="416"/>
        <w:gridCol w:w="516"/>
        <w:gridCol w:w="728"/>
        <w:gridCol w:w="516"/>
        <w:gridCol w:w="666"/>
        <w:gridCol w:w="666"/>
        <w:gridCol w:w="666"/>
        <w:gridCol w:w="666"/>
        <w:gridCol w:w="666"/>
        <w:gridCol w:w="200"/>
        <w:gridCol w:w="466"/>
        <w:gridCol w:w="666"/>
        <w:gridCol w:w="730"/>
        <w:gridCol w:w="1896"/>
      </w:tblGrid>
      <w:tr>
        <w:trPr>
          <w:trHeight w:val="109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2 </w:t>
              <w:br/>
              <w:t xml:space="preserve">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 Чуноярского сельсовета  «Чунояр село родное» </w:t>
            </w:r>
          </w:p>
        </w:tc>
        <w:tc>
          <w:tcPr>
            <w:tcW w:w="3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 руб.), годы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86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2014 -2020 годы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. 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ервичные меры пожарной безопасност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7,0   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первичных средств пожаротушения </w:t>
            </w:r>
          </w:p>
        </w:tc>
      </w:tr>
      <w:tr>
        <w:trPr>
          <w:trHeight w:val="657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Обеспечение надлежащего состояния источников противопожарного водоснабже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очистка от снега подъездов к источникам противопожарного водоснабжения (пожарным водоемам, пирсам, гидрантам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8,8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25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43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истка от снега подъездов к 2 водозаборным башням 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16,5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8,5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 плакатов, памяток </w:t>
            </w:r>
          </w:p>
        </w:tc>
      </w:tr>
      <w:tr>
        <w:trPr>
          <w:trHeight w:val="1213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19,8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39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истка от снега подъездов к 2 водозаборным башням </w:t>
            </w:r>
          </w:p>
        </w:tc>
      </w:tr>
      <w:tr>
        <w:trPr>
          <w:trHeight w:val="1213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6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24,3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3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09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одержание внештат. пож. инструктора (за счет субсидии) </w:t>
            </w:r>
          </w:p>
        </w:tc>
      </w:tr>
      <w:tr>
        <w:trPr>
          <w:trHeight w:val="1836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4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3,9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3,9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3,9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1,7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одержание внештат. пож. инструктора (за счет софинансирования) </w:t>
            </w:r>
          </w:p>
        </w:tc>
      </w:tr>
      <w:tr>
        <w:trPr>
          <w:trHeight w:val="12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70,6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114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05,1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16,1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211,2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5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5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 017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одержание внештат. пож. инструктора  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2,6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14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87,5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64,1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58,6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5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5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 196,8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Устройство минерализованных полос в местах прилегания лесных массивов к населенному пункт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 минерализованных  полос</w:t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пахано 14 км минерализованных полос </w:t>
            </w:r>
          </w:p>
        </w:tc>
      </w:tr>
      <w:tr>
        <w:trPr>
          <w:trHeight w:val="10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 минерализованных  полос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31,6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35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35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01,6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пахано 14 км минерализованных полос </w:t>
            </w:r>
          </w:p>
        </w:tc>
      </w:tr>
      <w:tr>
        <w:trPr>
          <w:trHeight w:val="7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1,6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5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5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4,4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5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71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5. Организация выполнения  мероприятий по гражданской обороне, защите населения от чрезвычайных ситуаций,  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3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 плакатов, памяток 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6. Организация эвакуации граждан из зон возможных стихийных бедствий.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30,0   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 запасов первой необходимости 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50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7. Создание условий для противодействия терроризму, охране жизни и здоровья граждан.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рофилактика терроризма и экстремизм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1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 плакатов, памяток 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9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8. Обеспечение безопасности жизни людей на водных объектах.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Обеспечение безопасности на водных объекта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17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13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одолазное обследование дна </w:t>
            </w:r>
          </w:p>
        </w:tc>
      </w:tr>
      <w:tr>
        <w:trPr>
          <w:trHeight w:val="8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9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9,0   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Лабораторное исследование воды 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6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3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69,0  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89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38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266,5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328,5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03,6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16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6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 645,6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ный бюдже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89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38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88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5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25,1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6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6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 410,1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8,5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8,5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8,5   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35,5  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76"/>
        <w:gridCol w:w="1581"/>
        <w:gridCol w:w="692"/>
        <w:gridCol w:w="651"/>
        <w:gridCol w:w="416"/>
        <w:gridCol w:w="616"/>
        <w:gridCol w:w="616"/>
        <w:gridCol w:w="516"/>
        <w:gridCol w:w="666"/>
        <w:gridCol w:w="666"/>
        <w:gridCol w:w="778"/>
        <w:gridCol w:w="794"/>
        <w:gridCol w:w="666"/>
        <w:gridCol w:w="666"/>
        <w:gridCol w:w="666"/>
        <w:gridCol w:w="730"/>
        <w:gridCol w:w="1745"/>
      </w:tblGrid>
      <w:tr>
        <w:trPr>
          <w:trHeight w:val="394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3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</w:t>
              <w:br/>
              <w:t xml:space="preserve">к подпрограмме «Жилищное хозяйство», реализуемой в рамках муниципальной  программы Чуноярского сельсовета «Чунояр село родное» </w:t>
            </w:r>
          </w:p>
        </w:tc>
        <w:tc>
          <w:tcPr>
            <w:tcW w:w="4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018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мероприятий подпрограммы «Жилищное хозяйство»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4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6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 руб.), год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6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2014 -2020 годы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. Создание условий для приведения жилищного муниципального фонда в надлежащее состояние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1. Организация и проведение капитального и текущего ремонта в муниципальном жилищном фонде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чного капитального ремонта крыш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8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270,0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190,0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1 192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материалов для ремонта крыши (35 квартир) </w:t>
            </w:r>
          </w:p>
        </w:tc>
      </w:tr>
      <w:tr>
        <w:trPr>
          <w:trHeight w:val="7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45,0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45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слуги по перекрытию крыши (шифером)  </w:t>
            </w:r>
          </w:p>
        </w:tc>
      </w:tr>
      <w:tr>
        <w:trPr>
          <w:trHeight w:val="7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апитальный ремонт муниципального жилищного фонда 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82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15,0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90,0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 237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1. Организация и проведение инвентаризации в муниципальном жилищном фонде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64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и проведению инвентаризации муниципального жилищного фонд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табличек для немерации домов мун жилья, наименование улиц  с. Чунояр (переписчики похозяйственных книг), приобретение похозяйственных книг. 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Организация и проведение круглогодичного водопровода (вода холодная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круглогодичного водопровода в поселении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оведение круглогодичного водопровода (холодной воды) в с. Чунояр 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39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Разработка схемы водоснабжения на период до  2023 год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6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работки схем водоснабжения на период до  2023 год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99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104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203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зработка схем водоснабжения, передача документации 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99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04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03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381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435,0  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90,0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94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 560,0 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06"/>
        <w:gridCol w:w="1445"/>
        <w:gridCol w:w="644"/>
        <w:gridCol w:w="608"/>
        <w:gridCol w:w="396"/>
        <w:gridCol w:w="486"/>
        <w:gridCol w:w="695"/>
        <w:gridCol w:w="486"/>
        <w:gridCol w:w="936"/>
        <w:gridCol w:w="1602"/>
        <w:gridCol w:w="621"/>
        <w:gridCol w:w="621"/>
        <w:gridCol w:w="621"/>
        <w:gridCol w:w="621"/>
        <w:gridCol w:w="621"/>
        <w:gridCol w:w="679"/>
        <w:gridCol w:w="2176"/>
      </w:tblGrid>
      <w:tr>
        <w:trPr>
          <w:trHeight w:val="1374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2 </w:t>
              <w:br/>
              <w:t xml:space="preserve">к подпрограмме «Благоустройство территории Чуноярского сельсовета», реализуемой в рамках муниципальной программы  Чуноярского сельсовета  «Чунояр село родное» </w:t>
            </w:r>
          </w:p>
        </w:tc>
        <w:tc>
          <w:tcPr>
            <w:tcW w:w="596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545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мероприятий подпрограммы «Благоустройство территории Чуноярского сельсовета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25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 руб.), годы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7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2014 -2020 годы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8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рганизация содержания автомобильных дорог и искусственных сооружений на них;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Содержание улично-дорожной сет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68,8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444,2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24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19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36,1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55,8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9,6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 808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рейдирование поселковых дорог </w:t>
            </w:r>
          </w:p>
        </w:tc>
      </w:tr>
      <w:tr>
        <w:trPr>
          <w:trHeight w:val="12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1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дорожных знаков  </w:t>
            </w:r>
          </w:p>
        </w:tc>
      </w:tr>
      <w:tr>
        <w:trPr>
          <w:trHeight w:val="160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8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стоек к дорожным знакам </w:t>
            </w:r>
          </w:p>
        </w:tc>
      </w:tr>
      <w:tr>
        <w:trPr>
          <w:trHeight w:val="16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Содержание улично-дорожной сет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ешеходные дорожные ограждения по ул. Партизанская (детские учреждения Д/сад, школа) </w:t>
            </w:r>
          </w:p>
        </w:tc>
      </w:tr>
      <w:tr>
        <w:trPr>
          <w:trHeight w:val="30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956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956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рейдирование поселковых дорог </w:t>
            </w:r>
          </w:p>
        </w:tc>
      </w:tr>
      <w:tr>
        <w:trPr>
          <w:trHeight w:val="31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30,2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30,2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рейдирование поселковых дорог (софинансирование) </w:t>
            </w:r>
          </w:p>
        </w:tc>
      </w:tr>
      <w:tr>
        <w:trPr>
          <w:trHeight w:val="2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30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3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 10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формление технического плана сооружения (автодороги), кадастровый паспортв 2014 году.</w:t>
              <w:br/>
              <w:t xml:space="preserve">Грейдирование поселковых дорог в 2015 году., в 2017 году </w:t>
            </w:r>
          </w:p>
        </w:tc>
      </w:tr>
      <w:tr>
        <w:trPr>
          <w:trHeight w:val="2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5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2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3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2,5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рейдирование поселковых дорог в  2017 году </w:t>
            </w:r>
          </w:p>
        </w:tc>
      </w:tr>
      <w:tr>
        <w:trPr>
          <w:trHeight w:val="258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1,6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1,9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формление технического плана сооружения (автодороги), кадастровый паспортв 2014 году (софинансирование).</w:t>
              <w:br/>
              <w:t xml:space="preserve">Грейдирование поселковых дорог в 2015 году.(софинансирование) </w:t>
            </w:r>
          </w:p>
        </w:tc>
      </w:tr>
      <w:tr>
        <w:trPr>
          <w:trHeight w:val="4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80,4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924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 310,7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471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489,6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55,8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59,6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4 292,1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8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ржание сети уличного освещения;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Содержание сети уличного освещен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Э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3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71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3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4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450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 651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плата электроэнергии за уличное освещение </w:t>
            </w:r>
          </w:p>
        </w:tc>
      </w:tr>
      <w:tr>
        <w:trPr>
          <w:trHeight w:val="13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6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09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3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3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17,4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90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826,4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служивание уличного освещения </w:t>
            </w:r>
          </w:p>
        </w:tc>
      </w:tr>
      <w:tr>
        <w:trPr>
          <w:trHeight w:val="13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11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26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слуги по техническому присоединению </w:t>
            </w:r>
          </w:p>
        </w:tc>
      </w:tr>
      <w:tr>
        <w:trPr>
          <w:trHeight w:val="1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3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4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8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ламп ДРЛ, материалов для уличного освещения 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3,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8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3. Содержание мест захоронения;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рочее благоустройство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4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1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борка (очистка) кладбища и прилегающей к ней тер.от мусора, строительство, покраска   забора, на  кладбище </w:t>
            </w:r>
          </w:p>
        </w:tc>
      </w:tr>
      <w:tr>
        <w:trPr>
          <w:trHeight w:val="4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4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1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8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рочее благоустройство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9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11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3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76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616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ывоз мусора с территории поселения </w:t>
            </w:r>
          </w:p>
        </w:tc>
      </w:tr>
      <w:tr>
        <w:trPr>
          <w:trHeight w:val="4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9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1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3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76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616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278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5. Решение проблем благоустройства на территории сельского поселения</w:t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благоустройства территори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8,1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39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77,1  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рудовое соглашение по благоустройству </w:t>
            </w:r>
          </w:p>
        </w:tc>
      </w:tr>
      <w:tr>
        <w:trPr>
          <w:trHeight w:val="12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благоустройства территори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7,1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7,1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рудовое соглашение по благоустройству за счет добровольных пожертвований </w:t>
            </w:r>
          </w:p>
        </w:tc>
      </w:tr>
      <w:tr>
        <w:trPr>
          <w:trHeight w:val="33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благоустройства территори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689,6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781,9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461,2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14,7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2 247,4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оговор- рабочий по благоустройству (уборка мусора, очистка свалки, сторительство забора, тротуаров, монтаж сцены, покрытие сцены стороительство уличной площадки-сценической) </w:t>
            </w:r>
          </w:p>
        </w:tc>
      </w:tr>
      <w:tr>
        <w:trPr>
          <w:trHeight w:val="1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 xml:space="preserve">75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105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материалов для благоустройства  </w:t>
            </w:r>
          </w:p>
        </w:tc>
      </w:tr>
      <w:tr>
        <w:trPr>
          <w:trHeight w:val="10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благоустройства территории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24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270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обретение основных средств (детская площадка), материалы (кисти,  краска, баннер) 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 по задаче 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774,8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 060,9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536,2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344,7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 716,6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########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########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2 517,9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1 512,2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1 057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695,8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699,6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11 418,1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есный бюдж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########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########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 561,9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 262,2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 057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95,8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699,6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9 712,1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30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956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2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1 706,0 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8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5"/>
        <w:gridCol w:w="1663"/>
        <w:gridCol w:w="1445"/>
        <w:gridCol w:w="644"/>
        <w:gridCol w:w="608"/>
        <w:gridCol w:w="346"/>
        <w:gridCol w:w="261"/>
        <w:gridCol w:w="261"/>
        <w:gridCol w:w="437"/>
        <w:gridCol w:w="621"/>
        <w:gridCol w:w="621"/>
        <w:gridCol w:w="621"/>
        <w:gridCol w:w="621"/>
        <w:gridCol w:w="621"/>
        <w:gridCol w:w="621"/>
        <w:gridCol w:w="621"/>
        <w:gridCol w:w="679"/>
      </w:tblGrid>
      <w:tr>
        <w:trPr>
          <w:trHeight w:val="935" w:hRule="atLeast"/>
        </w:trPr>
        <w:tc>
          <w:tcPr>
            <w:tcW w:w="151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7" w:name="RANGE!A1%3AQ34"/>
            <w:bookmarkStart w:id="8" w:name="RANGE!A1%3AQ34"/>
            <w:bookmarkEnd w:id="8"/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63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</w:t>
              <w:br/>
              <w:t>к муниципальной  программе Чуноярского сельсовета</w:t>
              <w:br/>
              <w:t>«Чунояр село родное»</w:t>
            </w:r>
          </w:p>
        </w:tc>
      </w:tr>
      <w:tr>
        <w:trPr>
          <w:trHeight w:val="490" w:hRule="atLeast"/>
        </w:trPr>
        <w:tc>
          <w:tcPr>
            <w:tcW w:w="15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5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7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4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 xml:space="preserve">10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310,0   </w:t>
            </w:r>
          </w:p>
        </w:tc>
      </w:tr>
      <w:tr>
        <w:trPr>
          <w:trHeight w:val="698" w:hRule="atLeast"/>
        </w:trPr>
        <w:tc>
          <w:tcPr>
            <w:tcW w:w="151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185" w:type="dxa"/>
            <w:tcBorders/>
            <w:vAlign w:val="bottom"/>
          </w:tcPr>
          <w:tbl>
            <w:tblPr>
              <w:tblW w:w="15091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2229"/>
              <w:gridCol w:w="2667"/>
              <w:gridCol w:w="1069"/>
              <w:gridCol w:w="1166"/>
              <w:gridCol w:w="1017"/>
              <w:gridCol w:w="1071"/>
              <w:gridCol w:w="1017"/>
              <w:gridCol w:w="1057"/>
              <w:gridCol w:w="1057"/>
              <w:gridCol w:w="1156"/>
            </w:tblGrid>
            <w:tr>
              <w:trPr>
                <w:trHeight w:val="1215" w:hRule="atLeast"/>
              </w:trPr>
              <w:tc>
                <w:tcPr>
                  <w:tcW w:w="1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  <w:bookmarkStart w:id="9" w:name="RANGE!A1%3AK51"/>
                  <w:bookmarkStart w:id="10" w:name="RANGE!A1%3AK51"/>
                  <w:bookmarkEnd w:id="10"/>
                </w:p>
              </w:tc>
              <w:tc>
                <w:tcPr>
                  <w:tcW w:w="22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61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ложение № 3</w:t>
                    <w:br/>
                    <w:t>к муниципальной программе Чуноярского сельсовета</w:t>
                    <w:br/>
                    <w:t xml:space="preserve">«Чунояр село родное» 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5091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Информация о ресурсном обеспечении и прогнозной оценке расходов на реализацию целей </w:t>
                    <w:br/>
                    <w:t xml:space="preserve">муниципальной  программы Чуноярского сельсовета «Чунояр село родное» с учетом источников финансирования, </w:t>
                    <w:br/>
                    <w:t>в том числе по уровням бюджетной системы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татус </w:t>
                  </w:r>
                </w:p>
              </w:tc>
              <w:tc>
                <w:tcPr>
                  <w:tcW w:w="2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 государственной программы, государственной подпрограммы</w:t>
                  </w:r>
                </w:p>
              </w:tc>
              <w:tc>
                <w:tcPr>
                  <w:tcW w:w="2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Ответственный исполнитель, </w:t>
                    <w:br/>
                    <w:t>соисполнители</w:t>
                  </w:r>
                </w:p>
              </w:tc>
              <w:tc>
                <w:tcPr>
                  <w:tcW w:w="861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ценка расходов (тыс. руб.), годы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4 год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5 год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6 год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7 год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Итого на  </w:t>
                    <w:br/>
                    <w:t>2014-2020 годы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униципальная программа</w:t>
                  </w:r>
                </w:p>
              </w:tc>
              <w:tc>
                <w:tcPr>
                  <w:tcW w:w="222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Чунояр село родное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сего 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 293,5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 635,8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 295,4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271,9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620,8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103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106,8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16 327,2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 :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540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540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ево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00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034,5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28,5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28,5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291,5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540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540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 093,5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 335,8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260,9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943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192,3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103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106,8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4 035,7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рограмма 1</w:t>
                  </w:r>
                </w:p>
              </w:tc>
              <w:tc>
                <w:tcPr>
                  <w:tcW w:w="2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 территории Чуноярскогосельсовета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сего 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365,2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570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517,9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512,2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057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95,8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99,6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11 418,1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 :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365,2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570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517,9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512,2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057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95,8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99,6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 418,1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ево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00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956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5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5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056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165,2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 270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561,9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262,2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07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95,8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699,6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9 362,1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юридические лиц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рограмма 2</w:t>
                  </w:r>
                </w:p>
              </w:tc>
              <w:tc>
                <w:tcPr>
                  <w:tcW w:w="2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щита населения и территории Чуноярского сельсовета от чрезвычайных ситуаций природного и техногенного характера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сего 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89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38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66,5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28,5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3,6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6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6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1 645,6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 :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89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38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66,5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28,5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3,6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6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6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645,6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ево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8,5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8,5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8,5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35,5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89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38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88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5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25,1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6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6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410,1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рограмма 3</w:t>
                  </w:r>
                </w:p>
              </w:tc>
              <w:tc>
                <w:tcPr>
                  <w:tcW w:w="2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сего 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81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35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90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94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1 560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 :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81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35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90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94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560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ево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81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35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90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94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560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юридические лиц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рограмма 4</w:t>
                  </w:r>
                </w:p>
              </w:tc>
              <w:tc>
                <w:tcPr>
                  <w:tcW w:w="22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азвитие физической культуры и спорта на территории Чуноярского сельсовета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сего 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8,3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22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81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30,2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1 393,5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 :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8,3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22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81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30,2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393,5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ево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08,3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22,4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281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30,2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17,2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 393,5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юридические лиц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роприятия </w:t>
                  </w:r>
                </w:p>
              </w:tc>
              <w:tc>
                <w:tcPr>
                  <w:tcW w:w="22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роприятие Энергосбережение и повышение энергетической эффективности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сего 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50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0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310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ом числе :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50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0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10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аево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ебюджетные источники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50,0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7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40,0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20,0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10,0   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310,0 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юридические лица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58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4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  <w:tc>
                <w:tcPr>
                  <w:tcW w:w="10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-   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5840" w:h="12240"/>
          <w:pgMar w:left="567" w:right="1276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3"/>
        <w:gridCol w:w="1663"/>
        <w:gridCol w:w="1445"/>
        <w:gridCol w:w="644"/>
        <w:gridCol w:w="608"/>
        <w:gridCol w:w="346"/>
        <w:gridCol w:w="261"/>
        <w:gridCol w:w="261"/>
        <w:gridCol w:w="437"/>
        <w:gridCol w:w="621"/>
        <w:gridCol w:w="621"/>
        <w:gridCol w:w="621"/>
        <w:gridCol w:w="621"/>
        <w:gridCol w:w="621"/>
        <w:gridCol w:w="621"/>
        <w:gridCol w:w="621"/>
        <w:gridCol w:w="679"/>
      </w:tblGrid>
      <w:tr>
        <w:trPr>
          <w:trHeight w:val="312" w:hRule="atLeast"/>
        </w:trPr>
        <w:tc>
          <w:tcPr>
            <w:tcW w:w="11783" w:type="dxa"/>
            <w:tcBorders/>
            <w:vAlign w:val="bottom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ложение № 4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 паспорту муниципальной</w:t>
            </w:r>
          </w:p>
          <w:p>
            <w:pPr>
              <w:pStyle w:val="ConsPlusTitle"/>
              <w:ind w:left="283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граммы Чуноярского   сельсовета</w:t>
            </w:r>
          </w:p>
          <w:p>
            <w:pPr>
              <w:pStyle w:val="ConsPlusTitle"/>
              <w:ind w:left="28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«Чунояр село родное» </w:t>
            </w:r>
          </w:p>
          <w:p>
            <w:pPr>
              <w:pStyle w:val="ConsPlusTitle"/>
              <w:ind w:left="28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Title"/>
              <w:ind w:left="28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Подпрограммы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 Чуноярского сельсовета»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 программы чуноярского сельсовета «Чунояр село родное»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63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под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tabs>
                      <w:tab w:val="clear" w:pos="708"/>
                      <w:tab w:val="left" w:pos="5040" w:leader="none"/>
                      <w:tab w:val="left" w:pos="5220" w:leader="none"/>
                    </w:tabs>
                    <w:rPr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8"/>
                      <w:szCs w:val="18"/>
                    </w:rPr>
                    <w:t>«Благоустройство территории Чуноярского сельсовета»(далее по тексту  Подпрограмма)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Наименование</w:t>
                  </w:r>
                </w:p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муниципальной 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tabs>
                      <w:tab w:val="clear" w:pos="708"/>
                      <w:tab w:val="left" w:pos="5040" w:leader="none"/>
                      <w:tab w:val="left" w:pos="5220" w:leader="none"/>
                    </w:tabs>
                    <w:rPr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8"/>
                      <w:szCs w:val="18"/>
                    </w:rPr>
                    <w:t xml:space="preserve">Муниципальная программа Чуноярского сельсовета «Чунояр село родное» 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униципальный заказчик-координатор под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лавные распорядители бюджетных средств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министрация Чуноярского сельсовета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ль под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дачи под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Организация содержания автомобильных дорог и искусственных сооружений на них;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Содержание сети уличного освещения;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Обустройство и содержание мест массового отдыха и объектов внешнего благоустройства.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Привлечение жителей и несовершеннолетних граждан в возрасте от 14 до 18 лет к участию в решении проблем благоустройства территории сельского поселения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левые индикатор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Процентпривлечения населения  муниципального  образования к работам  по   благоустройству;</w:t>
                  </w:r>
                </w:p>
                <w:p>
                  <w:pPr>
                    <w:pStyle w:val="ConsPlusNormal1"/>
                    <w:ind w:hanging="351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 3.Доля освещенных улиц и переулков;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Количество обустроенных мест массового отдыха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Экономия электрической энергии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и реализации под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-2020годы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ий объем финансирования 11418,1 тыс. рублей за счет средств местного бюджета 9362,1 тыс. рублей краевой 2056,0 тыс. рублей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 них по годам: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014год- 2365,2 тыс. рублей в т.ч. 2165,2 тыс. рублей местный бюджет, 200,00тыс.рублей краевой бюджет; 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год –2570,4тыс. рублей в т.ч.2270,4 тыс. рублей местный бюджет, 300,0 тыс. рублей краевой бюджет;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год- 2517,9тыс.рублей; в т.ч.1561,9 тыс. рублей местный бюджет, 956,0 тыс. рублей краевой бюджет;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год- 1512,2 тыс. рублей в т.ч.1262,2 тыс. рублей местный бюджет, 250,0 тыс. рублей краевой бюджет;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год- 1057,0 тыс. рублей в т.ч.707 тыс. рублей местный бюджет, 350,0 тыс. рублей краевой бюджет;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год- 695,8 тыс. рублей;</w:t>
                  </w:r>
                </w:p>
                <w:p>
                  <w:pPr>
                    <w:pStyle w:val="ConsPlusCel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год- 699,6 тыс. рублей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Основные разделы Подпрограмм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 Постановка общепоселковой проблемы и обоснование необходимости разработки подпрограммы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В последнее время повышенное внимание уделяется благоустройству территории Чуноярского сельсовета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      </w:r>
          </w:p>
          <w:p>
            <w:pPr>
              <w:pStyle w:val="33"/>
              <w:ind w:left="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ротяженность автомобильных дорог местного значения по состоянию на 01 января 2018 года составила: 22,6 километров.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ноярский сельсовет не располагает необходимыми финансовыми ресурсами для строительства и реконструкции и для обеспечения комплекса работ по содержанию автодорог и их ремонту.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остоянию на 01.01.2018 дороги местного значения частично зарегистрированы и имеют правоустанавливающие документы.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т отметить недостаточный уровень развития системы уличного освещения на территории Чуноярского сельсовета. Проблема заключается в неудовлетворительном состоянии сетей уличного освещения, использовании устаревших технологий при эксплуатации. Реконструкция старых сетей уличного освещения позволит создать более безопасные условия для проживания жителей Чуноярского сельсовета.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ротяженность освещенных частей улиц, проездов по состоянию на 01.01.2018 года составляет 22,6 км. (100 %). В рамках проекта на получение Гранта Губернатора Красноярского края «Жители за чистоту и благоустройство»  «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ы за энергосбереж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2013 году были получены средства в сумме 400,00 тыс. руб., для приобретения и установки39 светодиодных уличных светильников.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был проведен капитальный ремонт дорог по ул. Партизанская.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же стоит уделить внимание местам захоронения, так как их внешний вид, в том числе частичное отсутствие ограждений оставляет желать лучшего.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Чуноярского сельсовета организуется вывоз мусора, с привлечением транспорта, проводятся субботники.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ind w:firstLine="539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администрации Чуноярского сельсовета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</w:t>
            </w:r>
          </w:p>
          <w:p>
            <w:pPr>
              <w:pStyle w:val="Normal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проблемой сдерживающей комплексную работу по благоустройству территории села является ограниченность финансовых ресурсов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ми причинами возникновения проблем в области энергосбережения и повышения энергетической эффективности на территории села Чунояр являются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в связи с отсутствием системы подготовки таких специалистов в муниципальных учреждениях, на предприятиях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ой подход к решению проблем благоустройства населенного пункта необходим, так как без стройной комплексной системы благоустройства Чуноярского сельсовета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Чуноярского сельсовета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 Основная цель, задачи, этапы и сроки выполнения подпрограммы, целевые индикаторы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целью Подпрограммы является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Задачи Подпрограммы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содержания автомобильных дорог и искусственных сооружений на них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держание сети уличного освещ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устройство и содержание мест массового отдыха и объектов внешнего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Привлечение жителей </w:t>
            </w:r>
            <w:r>
              <w:rPr>
                <w:rFonts w:eastAsia="Calibri"/>
                <w:sz w:val="18"/>
                <w:szCs w:val="18"/>
                <w:lang w:eastAsia="en-US"/>
              </w:rPr>
              <w:t>и несовершеннолетних граждан в возрасте от 14 до 18 лет к участию в решении проблем благоустройства территории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 - 2014 – 2020 год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Подпрограммы отражены в приложении №1 к данной подпрограмм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b/>
                <w:sz w:val="18"/>
                <w:szCs w:val="18"/>
              </w:rPr>
              <w:t>2.3.Механизм  реализации Подпрограмм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МО Чуноярский сельсовет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39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жегодно, при составлении проекта бюджета Чунояр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.Управление Подпрограммой и контроль за ходом выполнения Подпрограмм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ходом выполнения реализации Подпрограммы осуществляет администрация Чуноярсокго сельсовет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b/>
                <w:sz w:val="18"/>
                <w:szCs w:val="18"/>
              </w:rPr>
              <w:t>2.5. Оценка социально-экономической эффектив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зультате реализации Подпрограммы ожидается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лучшение экологического состояния, повышение эстетического качества и благоустроенности Чунояр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и обеспечение комфортной и благоприятной среды для проживания населения.</w:t>
            </w:r>
          </w:p>
          <w:p>
            <w:pPr>
              <w:pStyle w:val="ConsPlusNormal1"/>
              <w:ind w:firstLine="5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firstLine="5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6. Мероприятия подпрограмм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дпрограмму включены следующие мероприят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держание улично-дорожной се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держание сети уличного освещ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содействие временной занятости несовершеннолетних граждан в возрасте от 14 до 18 лет по благоустройству поселка Чунояр  в каникулярный период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обустройство и содержание мест массового отдыха и объектов внешнего благоустройства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.Обоснование финансовых, материальных и трудовых затрат (ресурсное обеспечение Подпрограммы) с указанием источников финансирования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дпрограммы осуществляется за счет средств местного бюджета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1418,1 тыс. рублей за счет средств местного бюджета 9362,1 тыс. рублей краевой 2056,0 тыс. рублей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по годам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год-  2365,2 тыс. рублей в т.ч. 2165,2 тыс. рублей местный бюджет, 200,00 тыс.рублей краевой бюджет;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 – 2570,4 тыс. рублей в т.ч.2270,4 тыс. рублей местный бюджет, 300,0 тыс. рублей краевой бюджет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-  2517,9 тыс.рублей; в т.ч.1561,9 тыс. рублей местный бюджет, 956,0 тыс. рублей краевой бюджет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-  1943,4 тыс. рублей в т.ч.1512,2 тыс. рублей местный бюджет, 250 тыс. рублей краевой бюджет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од- 1057,0 тыс. рублей в т.ч.707 тыс. рублей местный бюджет, 350,0 тыс. рублей краевой бюджет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од-  695,8 тыс. рубле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-  699,6 тыс. рублей.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425" w:right="851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Приложение № 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программы Чуноярского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Защита населения и территории Чуноярского сельсовета от чрезвычайных ситуаций природного и техногенного характера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Защита населения и территории Чуноярского сельсовета от чрезвычайных ситуаций природного и техногенного характер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рганизация выполнения  мероприятий по гражданской обороне, защите населения от чрезвычайных ситуаций,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рганизация эвакуации граждан из зон возможных стихийных бедств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Создание условий для противодействия терроризму, охране жизни и здоровья граждан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окращение материального ущерба от пожар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Охват населения обучением по действиям в ситуациях природного и техногенного характер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хват  населения  обучением   действиям  в случаях  возникновения чрезвычайных ситуац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Охват населения обучением   гражданским технологиям противодействия терроризм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Охват населения обучением 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финансирования за счет средств местного бюджета-1645,6 тыс. рублей, из них 1410,1 тыс. руб – местный бюджет, 235,5 тыс. рублей – краевой бюджет, по годам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од- 189,0 тыс.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 –238,0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–266,5тыс.рублей в т.ч. 188,0 т.руб,- местный бюджет, 78,5т.руб,-краевой бюджет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–328,5 тыс. рублей в т.ч. 250,0т.руб,-местный бюджет, 78,5т.руб,-краевой 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од – 303,6 тыс. рублей в т.ч. 225,1 тыс.руб,- местный бюджет, 78,5т.руб,-краевой бюджет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од-  160,0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-  160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b/>
          <w:sz w:val="18"/>
          <w:szCs w:val="1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ок Чунояр расположен на юге Богучанского района, на правом берегу реки Чуна, общая площадь территории Чуноярского сельсовета составляет 315га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наводнений и паводков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Чунояр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8"/>
          <w:szCs w:val="18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рритории Чуноярского сельсовета находиться пост пожарной охраны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Чунояр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ледует также отметить, что на территории Чуноярского сельсовета лесные массивы подходят вплотную к с. Чунояр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два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Чунояр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Чуноярского сельсовета более эффективно. Необходимость мероприятий по осуществлению антитеррористической деятельности обусловлено возможностью проникновения террористических угроз на территорию Чуноярского сельсовета. Мероприятия, разработанные в данной подпрограмме, позволят провести обучение граждан гражданским технологиям противодействия терроризму путём пропаганды специальных знаний. 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территории Чуноярского сельсовета характерны чрезвычайные ситуации природного и техногенного характера как лесные пожары, наводнение вызванное повышением уровня воды в р.Чуна в период ледохода. Вследствие этих чрезвычайных ситуаций необходимо обучить населения  действовать в данных ситуациях. 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Чуноярского сельсовет более эффективно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Чунояр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Целью подпрограммы является создание эффективной системы защиты населения и территории Чунояр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овершенствование системы пожарной безопасности на территории Чунояр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pacing w:val="-5"/>
          <w:sz w:val="18"/>
          <w:szCs w:val="18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Организация выполнения  мероприятий по гражданской обороне, защите населения от чрезвычайных ситуаций.  </w:t>
        <w:br/>
        <w:t xml:space="preserve">            - Предупреждение и ликвидация чрезвычайных ситуаций природного и техногенного характера. 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- Организация эвакуации граждан из зон возможных стихийных бедствий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- Создание условий для противодействия терроризму, охране жизни и здоровь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безопасности жизни людей на водных объект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>2.3.Механизм  реализации Подпрограммы</w:t>
      </w:r>
      <w:r>
        <w:rPr>
          <w:sz w:val="18"/>
          <w:szCs w:val="1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>2.5. Оценка социально-экономической эффективност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ализации Подпрограммы ожидается: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первичных мер пожарной безопасности в 2014-2020 годах – до 97% от норматива;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Подпрограмму включены следующие мероприятия:</w:t>
      </w:r>
    </w:p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  <w:t>- Первичные меры пожарной безопасности;</w:t>
      </w:r>
    </w:p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безопасности на водных объектах;</w:t>
      </w:r>
    </w:p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  <w:t>- Профилактика терроризма и экстремизма.</w:t>
      </w:r>
    </w:p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645,6 тыс. рублей, из них 1410,1 тыс. руб – местный бюджет, 235,5 тыс. рублей – краевой бюджет, по годам: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4год- 189,0 тыс.рублей;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5год – 238,0 тыс. рублей;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6год –266,5 тыс.рублей в т.ч. 188,0 тыс. руб. -местный бюджет, 78,5т.руб,-краевой бюджет;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7год – 328,5 тыс. рублей в т.ч. 250,0 тыс. руб. -местный бюджет, 78,5тыс. руб. -краевой бюджет;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8год – 303,6 тыс. рублей в т.ч. 225,1 тыс.руб,- местный бюджет, 78,5т.руб,-краевой бюджет;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9год - 160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год – 160,0 тыс. рублей.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Приложение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программы Чуноярского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«Чунояр село родное» 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Жилищное хозяйство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й  программы Чуноярского сельсовета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Жилищное хозяйство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приведения жилищного муниципального фонда в надлежащее состояние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хранение жилищного фонда на территории Чуноярского сельсовета, не признанного в установленном порядке аварийным и не подлежащим снос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рганизация и проведение капитального и текущего ремонта в муниципальном жилищном фон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рганизация и проведение работ по оснащению холодной водой жителей села Чуноя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азработка схемы водоснабжения на период до  2023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1.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величение количества индивидуальных приборов учета на холодное водоснабжение в муниципальном жилфон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финансирования за счет средств местного бюджета-1560,0тыс. рублей, из них по годам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од- 381,00 тыс.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 –435,00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- 190,0тыс.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–194,0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120,0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120,0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– 120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ая доля многоквартирных домов, расположенных на территории с. Чунояр была введена в эксплуатацию в 60-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сегодняшний день в муниципальном жилом фонде числится 297 квартир. С заявлением на проведение капитального и текущего ремонта обратилось 30 граждан. Каждый год проводится выборочный капитальный ремонт крыш, печей в муниципальных квартирах, установка счетчиков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тели улиц 8-Марта, Студенческая, Октябрьская, Северная, Первомайская, Набережная, Лесная, Новая были подключены к водобашне, по оснащению холодной водой (круглогодично)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и и потреблении. Рост тарифов на тепловую и электрическую энергию опережает уровень инфляции, что приводит к повышению расходов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сновной целью Подпрограммы является создание условий для приведения жилищного муниципального фонда в надлежащее состоя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дачи Подпрограммы: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- Сохранение жилищного фонда на территории Чуноярского сельсовета, не признанного в установленном порядке аварийным и не подлежащим сносу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Организация и проведение капитального и текущего ремонта в муниципальном жилищном фонд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реализации Подпрограммы - 2014 – 2020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>2.3.Механизм  реализаци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условий для приведения жилищного муниципального фонда в надлежащее состояние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жегодно, при составлении проекта бюджета Чуноярского сельсовета на очередной год и плановый период, специалистами администрации разрабатывается план капитального ремонта муниципального жилого фонда, который ложится в основу утверждаемых программных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>2.5. Оценка социально-экономической эффективност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ализации Подпрограммы ожидается: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- улучшение качества и комфортности жилья для населения;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-   проведение текущего, выборочного капитального ремонта  в 4 квартирах находящихся в муниципальном жилищном фонде;</w:t>
      </w:r>
    </w:p>
    <w:p>
      <w:pPr>
        <w:pStyle w:val="ConsPlusNormal1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оведение установки индивидуальных приборов учета на холодное водоснабжение в муниципальном жилом фон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оснащение холодной водой жителей села Чунояр.</w:t>
      </w:r>
    </w:p>
    <w:p>
      <w:pPr>
        <w:pStyle w:val="ConsPlusNormal1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Подпрограмму включены следующие мероприятия:</w:t>
      </w:r>
    </w:p>
    <w:p>
      <w:pPr>
        <w:pStyle w:val="ConsPlusCell"/>
        <w:ind w:firstLine="540"/>
        <w:rPr>
          <w:sz w:val="18"/>
          <w:szCs w:val="18"/>
        </w:rPr>
      </w:pPr>
      <w:r>
        <w:rPr>
          <w:sz w:val="18"/>
          <w:szCs w:val="18"/>
        </w:rPr>
        <w:t>- содержание  муниципального жилого фонда;</w:t>
      </w:r>
    </w:p>
    <w:p>
      <w:pPr>
        <w:pStyle w:val="ConsPlusCell"/>
        <w:ind w:firstLine="540"/>
        <w:rPr>
          <w:sz w:val="18"/>
          <w:szCs w:val="18"/>
        </w:rPr>
      </w:pPr>
      <w:r>
        <w:rPr>
          <w:sz w:val="18"/>
          <w:szCs w:val="18"/>
        </w:rPr>
        <w:t>- разработка схемы водоснабжения на период до  2023 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560,0тыс.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4 год –   381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5 год –  435,0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 190,0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194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 12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9 год –  12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-   120,0 тыс. рублей.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Приложение № 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к паспорту муниципальной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программы Чуноярского     сельсовета</w:t>
      </w:r>
    </w:p>
    <w:p>
      <w:pPr>
        <w:pStyle w:val="ConsPlusTitle"/>
        <w:ind w:left="2832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«Чунояр село родно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 физической культуры и спортана территории Чуноярского сельсовета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й  программы Чуноярского сельсовета «Чунояр село родное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Развитие физической культуры и спортана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ая программа Чуноярского сельсовета «Чунояр село родное»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массовой физической культуры и спорта на территории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рганизация и проведение физкультурно-оздоровительных  и спортивно-массовых  мероприятий для населения поселк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здание материально-технической базы для развития физической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ля населения, систематически занимающегося физической культурой и спортом к общей численности населения селаЧунояр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величение количества массовых спортивн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0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финансирования за счет средств местного бюджета-1393,5 тыс. рублей, из них по годам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од- 308,3тыс.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 –322,4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–281,0тыс.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 – 117,2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од –117,2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– 130,2 тыс. рублей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- 117,2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8"/>
          <w:szCs w:val="18"/>
        </w:rPr>
        <w:t>2.1. Постановка общепоселковой проблемы и обоснование необходимости разработки подпрограммы</w:t>
      </w:r>
      <w:r>
        <w:rPr>
          <w:sz w:val="18"/>
          <w:szCs w:val="18"/>
        </w:rPr>
        <w:tab/>
      </w:r>
    </w:p>
    <w:p>
      <w:pPr>
        <w:pStyle w:val="12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оселке Чунояр систематически физической культурой и спортом занимается не более 2 % жителей, т.е. подавляющая часть населения является неактивной. Связано это в первую очередь с тем, что в сельской местности население занято ведением личного подсобного хозяйства и времени для посещения спортзалов нет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территории поселка Чунояр физкультурно-оздоровительную и спортивно-массовую работу с населением обеспечивает инструктор по спорту. Для дальнейшего развития физической культуры и спорта на территории поселка необходимо: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оздать условия 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физкультурно-массовых и спортивных  мероприятий.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вершенствовать систему проведения  физкультурных спортивных мероприятий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дним из основных инструментов реализации Подпрограммы являются спортивно-массовые мероприятия, направленные на привлечение максимального количества участников и зрителей.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а.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Основной целью Подпрограммы является обеспечение развития массовой физической культуры и спорта на территории Чуноярского сельсовета</w:t>
      </w:r>
      <w:r>
        <w:rPr>
          <w:rStyle w:val="StrongEmphasis"/>
          <w:b w:val="false"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дачи Подпрограммы: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-  Организация и проведение физкультурно-оздоровительных  и спортивно-массовых  мероприятий для населения поселка;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оздание материально-технической базы для развития физической культуры и спорта на территории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реализации Подпрограммы - 2014 – 2020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>2.3.Механизм  реализаци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8"/>
          <w:szCs w:val="18"/>
        </w:rPr>
        <w:t>2.5. Оценка социально-экономической эффективност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реализации Подпрограммы ожидается: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- разработка комплекса мероприятий развития физической культуры и спорта на селе;</w:t>
      </w:r>
    </w:p>
    <w:p>
      <w:pPr>
        <w:pStyle w:val="ConsPlusCell"/>
        <w:rPr>
          <w:sz w:val="18"/>
          <w:szCs w:val="18"/>
        </w:rPr>
      </w:pPr>
      <w:r>
        <w:rPr>
          <w:color w:val="000000"/>
          <w:sz w:val="18"/>
          <w:szCs w:val="18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увеличение количества массовых спортивных мероприятий;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ормирование у населения устойчивого интереса и потребности к регулярным занятиям физкультурой и спортом.</w:t>
      </w:r>
    </w:p>
    <w:p>
      <w:pPr>
        <w:pStyle w:val="ConsPlusNormal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6. Мероприятия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Проведение спортивно-массовых мероприятий;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держание инструктора по спорту (оплата труда, начисления на оплату труда)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спортивного инвентаря 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393,5 тыс. рублей, в том числе: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4год- 308,3 тыс.рублей;</w:t>
      </w:r>
    </w:p>
    <w:p>
      <w:pPr>
        <w:pStyle w:val="ConsPlusCell"/>
        <w:rPr>
          <w:sz w:val="18"/>
          <w:szCs w:val="18"/>
        </w:rPr>
      </w:pPr>
      <w:r>
        <w:rPr>
          <w:sz w:val="18"/>
          <w:szCs w:val="18"/>
        </w:rPr>
        <w:t>2015год – 322,4,0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18"/>
          <w:szCs w:val="18"/>
        </w:rPr>
        <w:t>2016год –281,0 тыс.рублей</w:t>
      </w:r>
      <w:r>
        <w:rPr>
          <w:b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  <w:t>2017год – 117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18"/>
          <w:szCs w:val="18"/>
        </w:rPr>
        <w:t>2018год – 130,2 тыс. рублей</w:t>
      </w:r>
      <w:r>
        <w:rPr>
          <w:b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  <w:t>2019 год – 117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8"/>
          <w:szCs w:val="18"/>
          <w:highlight w:val="yellow"/>
        </w:rPr>
      </w:pPr>
      <w:r>
        <w:rPr>
          <w:sz w:val="18"/>
          <w:szCs w:val="18"/>
        </w:rPr>
        <w:t>2020 год – 117,2 тыс. рублей.</w:t>
      </w:r>
    </w:p>
    <w:p>
      <w:pPr>
        <w:pStyle w:val="Normal"/>
        <w:autoSpaceDE w:val="false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8</w:t>
      </w:r>
    </w:p>
    <w:p>
      <w:pPr>
        <w:pStyle w:val="Normal"/>
        <w:autoSpaceDE w:val="false"/>
        <w:ind w:left="5245" w:hanging="0"/>
        <w:rPr>
          <w:sz w:val="18"/>
          <w:szCs w:val="18"/>
        </w:rPr>
      </w:pPr>
      <w:r>
        <w:rPr>
          <w:sz w:val="18"/>
          <w:szCs w:val="18"/>
        </w:rPr>
        <w:t xml:space="preserve">к паспорту муниципальной программы Чуноярского сельсовета «Чунояр село родное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72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нормативного правового акт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Чуноярского сельсовета Богучанского район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№62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тверждении Порядка принятия решений о разработке муниципальных программ Чуноярскогосельсовета, их формировании и реализ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№54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организации работы по переходу на программный бюдж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6.2013г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2.02.2018                                      с. Чунояр                                                      № 17-п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О признании утратившим силу постановления </w:t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  <w:t>администрации Чуноярского сельсовет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В соответствии со ст. 69.2 </w:t>
      </w:r>
      <w:r>
        <w:rPr>
          <w:sz w:val="18"/>
          <w:szCs w:val="18"/>
        </w:rPr>
        <w:t>Бюджетного кодекса Российской Федерации Федерального закона от 18.07.2017 № 178-ФЗ, руководствуясь ст.ст. 15,18 Уставом Чуноярского сельсовета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Постановление администрации Чуноярского сельсовета  от 26.06.2015 № 43-П «Об утверждении Порядка формирования, ведения и утверждения ведомственных перечней услуг (работ), оказываемых (выполняемых) муниципальными учреждениями Чуноярского сельсовета» считать утратившим силу.</w:t>
      </w:r>
    </w:p>
    <w:p>
      <w:pPr>
        <w:pStyle w:val="Normal"/>
        <w:tabs>
          <w:tab w:val="clear" w:pos="708"/>
          <w:tab w:val="left" w:pos="-4253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 Настоящее постановление вступает в силу в день, следующий за днем его официального опубликования в печатном издании «Чуноярские вести» и распространяется на правоотношения, возникшие с 01 января 2018 года</w:t>
      </w:r>
      <w:r>
        <w:rPr>
          <w:i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Глава  </w:t>
      </w:r>
      <w:r>
        <w:rPr>
          <w:sz w:val="16"/>
          <w:szCs w:val="16"/>
          <w:lang w:eastAsia="ar-SA"/>
        </w:rPr>
        <w:t>сельсовета                                                                                 С.П. Мартынов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2.02.2018                                             с. Чунояр                                                       № 18-п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О признании утратившим силу постановления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администрации Чуноярского сельсовет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 xml:space="preserve">В соответствии со ст. 69.2 </w:t>
      </w:r>
      <w:r>
        <w:rPr>
          <w:sz w:val="18"/>
          <w:szCs w:val="18"/>
        </w:rPr>
        <w:t>Бюджетного кодекса Российской Федерации Федерального закона от 18.07.2017 № 178-ФЗ, руководствуясь ст.ст. 15,18 Уставом Чуноярского сельсовета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Постановление администрации Чуноярского сельсовета  от 11.12.2015 № 89-П «Об утверждении Порядка формирования муниципального задания бюджетных учреждений и финансового обеспечения выполнения муниципального задания» считать утратившим силу.</w:t>
      </w:r>
    </w:p>
    <w:p>
      <w:pPr>
        <w:pStyle w:val="Normal"/>
        <w:tabs>
          <w:tab w:val="clear" w:pos="708"/>
          <w:tab w:val="left" w:pos="-4253" w:leader="none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 Настоящее постановление вступает в силу в день, следующий за днем его официального опубликования в печатном издании «Чуноярские вести» и распространяется на правоотношения, возникшие с 01 января 2018 года</w:t>
      </w:r>
      <w:r>
        <w:rPr>
          <w:i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sz w:val="18"/>
          <w:szCs w:val="18"/>
          <w:lang w:eastAsia="ar-SA"/>
        </w:rPr>
        <w:t>Глава  сельсовета                                                                                  С.П. Мартынов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sectPr>
          <w:type w:val="nextPage"/>
          <w:pgSz w:w="12240" w:h="15840"/>
          <w:pgMar w:left="737" w:right="397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а Чуноярского сельсовета. Ответственный за выпуск специалист 1-й категории администрации сельсовета Т.И.Рукосуева. Тираж 30 экз. Издание распространяется бесплатно .                 </w:t>
      </w:r>
    </w:p>
    <w:p>
      <w:pPr>
        <w:pStyle w:val="Normal"/>
        <w:tabs>
          <w:tab w:val="clear" w:pos="708"/>
          <w:tab w:val="left" w:pos="627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28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sz w:val="28"/>
      <w:szCs w:val="24"/>
    </w:rPr>
  </w:style>
  <w:style w:type="character" w:styleId="21">
    <w:name w:val="Основной текст 2 Знак"/>
    <w:basedOn w:val="Style10"/>
    <w:qFormat/>
    <w:rPr>
      <w:rFonts w:eastAsia="Times New Roman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2">
    <w:name w:val="s2"/>
    <w:basedOn w:val="Style10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Основной текст с отступом Знак"/>
    <w:basedOn w:val="Style10"/>
    <w:qFormat/>
    <w:rPr>
      <w:rFonts w:eastAsia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10"/>
    <w:qFormat/>
    <w:rPr>
      <w:rFonts w:eastAsia="Times New Roman"/>
      <w:sz w:val="24"/>
    </w:rPr>
  </w:style>
  <w:style w:type="character" w:styleId="31">
    <w:name w:val="Основной текст с отступом 3 Знак"/>
    <w:basedOn w:val="Style10"/>
    <w:qFormat/>
    <w:rPr>
      <w:rFonts w:eastAsia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Style15">
    <w:name w:val="Ниж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Blk">
    <w:name w:val="blk"/>
    <w:basedOn w:val="Style10"/>
    <w:qFormat/>
    <w:rPr/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pacing w:val="10"/>
      <w:sz w:val="21"/>
      <w:szCs w:val="21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Msonormal">
    <w:name w:val="msonormal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32">
    <w:name w:val="Основной текст 3 Знак"/>
    <w:basedOn w:val="Style10"/>
    <w:qFormat/>
    <w:rPr>
      <w:rFonts w:eastAsia="Times New Roman"/>
      <w:sz w:val="16"/>
      <w:szCs w:val="16"/>
    </w:rPr>
  </w:style>
  <w:style w:type="character" w:styleId="S1">
    <w:name w:val="s1"/>
    <w:basedOn w:val="Style10"/>
    <w:qFormat/>
    <w:rPr/>
  </w:style>
  <w:style w:type="character" w:styleId="Style18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17"/>
      <w:ind w:hanging="900"/>
      <w:jc w:val="both"/>
    </w:pPr>
    <w:rPr>
      <w:rFonts w:ascii="Bookman Old Style" w:hAnsi="Bookman Old Style" w:eastAsia="Bookman Old Style" w:cs="Bookman Old Style"/>
      <w:spacing w:val="10"/>
      <w:sz w:val="21"/>
      <w:szCs w:val="21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12">
    <w:name w:val="Обычный (веб)1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0:00Z</dcterms:created>
  <dc:creator>Пользователь Windows</dc:creator>
  <dc:description/>
  <cp:keywords/>
  <dc:language>en-US</dc:language>
  <cp:lastModifiedBy>Татьяна_Ивановна</cp:lastModifiedBy>
  <cp:lastPrinted>2018-02-28T11:57:00Z</cp:lastPrinted>
  <dcterms:modified xsi:type="dcterms:W3CDTF">2018-03-07T03:26:00Z</dcterms:modified>
  <cp:revision>17</cp:revision>
  <dc:subject/>
  <dc:title/>
</cp:coreProperties>
</file>