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9.10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</w:t>
      </w:r>
      <w:r>
        <w:rPr>
          <w:b/>
          <w:sz w:val="32"/>
          <w:szCs w:val="32"/>
        </w:rPr>
        <w:t xml:space="preserve">№ </w:t>
      </w:r>
      <w:r>
        <w:rPr>
          <w:b/>
          <w:sz w:val="36"/>
          <w:szCs w:val="36"/>
        </w:rPr>
        <w:t>24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 xml:space="preserve">19.10.2018                                                                   </w:t>
      </w:r>
      <w:r>
        <w:rPr>
          <w:rFonts w:cs="Arial" w:ascii="Arial" w:hAnsi="Arial"/>
          <w:bCs/>
          <w:spacing w:val="-3"/>
          <w:sz w:val="18"/>
          <w:szCs w:val="18"/>
        </w:rPr>
        <w:t>с.Чунояр</w:t>
      </w:r>
      <w:r>
        <w:rPr>
          <w:rFonts w:cs="Arial" w:ascii="Arial" w:hAnsi="Arial"/>
          <w:bCs/>
          <w:sz w:val="18"/>
          <w:szCs w:val="18"/>
        </w:rPr>
        <w:tab/>
        <w:t xml:space="preserve">           </w:t>
      </w:r>
      <w:r>
        <w:rPr>
          <w:rFonts w:cs="Arial" w:ascii="Arial" w:hAnsi="Arial"/>
          <w:bCs/>
          <w:spacing w:val="-3"/>
          <w:sz w:val="18"/>
          <w:szCs w:val="18"/>
        </w:rPr>
        <w:t>№  65-п</w:t>
      </w:r>
    </w:p>
    <w:p>
      <w:pPr>
        <w:pStyle w:val="Normal"/>
        <w:shd w:fill="FFFFFF" w:val="clear"/>
        <w:ind w:right="57" w:hanging="0"/>
        <w:rPr>
          <w:rFonts w:ascii="Arial" w:hAnsi="Arial" w:cs="Arial"/>
          <w:b/>
          <w:b/>
          <w:bCs/>
          <w:spacing w:val="-2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2"/>
          <w:sz w:val="18"/>
          <w:szCs w:val="18"/>
          <w:u w:val="single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вязи с упорядочением адресного хозяйства объектов недвижимости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ЯЮ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1.Присвоить  адрес объектам адресации, расположенным на территории Чуноярского сельсовета, согласно приложению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322"/>
        <w:ind w:left="567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eastAsia="Arial"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pacing w:val="-6"/>
          <w:sz w:val="18"/>
          <w:szCs w:val="18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right="120" w:hanging="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jc w:val="both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eastAsia="Arial" w:cs="Arial" w:ascii="Arial" w:hAnsi="Arial"/>
          <w:bCs/>
          <w:spacing w:val="-2"/>
          <w:sz w:val="18"/>
          <w:szCs w:val="18"/>
        </w:rPr>
        <w:t xml:space="preserve">        </w:t>
      </w:r>
      <w:r>
        <w:rPr>
          <w:rFonts w:cs="Arial" w:ascii="Arial" w:hAnsi="Arial"/>
          <w:bCs/>
          <w:spacing w:val="-2"/>
          <w:sz w:val="18"/>
          <w:szCs w:val="18"/>
        </w:rPr>
        <w:t>Глава   Чуноярского сельсовета                                                                     С.П.Мартынов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№ 65-п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9.10.20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245"/>
        <w:gridCol w:w="1701"/>
      </w:tblGrid>
      <w:tr>
        <w:trPr>
          <w:trHeight w:val="10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своенн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тервал до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адрес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артира)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 Берегова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5, 5Б, 5в, 7, 10,14, 18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Песчаная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  № 1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8 Марта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 № 1 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9 Мая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,  3-38,  40-55,  57-60,  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 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Др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 № 1, 2, 3, 4, 6 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Комсомоль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Космонав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11 , 13 ,15,16, 18, 20, 22, 24, 26,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 № 14,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лица  Лес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12 ,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лица  Мал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 2, 3, 5, 7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 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Маяковс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а, 2Б, 2в,  3 – 15 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Молодёж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7 ,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 Набережна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 1в, 2а, 2Б, 1-7, 9-11, 13-23,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Б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Нов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 4, 6- 8, 11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1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Октябрь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 № 2-12, 14-25 , 27-46, 48, 48а, 49, 51, 52,53,55,56, 58, 60,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 3,5, 8-11, 14, 15, 16,16а, 17, 17а, 20-24, 28-30, 35, 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 №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ервомай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2-13 , 15- 26,  28,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евер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4, 6-18, 18а, 18б, 19, 20, 20а, 21-28, 31, 33,35, 37,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2, 4, 6-11, 12- 16, 18- 24, 26,28, 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3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хоз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3,5,7,9,11,1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крорайон «Солнечны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Соснов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7, 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улок  Сред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Строи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7 , 9- 13, 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Студенче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2, 2а,  3-6, 8-13, 15-24, 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7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,4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улок Таё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улок  Тих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 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улок  Чун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Хим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 3, 5, 7-11, 13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Школь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 10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Юбилей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 2, 4-22, 24- 37, 39-41, 43-50,49а, 51а, 51, 52, 52а,53, 54, 54а, 57-60,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42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,3,4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Юж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№ 1, 5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 1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ЧУНОЯРСКИЙ СЕЛЬСКИЙ СОВЕТ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24.10.2018г.                                          с. Чунояр                                                            №  2/7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О внесении изменений и дополнений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 xml:space="preserve">в решение сельского Совета депутатов от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26.12.2017 года № 176 «О местном бюджете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 xml:space="preserve">на 2018 год и плановый период 2019-2020 г.г.»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  </w:t>
      </w:r>
      <w:r>
        <w:rPr/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организации местного самоуправления  в Российской Федерации», Законом Красноярского края от 18.12.2017г. № 4-1155 «О краевом бюджете на 2018 и плановый период 2019-2020 годов», руководствуясь статьей 25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 </w:t>
      </w:r>
      <w:r>
        <w:rPr/>
        <w:t>1. Внести в решение Чуноярского сельского  Совета депутатов от 26 декабря 2017 года № 176 «О местном бюджете на 2018 год и плановый период 2019-2020 годов» следующие изменени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 </w:t>
      </w:r>
      <w:r>
        <w:rPr/>
        <w:t>1.1 п.п. 1 пункта 1 изложить в ново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прогнозируемый общий  объем доходов местного бюджета в сумме 8990615,8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общий объем  расходов местного бюджета  в  сумме 9067922,09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дефицит местного бюджета в сумме 77306,29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источники внутреннего финансирования дефицита местного бюджета в сумме 77306,29 рублей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1.2. пункт 6 изложить в новой редакции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« Размеры денежного вознаграждения лиц, замещающих муниципальные должности Чуноярского сельсовета, размеры должностных окладов  по должностям муниципальной  службы Чуноярского сельсовета проиндексированные в 2009, 2011, 2012, 2013, 2015 годах, увеличиваются (индексируются)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: </w:t>
      </w:r>
    </w:p>
    <w:p>
      <w:pPr>
        <w:pStyle w:val="Normal"/>
        <w:ind w:firstLine="540"/>
        <w:jc w:val="both"/>
        <w:rPr/>
      </w:pPr>
      <w:r>
        <w:rPr/>
        <w:t>в 2018 году  на 4 процента с 1 января 2018 года, на 20 процентов с 1 сентября 2018 года;</w:t>
      </w:r>
    </w:p>
    <w:p>
      <w:pPr>
        <w:pStyle w:val="Normal"/>
        <w:ind w:firstLine="540"/>
        <w:jc w:val="both"/>
        <w:rPr/>
      </w:pPr>
      <w:r>
        <w:rPr/>
        <w:t>в плановом периоде 2019-2020 годов на коэффициент, равный 1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 Приложение 1,2,4,5,6,8 к решению Чуноярского сельского Совета депутатов от 23.12.2017г. № 176 изложить в новой редакции согласно приложениям 1,2,3,4,5,6  к настоящему решению соответствен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Настоящее решение </w:t>
      </w:r>
      <w:r>
        <w:rPr>
          <w:bCs/>
          <w:color w:val="212121"/>
          <w:spacing w:val="-3"/>
        </w:rPr>
        <w:t>подлежит опубликованию в печатном издание  «Чуноярские вести</w:t>
      </w:r>
      <w:r>
        <w:rPr>
          <w:bCs/>
          <w:color w:val="212121"/>
          <w:spacing w:val="-4"/>
        </w:rPr>
        <w:t>» в течение 10 дней с момента подписания и вступает в силу со дня официального опубликовани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</w:p>
    <w:p>
      <w:pPr>
        <w:pStyle w:val="23"/>
        <w:tabs>
          <w:tab w:val="clear" w:pos="708"/>
          <w:tab w:val="left" w:pos="2552" w:leader="none"/>
        </w:tabs>
        <w:spacing w:lineRule="auto" w:line="240" w:before="0" w:after="0"/>
        <w:ind w:right="-55" w:hanging="0"/>
        <w:contextualSpacing/>
        <w:rPr/>
      </w:pPr>
      <w:r>
        <w:rPr/>
        <w:t xml:space="preserve">Председатель Чуноярского </w:t>
      </w:r>
    </w:p>
    <w:p>
      <w:pPr>
        <w:pStyle w:val="Normal"/>
        <w:spacing w:before="0" w:after="0"/>
        <w:contextualSpacing/>
        <w:rPr/>
      </w:pPr>
      <w:r>
        <w:rPr/>
        <w:t>сельского Совета депутатов                                                                                      Н.П. Луцкевич</w:t>
      </w:r>
    </w:p>
    <w:p>
      <w:pPr>
        <w:pStyle w:val="Normal"/>
        <w:spacing w:before="0" w:after="0"/>
        <w:contextualSpacing/>
        <w:rPr/>
      </w:pPr>
      <w:r>
        <w:rPr/>
        <w:t>«____»_________2018 г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Глава Чуноярского сельсовета                                                                                 С.П. Мартынов</w:t>
      </w:r>
    </w:p>
    <w:p>
      <w:pPr>
        <w:pStyle w:val="Normal"/>
        <w:spacing w:before="0" w:after="0"/>
        <w:contextualSpacing/>
        <w:rPr/>
      </w:pPr>
      <w:r>
        <w:rPr/>
        <w:t>«_____»________2018 г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tbl>
      <w:tblPr>
        <w:tblW w:w="87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033"/>
        <w:gridCol w:w="1143"/>
        <w:gridCol w:w="1127"/>
        <w:gridCol w:w="1144"/>
      </w:tblGrid>
      <w:tr>
        <w:trPr>
          <w:trHeight w:val="1105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решению</w:t>
              <w:br/>
              <w:t>Чуноярского сельского Совета депутатов</w:t>
              <w:br/>
              <w:t>№ 2/7 от  24.10.2018</w:t>
            </w:r>
          </w:p>
        </w:tc>
      </w:tr>
      <w:tr>
        <w:trPr>
          <w:trHeight w:val="1052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решению</w:t>
              <w:br/>
              <w:t>Чуноярского сельского Совета депутатов</w:t>
              <w:br/>
              <w:t>№ 176   от 26.12.2017</w:t>
            </w:r>
          </w:p>
        </w:tc>
      </w:tr>
      <w:tr>
        <w:trPr>
          <w:trHeight w:val="1355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 бюджета Чуноярского сельсовета на 2018 год и плановый период 2019-2020 годов</w:t>
            </w:r>
          </w:p>
        </w:tc>
      </w:tr>
      <w:tr>
        <w:trPr>
          <w:trHeight w:val="30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8 год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9 год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20 год </w:t>
            </w:r>
          </w:p>
        </w:tc>
      </w:tr>
      <w:tr>
        <w:trPr>
          <w:trHeight w:val="749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0 00 00 00 0000 0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306,2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0 00 00 0000 0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06,2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0 00 00 0000 5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0 61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30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2 00 00 0000 5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0 61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53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2 01 00 0000 5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0 61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53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2 01 10 0000 5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0 61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30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0 00 00 0000 6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7 922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30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2 00 00 0000 6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67 922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53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2 01 00 0000 6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7 922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  <w:tr>
        <w:trPr>
          <w:trHeight w:val="535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01 05 02 01 10 0000 6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67 922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 2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7 403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24"/>
        <w:gridCol w:w="1944"/>
        <w:gridCol w:w="4881"/>
      </w:tblGrid>
      <w:tr>
        <w:trPr>
          <w:trHeight w:val="1059" w:hRule="atLeast"/>
        </w:trPr>
        <w:tc>
          <w:tcPr>
            <w:tcW w:w="95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0" w:name="RANGE!A2%3AD42"/>
            <w:r>
              <w:rPr>
                <w:sz w:val="16"/>
                <w:szCs w:val="16"/>
              </w:rPr>
              <w:t>Приложение № 2 к решению</w:t>
              <w:br/>
              <w:t>Чуноярского сельского Совета депутатов</w:t>
              <w:br/>
              <w:t>№ 2/7  от   24.10.2018</w:t>
            </w:r>
            <w:bookmarkEnd w:id="0"/>
          </w:p>
        </w:tc>
      </w:tr>
      <w:tr>
        <w:trPr>
          <w:trHeight w:val="1059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решению</w:t>
              <w:br/>
              <w:t>Чуноярского сельского Совета депутатов</w:t>
              <w:br/>
              <w:t>№ 176 от  26.12.2017</w:t>
            </w:r>
          </w:p>
        </w:tc>
      </w:tr>
      <w:tr>
        <w:trPr>
          <w:trHeight w:val="1012" w:hRule="atLeast"/>
        </w:trPr>
        <w:tc>
          <w:tcPr>
            <w:tcW w:w="95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еречень главных администраторов доходов  бюджета Чуноярского сельсовета </w:t>
            </w:r>
          </w:p>
        </w:tc>
      </w:tr>
      <w:tr>
        <w:trPr>
          <w:trHeight w:val="11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бюджетной классификации</w:t>
            </w:r>
          </w:p>
        </w:tc>
      </w:tr>
      <w:tr>
        <w:trPr>
          <w:trHeight w:val="3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Чуноярского сельсовета ИНН2407005060 КПП 240701001</w:t>
            </w:r>
          </w:p>
        </w:tc>
      </w:tr>
      <w:tr>
        <w:trPr>
          <w:trHeight w:val="134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1000 11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10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4000 11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5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75 01 1000 11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9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7175 01 4000 11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прочие поступления)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1000 12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</w:tr>
      <w:tr>
        <w:trPr>
          <w:trHeight w:val="9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5 10 2000 12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(пени и проценты по соответствующим налогам, сборам, взносам)</w:t>
            </w:r>
          </w:p>
        </w:tc>
      </w:tr>
      <w:tr>
        <w:trPr>
          <w:trHeight w:val="3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32000 10 0000 14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51040 02 0000 14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8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10 7601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поселений на выравнивание бюджетной обеспеченности (за счет регионального фонда финансовой поддержки)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10 8013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поселений на выравнивание бюджетной обеспеченности (за счет районного фонда финансовой поддержки)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10 0000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10 0000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0000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зачисляемы в бюджеты поселений </w:t>
            </w:r>
          </w:p>
        </w:tc>
      </w:tr>
      <w:tr>
        <w:trPr>
          <w:trHeight w:val="30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8012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зачисляемы в бюджеты поселений (сбалансированность)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7412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поселений на обеспечение первичных мер пожарной безопасности</w:t>
            </w:r>
          </w:p>
        </w:tc>
      </w:tr>
      <w:tr>
        <w:trPr>
          <w:trHeight w:val="9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7508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7514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</w:tr>
      <w:tr>
        <w:trPr>
          <w:trHeight w:val="12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 2 49999 10 7555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поселений на организацию и проведение аккарицидных обработок мест массового отдыха населения</w:t>
            </w:r>
          </w:p>
        </w:tc>
      </w:tr>
      <w:tr>
        <w:trPr>
          <w:trHeight w:val="173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7741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33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9961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</w:tr>
      <w:tr>
        <w:trPr>
          <w:trHeight w:val="133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0 1040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ельских поселений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6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 49999 10 1047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поселений на повышение размеров оплаты труда работников бюджетной сферы Красноярского края с 1 января 2018 года на 4 процента</w:t>
            </w:r>
          </w:p>
        </w:tc>
      </w:tr>
      <w:tr>
        <w:trPr>
          <w:trHeight w:val="96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5099 10 9904 18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20 10 0000 18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1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10 0000 18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</w:tr>
      <w:tr>
        <w:trPr>
          <w:trHeight w:val="70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10 9907 180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 (содействие занятости населения)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1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"/>
        <w:gridCol w:w="3363"/>
        <w:gridCol w:w="456"/>
        <w:gridCol w:w="411"/>
        <w:gridCol w:w="411"/>
        <w:gridCol w:w="491"/>
        <w:gridCol w:w="125"/>
        <w:gridCol w:w="411"/>
        <w:gridCol w:w="34"/>
        <w:gridCol w:w="502"/>
        <w:gridCol w:w="456"/>
        <w:gridCol w:w="694"/>
        <w:gridCol w:w="427"/>
        <w:gridCol w:w="689"/>
        <w:gridCol w:w="259"/>
        <w:gridCol w:w="925"/>
        <w:gridCol w:w="112"/>
      </w:tblGrid>
      <w:tr>
        <w:trPr>
          <w:trHeight w:val="937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RANGE!A1%3AL59"/>
            <w:bookmarkStart w:id="2" w:name="RANGE!A1%3AL59"/>
            <w:bookmarkEnd w:id="2"/>
          </w:p>
        </w:tc>
        <w:tc>
          <w:tcPr>
            <w:tcW w:w="97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решению</w:t>
              <w:br/>
              <w:t>Чуноярского сельского Совета депутатов</w:t>
              <w:br/>
              <w:t>№ 2/7 от 24.10.2018</w:t>
            </w:r>
          </w:p>
        </w:tc>
      </w:tr>
      <w:tr>
        <w:trPr>
          <w:trHeight w:val="937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 к решению</w:t>
              <w:br/>
              <w:t>Чуноярского сельского Совета депутатов</w:t>
              <w:br/>
              <w:t>№ 176 от  26.12.2017</w:t>
            </w:r>
          </w:p>
        </w:tc>
      </w:tr>
      <w:tr>
        <w:trPr>
          <w:trHeight w:val="859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Чуноярского сельсовета на 2018 год и плановый период 2019-2020 годов</w:t>
            </w:r>
          </w:p>
        </w:tc>
      </w:tr>
      <w:tr>
        <w:trPr>
          <w:trHeight w:val="26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</w:r>
          </w:p>
        </w:tc>
        <w:tc>
          <w:tcPr>
            <w:tcW w:w="32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>
          <w:trHeight w:val="172" w:hRule="atLeast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 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 и   подстатьи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а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 ДОХ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990 615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6 295,8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97 403,8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63 5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1 3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9 00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 00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 000,00</w:t>
            </w:r>
          </w:p>
        </w:tc>
      </w:tr>
      <w:tr>
        <w:trPr>
          <w:trHeight w:val="117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000,00</w:t>
            </w:r>
          </w:p>
        </w:tc>
      </w:tr>
      <w:tr>
        <w:trPr>
          <w:trHeight w:val="43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6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 8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 600,00</w:t>
            </w:r>
          </w:p>
        </w:tc>
      </w:tr>
      <w:tr>
        <w:trPr>
          <w:trHeight w:val="117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0,00</w:t>
            </w:r>
          </w:p>
        </w:tc>
      </w:tr>
      <w:tr>
        <w:trPr>
          <w:trHeight w:val="1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4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1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4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500,00</w:t>
            </w:r>
          </w:p>
        </w:tc>
      </w:tr>
      <w:tr>
        <w:trPr>
          <w:trHeight w:val="1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6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1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50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2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38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 20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1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00,00</w:t>
            </w:r>
          </w:p>
        </w:tc>
      </w:tr>
      <w:tr>
        <w:trPr>
          <w:trHeight w:val="70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1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12 38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9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 300,00</w:t>
            </w:r>
          </w:p>
        </w:tc>
      </w:tr>
      <w:tr>
        <w:trPr>
          <w:trHeight w:val="109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3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68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300,00</w:t>
            </w:r>
          </w:p>
        </w:tc>
      </w:tr>
      <w:tr>
        <w:trPr>
          <w:trHeight w:val="70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4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7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00,00</w:t>
            </w:r>
          </w:p>
        </w:tc>
      </w:tr>
      <w:tr>
        <w:trPr>
          <w:trHeight w:val="8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4 200,00</w:t>
            </w:r>
          </w:p>
        </w:tc>
      </w:tr>
      <w:tr>
        <w:trPr>
          <w:trHeight w:val="134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00,00</w:t>
            </w:r>
          </w:p>
        </w:tc>
      </w:tr>
      <w:tr>
        <w:trPr>
          <w:trHeight w:val="67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</w:tr>
      <w:tr>
        <w:trPr>
          <w:trHeight w:val="132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</w:tr>
      <w:tr>
        <w:trPr>
          <w:trHeight w:val="132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</w:tr>
      <w:tr>
        <w:trPr>
          <w:trHeight w:val="93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</w:tr>
      <w:tr>
        <w:trPr>
          <w:trHeight w:val="67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87 115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34 995,8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 148 403,80</w:t>
            </w:r>
          </w:p>
        </w:tc>
      </w:tr>
      <w:tr>
        <w:trPr>
          <w:trHeight w:val="6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87 115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34 995,8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48 403,80</w:t>
            </w:r>
          </w:p>
        </w:tc>
      </w:tr>
      <w:tr>
        <w:trPr>
          <w:trHeight w:val="6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7 5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1 8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1 800,00</w:t>
            </w:r>
          </w:p>
        </w:tc>
      </w:tr>
      <w:tr>
        <w:trPr>
          <w:trHeight w:val="70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поселений на выравнивание бюджетной обеспеченности (за счет регионального фонда финансовой поддержки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 2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7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700,00</w:t>
            </w:r>
          </w:p>
        </w:tc>
      </w:tr>
      <w:tr>
        <w:trPr>
          <w:trHeight w:val="70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поселений на выравнивание бюджетной обеспеченности (за счет районного фонда финансовой поддержки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3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1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100,00</w:t>
            </w:r>
          </w:p>
        </w:tc>
      </w:tr>
      <w:tr>
        <w:trPr>
          <w:trHeight w:val="45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 562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 970,00</w:t>
            </w:r>
          </w:p>
        </w:tc>
      </w:tr>
      <w:tr>
        <w:trPr>
          <w:trHeight w:val="67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 562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 970,00</w:t>
            </w:r>
          </w:p>
        </w:tc>
      </w:tr>
      <w:tr>
        <w:trPr>
          <w:trHeight w:val="70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631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2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970,00</w:t>
            </w:r>
          </w:p>
        </w:tc>
      </w:tr>
      <w:tr>
        <w:trPr>
          <w:trHeight w:val="2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8 984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 633,8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 633,80</w:t>
            </w:r>
          </w:p>
        </w:tc>
      </w:tr>
      <w:tr>
        <w:trPr>
          <w:trHeight w:val="46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зачисляемы в бюджеты поселений (сбалансированность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 1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4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400,00</w:t>
            </w:r>
          </w:p>
        </w:tc>
      </w:tr>
      <w:tr>
        <w:trPr>
          <w:trHeight w:val="24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 трансферты  бюджетам</w:t>
              <w:br/>
              <w:t>поселений на осуществление дорожной деятельности в отношении автомобильных</w:t>
              <w:br/>
              <w:t>дорог общего пользования местного значения за счет средств дорожного фонда</w:t>
              <w:br/>
              <w:t>Красноярского края в рамках подпрограммы «Дороги Красноярья» государственной</w:t>
              <w:br/>
              <w:t>программы Красноярского края «Развитие транспортной систем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 трансферты  на обеспечение первичных мер пожарной безопас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ты бюджетам сельских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99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134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ты бюджетам сельских поселений на организация и проведение аккарицидных  обработок мест массового отдых поселения в рамках непрограммных  расходов администрации Богучан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0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633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633,8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633,80</w:t>
            </w:r>
          </w:p>
        </w:tc>
      </w:tr>
      <w:tr>
        <w:trPr>
          <w:trHeight w:val="16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бюджетам сельских поселений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бюджетам поселений на повышение размеров оплаты труда работников бюджетной сферы Красноярского края с 1 января 2018 года на 4 процен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152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7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RANGE!A1%3AG58"/>
            <w:bookmarkStart w:id="4" w:name="RANGE!A1%3AG58"/>
            <w:bookmarkEnd w:id="4"/>
          </w:p>
        </w:tc>
        <w:tc>
          <w:tcPr>
            <w:tcW w:w="5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Чуноярского сельского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№ 2/7 от 24.10.201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Чуноярского сельского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№ 176  от 26.12.201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067 922,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66 295,8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97 403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 067 922,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 266 295,8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 297 403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615 67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4 537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68 99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6 623,5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0 528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0 528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6 623,5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528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528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85 447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28 409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22 86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5 447,5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728 409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2 862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599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6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6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13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 599,00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00,00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ор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 631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6 562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9 97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 631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6 562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9 97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0 631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 562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97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3 668,2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3 668,2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668,2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9 6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 8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 6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9 6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 8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 6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 6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8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6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4 507,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0 0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4 507,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0 000,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 507,2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633,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633,8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633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633,8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633,8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633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13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33,80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33,80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33,8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11,7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11,7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 2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 2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 2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 2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 2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 2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2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200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2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 563,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 01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40"/>
        <w:gridCol w:w="780"/>
        <w:gridCol w:w="945"/>
        <w:gridCol w:w="1300"/>
        <w:gridCol w:w="660"/>
        <w:gridCol w:w="1320"/>
        <w:gridCol w:w="1380"/>
        <w:gridCol w:w="96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5 </w:t>
              <w:br/>
              <w:t>к решению Чуноярского сельского</w:t>
              <w:br/>
              <w:t xml:space="preserve"> Совета депутатов № 2/7 от 24.10.20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  <w:br/>
              <w:t>к решению Чуноярского сельского</w:t>
              <w:br/>
              <w:t xml:space="preserve"> Совета депутатов № 176 от 26.12.20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  <w:br/>
              <w:t>к решению Чуноярского сельского</w:t>
              <w:br/>
              <w:t xml:space="preserve"> Совета депутатов № 176 от 26.12.20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5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домственная структура расходов бюджета Чуноярского сельсовета на 2018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67 922,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67 922,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 623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 623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 623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726 623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 706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706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bookmarkStart w:id="5" w:name="RANGE!B21"/>
            <w:bookmarkStart w:id="6" w:name="RANGE!B21%3AI22"/>
            <w:bookmarkEnd w:id="6"/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5"/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bookmarkStart w:id="7" w:name="RANGE!G21"/>
            <w:r>
              <w:rPr>
                <w:sz w:val="16"/>
                <w:szCs w:val="16"/>
              </w:rPr>
              <w:t>7 000,00</w:t>
            </w:r>
            <w:bookmarkEnd w:id="7"/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 917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917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85 447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47 964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47 964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93 670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5 096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5 096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017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017,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16"/>
                <w:szCs w:val="16"/>
              </w:rPr>
              <w:t>67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5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65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76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1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76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 23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1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23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7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1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1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7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4 794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 134,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Б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 134,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 659,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Б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659,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Г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4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Г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4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Г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4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Э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Э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Э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Ч00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83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99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99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99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99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4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2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2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751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 96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96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7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77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864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64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33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3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 668,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 668,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 668,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74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74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741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800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 243,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8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 243,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800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243,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S41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25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S4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25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S41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5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 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75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75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750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S50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S5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S50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Жилищно- коммунальное хозяйство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Ш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Ш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Ш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 507,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 507,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 507,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38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38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81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698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698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98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влечение жителей к участию в решение проблем благоустройства территорий сельского поселения за счет добровольных пожертвований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30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3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30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Э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428,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Э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428,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Э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428,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33,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33,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33,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33,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131,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Ч00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131,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1,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Ч00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01,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11,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11,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11,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7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7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755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S55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1,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S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1,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S55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,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2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2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2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2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2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08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60"/>
        <w:gridCol w:w="1180"/>
        <w:gridCol w:w="1080"/>
        <w:gridCol w:w="1080"/>
        <w:gridCol w:w="1620"/>
        <w:gridCol w:w="960"/>
        <w:gridCol w:w="1380"/>
        <w:gridCol w:w="960"/>
      </w:tblGrid>
      <w:tr>
        <w:trPr>
          <w:trHeight w:val="9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к Решению</w:t>
              <w:br/>
              <w:t xml:space="preserve">Чуноярского сельского Совета депутатов </w:t>
              <w:br/>
              <w:t>от  24.10.2018г. № 2/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8 к Решению</w:t>
              <w:br/>
              <w:t xml:space="preserve">Чуноярского сельского Совета депутатов </w:t>
              <w:br/>
              <w:t>от  26.12.2017г. № 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002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по целевым статьям (муниципальным программам Чуноярского</w:t>
              <w:br/>
              <w:t xml:space="preserve"> сельсовета и непрограммным направлениям деятельности), группам и подгруппам видов расходов, </w:t>
              <w:br/>
              <w:t>разделам, подразделам классификации расходов местного бюджета Чуноярского сельсовета на 2018 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20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0 975,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107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75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75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75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75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bookmarkStart w:id="8" w:name="RANGE!B18"/>
            <w:bookmarkStart w:id="9" w:name="RANGE!B18%3AI19"/>
            <w:bookmarkEnd w:id="9"/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  <w:bookmarkEnd w:id="8"/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0" w:name="RANGE!G18"/>
            <w:bookmarkStart w:id="11" w:name="RANGE!G18"/>
            <w:bookmarkEnd w:id="11"/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38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38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38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8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6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6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6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0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влечение жителей к участию в решение проблем благоустройства территорий сельского поселения за счет добровольных пожертвований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3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3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3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3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Э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428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Э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428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8Э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428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8Э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428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S5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S5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00S5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S5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 668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74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74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74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74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80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 243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8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 243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8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 243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80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243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S4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S4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S4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S4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Жилищно- коммунальное хозяйство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18 81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 62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 62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 7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 7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7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 91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 91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91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61 194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63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 9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 9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9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7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7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7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8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8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33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33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51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3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93 67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5 09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5 09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5 09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01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01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017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5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5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65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76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76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76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 23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 23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23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7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7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4 79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 134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 134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 134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 65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 65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Б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659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Г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Г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Г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Г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Э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Э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6Э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6Э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9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4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4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0075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иных платеже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06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 128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 128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7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7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7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75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S5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S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S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S5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8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Ч0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8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33,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13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13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13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Ч0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0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Ш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Ш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900Ш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0Ш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>Периодическое  печатное издание для официальных сообщений и материалов, нормативных правовых актов органов местного самоуправления и должностных лиц ,выходящее не реже одного раза в три месяца. с Чунояр ул. Береговая 1 «Б» тел. 38-1-66. Учредители :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.</w:t>
      </w:r>
    </w:p>
    <w:p>
      <w:pPr>
        <w:pStyle w:val="TextBod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75" w:right="71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eastAsia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1:00Z</dcterms:created>
  <dc:creator>Пользователь Windows</dc:creator>
  <dc:description/>
  <cp:keywords/>
  <dc:language>en-US</dc:language>
  <cp:lastModifiedBy>Пользователь Windows</cp:lastModifiedBy>
  <cp:lastPrinted>2018-10-31T15:24:00Z</cp:lastPrinted>
  <dcterms:modified xsi:type="dcterms:W3CDTF">2018-11-01T08:50:00Z</dcterms:modified>
  <cp:revision>5</cp:revision>
  <dc:subject/>
  <dc:title/>
</cp:coreProperties>
</file>