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2.12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          </w:t>
      </w:r>
      <w:r>
        <w:rPr>
          <w:b/>
          <w:sz w:val="32"/>
          <w:szCs w:val="32"/>
        </w:rPr>
        <w:t xml:space="preserve">№ </w:t>
      </w:r>
      <w:r>
        <w:rPr>
          <w:b/>
          <w:sz w:val="36"/>
          <w:szCs w:val="36"/>
        </w:rPr>
        <w:t>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ЧУНОЯР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ОГУЧ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Я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rPr/>
      </w:pPr>
      <w:r>
        <w:rPr/>
        <w:t>30.11.2018                                                    с. Чунояр                                                № 72 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дготовке и проведении новогодних</w:t>
      </w:r>
    </w:p>
    <w:p>
      <w:pPr>
        <w:pStyle w:val="Normal"/>
        <w:rPr/>
      </w:pPr>
      <w:r>
        <w:rPr/>
        <w:t>мероприятий  на территории Чуноярского</w:t>
      </w:r>
    </w:p>
    <w:p>
      <w:pPr>
        <w:pStyle w:val="Normal"/>
        <w:rPr/>
      </w:pPr>
      <w:r>
        <w:rPr/>
        <w:t>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целях организационного проведения новогодних и рождественских мероприятий  на территории Чуноярского сельсовета, руководствуясь ст.18 Устава Чуноярского сельсовета Богучанского района</w:t>
      </w:r>
    </w:p>
    <w:p>
      <w:pPr>
        <w:pStyle w:val="Normal"/>
        <w:rPr/>
      </w:pPr>
      <w:r>
        <w:rPr/>
        <w:t>ПОСТАНОВЛЯ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Утвердить план мероприятий по подготовке и проведению  новогодних и рождественских мероприятий на территории Чуноярского сельсовета , согласно приложению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Утвердить состав организационного комитета по подготовке и проведению праздничных мероприятий, согласно приложению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Рекомендовать руководителям предприятий и организаций всех форм собственности:</w:t>
      </w:r>
    </w:p>
    <w:p>
      <w:pPr>
        <w:pStyle w:val="Normal"/>
        <w:rPr/>
      </w:pPr>
      <w:r>
        <w:rPr/>
        <w:t xml:space="preserve">            </w:t>
      </w:r>
      <w:r>
        <w:rPr/>
        <w:t>- обеспечить беспрепятственный проезд пожарной и спец.техники к местам проведения мероприятий;</w:t>
      </w:r>
    </w:p>
    <w:p>
      <w:pPr>
        <w:pStyle w:val="Normal"/>
        <w:rPr/>
      </w:pPr>
      <w:r>
        <w:rPr/>
        <w:t xml:space="preserve">            </w:t>
      </w:r>
      <w:r>
        <w:rPr/>
        <w:t>- оформить фасады зданий или прилегающую к ним  территорию с учётом новогодней и рождественск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Контроль за исполнением настоящего постановления возложить на  специалиста 1-й категории администрации сельсовета Рукосуеву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Постановление вступает в силу со дня подписания и подлежит опубликованию в печатном издании «Чуноярские ве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овета                                                                                                   С.П.Мартыно</w:t>
      </w:r>
      <w:bookmarkStart w:id="0" w:name="_GoBack"/>
      <w:bookmarkEnd w:id="0"/>
      <w:r>
        <w:rPr/>
        <w:t>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Чунояр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2 от 30.11.2018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 Л А Н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подготовке и проведению новогодних  культурно-массовых мероприятий, проводимых на территории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8"/>
          <w:lang w:eastAsia="en-US"/>
        </w:rPr>
        <w:t>Чуноярского сельсовета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73"/>
        <w:gridCol w:w="2551"/>
        <w:gridCol w:w="23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, дата, время провед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готовка , установкащитов для снежных фигур на площади у 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о 15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 С.П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и  новогодней ёлки на площади у 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о 23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 С.П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крашение   площади у 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о 23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орг.комитет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овогоднее настроение»- праздничная программа для любителей прекрас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ая библиотека, 23 дека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любина Н.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 Новому году улыбнись»- открытие новогодней ёлки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лощади у Д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с. Чунояр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 декабря в 17.00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 С.П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де растёт снежинка?!» - детский Новогодний утрен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ДК «Юность»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 декабря в 15.00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ка часы 12 бьют»- праздничная программа для пожил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 «Юность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 декабря в 15.00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исова Е.Н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здник к нам приходит»-  праздничная игровая программа дл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ая библиотека, 27 дека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любина Н.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ая программа для организаций с.Чуноя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ДК «Юность»28, 29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кабря в 20.00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усова С.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аздничная  молодёжная диск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 «Юность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 декабря ,  в 20.00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 новым, новым годом!»- праздничная диск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ДК, 1, 2,3, 6 январ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час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годний киноз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ДК,4 января 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-00 час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lang w:val="en-US" w:eastAsia="en-US"/>
              </w:rPr>
              <w:t>croco-party</w:t>
            </w:r>
            <w:r>
              <w:rPr>
                <w:rFonts w:eastAsia="Calibri"/>
                <w:lang w:eastAsia="en-US"/>
              </w:rPr>
              <w:t>»-игро-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 ,5 январ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15.00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усова С.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а пороге Рождество»- мастер-класс по изготовлению масок для колядования. Разучивание коляд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, 6 январ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-00 час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усова С.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иноёлка»- детский праздник и просмотр мультфиль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,  8 январ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-00  час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брый старый Новый год»- караоке-ш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, 13 январ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-00 час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усова С.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годние утренни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1-2 кл.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5-7 кл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Школа, 27декабря-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14 до 16 час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17 до 19 час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нянкина С.Н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годние утренни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 3-4 кл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Школа, 28 декабря –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 14 до 16 час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нянкина С.Н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годний вечер для старших класс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8-11 кл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Школа, 28 декабр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9 до 22 час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нянкина С.Н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овогодней игру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Школа, 24 декабря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.руководите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ская Деда Мор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с 1 по 24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чек Л.К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районных конкурсах на  лучшую новогоднюю игрушку и школьных снежных город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01.по 24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чек Л.К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ассная «новогодняя изюминка»- конкурс по новогоднему оформлению класс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21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чек Л.К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новогодних поделок на площади у ДК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23.12.2018 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.И.Рукосуева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Чуноярского сельсовета № 72-п от 28.11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организационного комитета по подготовке и</w:t>
      </w:r>
    </w:p>
    <w:p>
      <w:pPr>
        <w:pStyle w:val="Normal"/>
        <w:jc w:val="center"/>
        <w:rPr/>
      </w:pPr>
      <w:r>
        <w:rPr/>
        <w:t>проведению новогодних и рождественски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-          Мартынов С.П. – глава сельсовета </w:t>
      </w:r>
    </w:p>
    <w:p>
      <w:pPr>
        <w:pStyle w:val="Normal"/>
        <w:rPr/>
      </w:pPr>
      <w:r>
        <w:rPr/>
        <w:t xml:space="preserve">Зам председателя -    Рукосуева Т.И. – специалист 1-й категории администрации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ельсовета</w:t>
      </w:r>
    </w:p>
    <w:p>
      <w:pPr>
        <w:pStyle w:val="Normal"/>
        <w:rPr/>
      </w:pPr>
      <w:r>
        <w:rPr/>
        <w:t>Секретарь-            Юзман Н.В.-специалист по соц.работе</w:t>
      </w:r>
    </w:p>
    <w:p>
      <w:pPr>
        <w:pStyle w:val="Normal"/>
        <w:rPr/>
      </w:pPr>
      <w:r>
        <w:rPr/>
        <w:t>Члены комиссии : Полонянкина С.Н.-заместитель директора школы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оцаренко Ж.Г. – председатель родительского комитета школы 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рникова В.И. –  директор СДК «Юность»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укосуева Л.В.- методист детского сада «Буратино»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елюбина Н.М. – заведукющая библиотек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Луцкевич Н.П..- председатель Совета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 ЧУНОЯРСКОГО  СЕЛЬСОВЕТА</w:t>
      </w:r>
    </w:p>
    <w:p>
      <w:pPr>
        <w:pStyle w:val="Normal"/>
        <w:jc w:val="center"/>
        <w:rPr/>
      </w:pPr>
      <w:r>
        <w:rPr/>
        <w:t>БОГУЧАНСКОГО 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10.12.2018г.                                                 с. Чунояр                                                          № 75-п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5395" w:hanging="0"/>
        <w:jc w:val="both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ind w:right="539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В целях подготовки проекта местного бюджета Чуноярского сельсовета на 2019 год и плановый период 2020-2021 годов, руководствуясь  Уставом Чуноярского сельсовета и Положением о порядке организации и проведения публичных слушаний по проекту бюджета Чуноярского сельсовета, утвержденным решением сессии Чуноярского сельского Совета депутатов № 72 от 26.05.2015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jc w:val="both"/>
        <w:rPr/>
      </w:pPr>
      <w:r>
        <w:rPr/>
        <w:tab/>
        <w:t>1. Провести публичные слушания по проекту местного бюджета  Чуноярского сельсовета на 2019 год и плановый период 2020-2021 годов в здании администрации Чуноярского сельсовета 27 декабря 2018 года в 11.00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Утвердить состав комиссии по проведению публичных слушаний в состав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вдюкова О.П. – главный специалист администра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арников С.А. – ведущий специалист администра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Юзман Н.В. – депутат Чуноярского сельского Сове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миссии организовать прием писем, предложений от населения по проекту исполнения местного бюджета в срок до 27 декабря 2018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значить ответственным по подготовке и проведению публичных слушаний специалиста первой категории администрации Т.И. Рукосуев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5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уноярского сельсовета                                             С.П. Марты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28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280" w:after="0"/>
        <w:ind w:left="5940" w:hanging="0"/>
        <w:jc w:val="both"/>
        <w:rPr/>
      </w:pPr>
      <w:r>
        <w:rPr/>
      </w:r>
    </w:p>
    <w:p>
      <w:pPr>
        <w:pStyle w:val="Style19"/>
        <w:spacing w:before="280" w:after="0"/>
        <w:ind w:left="5940" w:hanging="0"/>
        <w:jc w:val="both"/>
        <w:rPr/>
      </w:pPr>
      <w:r>
        <w:rPr/>
      </w:r>
    </w:p>
    <w:p>
      <w:pPr>
        <w:pStyle w:val="Style19"/>
        <w:spacing w:before="280" w:after="0"/>
        <w:jc w:val="right"/>
        <w:rPr/>
      </w:pPr>
      <w:r>
        <w:rPr/>
      </w:r>
    </w:p>
    <w:p>
      <w:pPr>
        <w:pStyle w:val="Style19"/>
        <w:spacing w:before="280" w:after="0"/>
        <w:jc w:val="right"/>
        <w:rPr/>
      </w:pPr>
      <w:r>
        <w:rPr/>
      </w:r>
    </w:p>
    <w:p>
      <w:pPr>
        <w:pStyle w:val="Style19"/>
        <w:spacing w:before="280" w:after="0"/>
        <w:jc w:val="right"/>
        <w:rPr/>
      </w:pPr>
      <w:r>
        <w:rPr/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Периодическое  печатное издание для официальных сообщений и материалов, нормативных правовых актов органов местного самоуправления и должностных лиц ,выходящее не реже одного раза в три месяца. с Чунояр ул. Береговая 1 «Б» тел. 38-1-66. Учредители :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. </w:t>
      </w:r>
    </w:p>
    <w:p>
      <w:pPr>
        <w:pStyle w:val="TextBody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75" w:right="71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eastAsia="Times New Roman"/>
    </w:rPr>
  </w:style>
  <w:style w:type="character" w:styleId="21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eastAsia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eastAsia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2:36:00Z</dcterms:created>
  <dc:creator>Пользователь Windows</dc:creator>
  <dc:description/>
  <dc:language>en-US</dc:language>
  <cp:lastModifiedBy>Пользователь Windows</cp:lastModifiedBy>
  <cp:lastPrinted>2018-12-14T10:02:00Z</cp:lastPrinted>
  <dcterms:modified xsi:type="dcterms:W3CDTF">2018-12-14T03:04:00Z</dcterms:modified>
  <cp:revision>3</cp:revision>
  <dc:subject/>
  <dc:title/>
</cp:coreProperties>
</file>