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24.01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№ </w:t>
      </w:r>
      <w:r>
        <w:rPr>
          <w:b/>
          <w:sz w:val="36"/>
          <w:szCs w:val="36"/>
        </w:rPr>
        <w:t>1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ОГУЧА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.01.2018                                                                  с. Чунояр                                                 № 2 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определении специальных мес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печатных агитацион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ов при проведении выб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 марта 201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п.7 ст 54  Федерального закона от 12.06.2002 № 67-ФЗ «Об основных гарантиях избирательных прав и права на участие в референдуме граждан Российской Федерации», п.7 ст.55 Федерального закона  от 10.01.2003 № 19-ФЗ «О выборах Президента Российской Федерации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Утвердить перечень специальных мест для размещения на территории  муниципального образования Чуноярский сельсовет печатных агитационных материалов при проведении выборов Президента Российской Федерации 18 марта 2018 года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Постановление вступает в силу со дня , следующего за днём официального опубликования в печатном издании «Чуноярские вести» и подлежит размещению на официальном сайте муниципального образования Чуноярский сельсовет в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 сельсовета                                                                              С.П.Мартын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от 10.01.2018 № 2-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специальных мест для размещения на территории муниципального образования Чуноярский сельсовет печатных агитационных материалов при проведении выборов Президента Российской Федерации 18 марта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516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объекта, около    которого (в котором) находится место для размещения  материалов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министрация сельсовета( с.Чунояр ул.Береговая, 1Б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азин «Хозяюшка» ( с.ЯЧунояр ул.Партизанская , 19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азин « Престиж» ( с.Чунояр , ул. Октябрьская , 47) 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магазин «Север» ( с.Чунояр , ул. Партизанская, 13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магазин «Ясень»( с.Чунояр, ул.Новая,12)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для размещения объявлен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 ЧУНОЯР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ОГУЧАНСКОГО 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01.2018                                                                   с.Чунояр                                              №  4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утверждении целевой программы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ероприятий по профилактике террориз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кстремизма, а так же миним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ликвидации последствий проя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оризма и экстремизма на террит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ноярского сельсовета на  период 2018-2020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Федеральным законом от 25.07.2002г. № 114-ФЗ «О противодействии экстремистской деятельности», Федеральным законом от 06.03.2006  № 35-ФЗ «О противодействии терроризму», 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 же в минимизации и ликвидации последствий проявления терроризма, и экстремизма на территории муниципального образования, Уставом Чуноярского сельсовета Богучанского район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СТАНОВЛЯЮ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Утвердить целевую программу мероприятий по профилактике терроризма и экстремизма. а так же минимизации и ликвидации последствий проявления терроризма и экстремизма на территории Чуноярского сельсовета на период  2018- 2020г. (далее программа) согласно прилож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Предусматривать ежегодно средства в объёмах, предусмотренных в Программе, в проектах бюджета Чуноярского сельсовета на очередной финансовый год для реализации  мероприятий  программ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Контроль за выполнением данного постановления оставляю за собой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Настоящее постановление вступает в силу  со дня следующего за днём его официального опубликования в печатном издании «Чуноярские вести» и распространяются на правоотношения , возникшие с 01.01.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 сельсовета:                                                                      С.П.Марты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Приложение 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Чуноярского сельсовета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  11.01.2018  №  4-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ая программа мероприят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профилактике терроризма и экстремизма, а также минимизации и (или) ликвидации последствий проявлений терроризма на территории Чуноярского сельсовета на период 2018-2020 г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сновны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Настоящая программа разработана в соответствии с Федеральным Законом от 25.07.2002 № 114-с «О противодействии экстремистской деятельности», Федеральным Законом от 06.03.2006 №35-ФЗ «О противодействии терроризму». Уставом муниципального образования Чуноярского сельсовета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в минимизации и (или) ликвидации последствий проявления терроризма, экстремизма на территории муниципа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ой программы по профилактике терроризма и экстремизма, а также минимизации и (или) ликвидации последствий проявлений терроризма на территории муниципального образования Чуноярского сельсовета на период 2018 – 2020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на период  2018 - 2020 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иводействие терроризму и экстремизму и защита жизни граждан, проживающих на территории муниципального образования Чуноярского сельсовета, от террористических и экстремистских а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Задачи 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ние населения муниципального образования по вопросам противодействия терроризму и экстремиз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аганда толерантного поведения к людям других национальностей и религиозных конфес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пущение наличие свастики и иных элементов экстремисткой направленности на объектах городской инфраструктуры</w:t>
            </w:r>
          </w:p>
        </w:tc>
      </w:tr>
      <w:tr>
        <w:trPr>
          <w:trHeight w:val="7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8 – 2020г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1500,00 рублей 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 муниципального образования Чуноярский сельс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-  500,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 -  500,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 -  500,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ространение культуры интернационализма, согласия, национальной и религиозной терпимости в среде учащихся общеобразовательных, средних специальных и высших учебных учреж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нетерпимости ко всем фактам террористических и экстремистских 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а ис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рограммы осуществляет Глава Чуноярского сельсовета Мартынов Сергей Петрович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овных мероприятий Программы, сроки их реализации и объемы финансир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1980"/>
        <w:gridCol w:w="1753"/>
        <w:gridCol w:w="19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(руб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ить обязанности на специалиста, отвечающего за участие органов местного самоуправления в деятельности по профилактике терроризма и экстремизма на территории муниципального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муниципального образ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месяца с даты принят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 получать в установленном порядке необходимые материалы и информацию в территориальных органах федеральных органов исполнительной власти, исполнительных органов государственной власти, правоохранительных органах, общественных объединений, организаций и должностных л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астковым инспектором Чуноярского ОП №2, осуществлять еженедельный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еженедельный обход территории муниципального образования на предмет выявления мест концентрации молодежи. Уведомлять о данном факте прокура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в ходе осуществления контроля за соблюдением законодательства о розничной торговле, о применении контрольно-кассовых машин на территории муниципального образования, фактов распространения информационных материалов экстремистск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данных фактах проку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 графиком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жителей муниципального образования о тактике действий при угрозе возникновения террористических актов, посредством размещения информации в муниципальных средствах массов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 расположенных на территории муниципального образования по антитеррористической те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- 5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500,00 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 –500,00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я соответствующей информации на стен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дресное распространение, а также размещения на территории муниципального образования (на информационных стендах) информации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 графиком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финансир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оциальные исследования в коллективах учащихся государственных образовательных учреждений расположенных на территории муниципального образования, на предмет выявления и обнаружения степени распространения экстремистских идей и настро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 графиком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граждан о наличии в муниципальном образовании телефонных линий для сообщения фактов экстремистской и террорист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социальную поддержку лицам, пострадавшим в результате террористического акта, с целью их социальной адап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вопросам правоохранительной направл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01.2018     </w:t>
        <w:tab/>
        <w:tab/>
        <w:t xml:space="preserve">                                  с. Чунояр</w:t>
        <w:tab/>
        <w:t xml:space="preserve">    </w:t>
        <w:tab/>
        <w:t xml:space="preserve">           </w:t>
        <w:tab/>
        <w:t xml:space="preserve">                                  № 5-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946" w:hRule="atLeast"/>
        </w:trPr>
        <w:tc>
          <w:tcPr>
            <w:tcW w:w="9762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тверждении Плана по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одействию коррупции в администрации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ноярского сельсовета на 2018 год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ст. 32  Устава Чуноярского сельсовета Богуч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.Утвердить План по противодействию коррупции в администрации Чуноярского сельсовета на 2018  год согласно прилож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2.Контроль за исполнением настоящего постановления возложить на специалиста 1-й категории Т.И.Рукосуев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со дня подписания и подлежит размещению на официальном сайте администрации Чуноярского  сельсове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Чуноярского сельсовета                                                                    С.П.Мартын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 постановлению Главы Чунояр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1.01.2018 года №  5 -П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лан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 противодействию коррупц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 администрации  Чуноярского сельсовет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2018 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36"/>
        <w:gridCol w:w="2133"/>
        <w:gridCol w:w="28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рганизационны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Совета по противодействию коррупции в администрации Чуноярского сельсове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Мероприятия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зъяснительной работы с руководителем подведомственного муниципального бюджетного учреждения культуры о требованиях, предъявляемых к нему положениями законодательства, МПА в сфере противодействия корруп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 20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ероприятия в сфере закупок товаров, работ, услуг для муниципальных нужд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гласности 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 по исполнению полномочий по контролю за исполнением законодательства Российской Федерации в области организации и проведения проверок юридических лиц, индивидуальных предпринимателей органами, уполномоченными на осуществление муниципального контро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Меры в сфере использования и реализации муниципального имущества,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х участ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обросовестности, открытости, добросовестной конкуренции и объективности при распоряжении имуществом, находящимся в муниципально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 обобщение сведений о количестве проведенных проверок в сфере землепользования, результатах их про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, ноя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. Совершенствование структуры и полномочий органов местного самоуправле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еханизмов общественного контроля за их деятельность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ие изменений и дополнений в Устав Чуноярского сельсовета в связи с необходимостью приведения его в соответствие с действующим законодательств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ноярский сельский Совет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Чуноярскому сельскому Совету депутатов отчета Главы сельсовета о результатах деятельности в 2017  год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лану работы Чуноярского сельского Совета депута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Чунояр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Организация проведения антикоррупционной экспертизы нормативных правовых актов и их проектов, совершенствование нормативно-правовой базы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подготовки проек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антикоррупционной экспертизы нормативных правовых актов  и их проектов в администрации Чуноярского сельсов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иведения муниципальных правовых актов 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Красноярского края по вопросам противодействия корруп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Чуноярского сельсовета 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Внедрение антикоррупционных механизмов в рамках реализации кадровой поли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дминистрации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риеме на муниципальную служб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расходах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нь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ие в сети Интернет сведений о доходах и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появления основа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деятельности комиссий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семинарах по повышению квалифика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изация и конкретизация должностных инструкций лиц, замещающих должности муниципальной службы в администрации Чуноярского сельсов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кадрового резерва и замещение вакантных должностей из сформированного кадрового резер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5 сентября 2018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установления соответствующих фак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разъяснительной работы среди муниципальных служащих по  вопросам, связанным с соблюдением требований к служебному поведению, порядка предотвращения и урегулирования конфликта интере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Формирование в обществе нетерпимости к коррупционному поведению,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открытости деятельности органов местного самоуправления, взаимодействие с общественностью, гражданами и организация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«телефона доверия» для сообщений о проявлении фактов коррупции в органах местного самоуправления поселения, анализ поступающих на него сообщ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качественного их оказ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, июнь, сентябрь, дека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по противодействию коррупции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Взаимодействие в сфере противодействия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в работ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Чунояр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действие с органами местного самоуправления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Чуноярского сельсове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АДМИНИСТРАЦИЯ  ЧУНОЯРСКОГО  СЕЛЬСОВЕТА</w:t>
      </w:r>
    </w:p>
    <w:p>
      <w:pPr>
        <w:pStyle w:val="Normal"/>
        <w:tabs>
          <w:tab w:val="clear" w:pos="708"/>
          <w:tab w:val="left" w:pos="140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БОГУЧАНСКОГО 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КРАСНОЯРСКОГО  КР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.01.2018                                       с.Чунояр                                                                                        № 7-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внесении изменений в 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от 15.11.2017 № 75-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б утверждении списка граждан,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состоящих  </w:t>
      </w:r>
      <w:r>
        <w:rPr>
          <w:rFonts w:cs="Arial" w:ascii="Arial" w:hAnsi="Arial"/>
          <w:sz w:val="20"/>
          <w:szCs w:val="20"/>
        </w:rPr>
        <w:t xml:space="preserve">на учете в качестве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лоимущих и нуждающихс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едоставляемых по договорам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циального найма жилых помещения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го жилищного фонд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рритории Чуноярского сельсовета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  соответствии</w:t>
      </w:r>
      <w:r>
        <w:rPr>
          <w:rFonts w:cs="Arial" w:ascii="Arial" w:hAnsi="Arial"/>
          <w:color w:val="000000"/>
          <w:sz w:val="20"/>
          <w:szCs w:val="20"/>
        </w:rPr>
        <w:t xml:space="preserve"> с Жилищным кодексом Российской Федерации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с законом  Красноярского края от 23.05.2006 № 18-4751 «О порядке ведения органами местного самоуправления учёта граждан в качестве  нуждающихся в жилых помещениях, предоставляемых по договорам социального найма на территории края»</w:t>
      </w:r>
      <w:r>
        <w:rPr>
          <w:rFonts w:cs="Arial" w:ascii="Arial" w:hAnsi="Arial"/>
          <w:color w:val="000000"/>
          <w:sz w:val="20"/>
          <w:szCs w:val="20"/>
        </w:rPr>
        <w:t xml:space="preserve">, на основании постановления администрации сельсовета от 11.01.2018 № 6-п «О снятии с учёта  в качестве нуждающихся в жилых помещениях по договорам социального найма» </w:t>
      </w:r>
      <w:r>
        <w:rPr>
          <w:rFonts w:cs="Arial" w:ascii="Arial" w:hAnsi="Arial"/>
          <w:sz w:val="20"/>
          <w:szCs w:val="20"/>
        </w:rPr>
        <w:t>, руководствуясь ст.7 Устава Чуноярского сельсовета</w:t>
      </w:r>
    </w:p>
    <w:p>
      <w:pPr>
        <w:pStyle w:val="Normal"/>
        <w:ind w:right="-6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1.Список граждан , состоящих на учёте  в качестве  малоимущих и нуждающихся в предоставляемых по договорам социального найма жилых помещениях муниципального жилищного фонда на территории Чуноярского сельсовета изложить в новой редакции,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. Контроль за исполнением настоящего постановления возложить на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специалиста 1-й категории администрации сельсовета Т.И.Рукосуев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3.Постановление вступает в силу со дня подписания и подлежит опубликованию в печатном издании «Чуноярские вести» и размещению на официальном сайте администрации сельсовета («Чунояр-адм.рф»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ельсовета                                                                                     С.П.Марты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от 15.01.2018 № 7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ГРАЖДАН ПРИНЯТЫХ НА У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АЧЕСТВЕ НУЖДАЮЩИХСЯ В ЖИЛЫХ ПОМЕЩЕНИЯХ МУНИЦИПАЛЬНОГО ЖИЛИЩНОГО ФОНДА ПО ДОГОВОРУ СОЦИАЛЬНОГО НАЙМА ЖИЛЬЯ</w:t>
      </w:r>
    </w:p>
    <w:p>
      <w:pPr>
        <w:pStyle w:val="Normal"/>
        <w:jc w:val="center"/>
        <w:rPr/>
      </w:pPr>
      <w:r>
        <w:rPr/>
        <w:t>НА  15.01.20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26"/>
        <w:gridCol w:w="1260"/>
        <w:gridCol w:w="1440"/>
        <w:gridCol w:w="1620"/>
        <w:gridCol w:w="172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жная Юлия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Любовь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 Екате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гина Я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ачева Надежд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ев Илья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ич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улина Ин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Юл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щенко Лид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Светл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ва Светл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Мар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юхано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Гал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вкина Ольг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а Оксана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Екатери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Вероник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п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9.01.2018     </w:t>
        <w:tab/>
        <w:tab/>
        <w:t xml:space="preserve">                                 с. Чунояр</w:t>
        <w:tab/>
        <w:t xml:space="preserve">    </w:t>
        <w:tab/>
        <w:t xml:space="preserve">           </w:t>
        <w:tab/>
        <w:t xml:space="preserve">                                         № 8-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946" w:hRule="atLeast"/>
        </w:trPr>
        <w:tc>
          <w:tcPr>
            <w:tcW w:w="9762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становление администрации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1.2012  № 111-п «Об установл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лификационных требова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офессиональному образованию, стажу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жбы или стажу работы по специально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ессиональным знаниям, навыкам и умени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ым для замещения должностей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ы в администрации Чуноярского сельсовета»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В соответствии с Федеральным законом  </w:t>
      </w:r>
      <w:r>
        <w:rPr>
          <w:rFonts w:cs="Arial" w:ascii="Arial" w:hAnsi="Arial"/>
          <w:sz w:val="20"/>
          <w:szCs w:val="20"/>
          <w:lang w:eastAsia="ar-SA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0"/>
          <w:szCs w:val="20"/>
        </w:rPr>
        <w:t xml:space="preserve">, в связи с принятием Закона Красноярского края от 08.06.2017 № 3-706 « О внесении  изменений в Закон края «Об особенностях организации и  правового регулирования  государственной гражданской службы  Красноярского края» и в Закон края «Об особенностях правового регулирования муниципальной службы в Красноярском крае», руководствуясь Уставом Чуноярского сельсовета Богучанского райо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 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1.Внести в постановление администрации сельсовета от 29.11.2012 № 111-п «Об установлении квалификационных требований к профессиональному образованию, стажу муниципальной службы или стажу работы по специальности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ональным знаниям, навыкам и умениям, необходимым для замещения должностей муниципальной службы в администрации Чуноярского сельсовета» (далее- Постановл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в пункте 1 Постановления , в пунктах    3.2 ,  4.2 ,  5.2  и наименовании Приложения к Постановлению слова «и (или) государственной» исключи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в пункте 1 Приложения к Постановлению  слово «высшей» исключить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3. пункт 1.2 Приложения к Постановлению изложить в следующей редакции :</w:t>
      </w:r>
      <w:r>
        <w:rPr>
          <w:sz w:val="20"/>
          <w:szCs w:val="20"/>
        </w:rPr>
        <w:t xml:space="preserve"> «</w:t>
      </w:r>
      <w:r>
        <w:rPr>
          <w:rFonts w:cs="Arial" w:ascii="Arial" w:hAnsi="Arial"/>
          <w:sz w:val="20"/>
          <w:szCs w:val="20"/>
        </w:rPr>
        <w:t>главные должности муниципальной службы категории «руководители» - стаж муниципальной службы на ведущих должностях муниципальной службы не менее двух лет или стаж работы по специальности на руководящих должностях не менее двух лет.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4. в пунктах  1.1 , 3.1,  4.1,  5.1 Приложения к Постановлению  слово «профессиональное»  исключи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в пункте 5 Приложения к Постановлению слово «старшей» исключи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в п.5.1 Приложения к Постановлению  слова «среднее(полное) общее образование» заменить словами « не ниже среднего профессионального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пункт 2 Приложения к Постановлению исключи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пункт 3 считать пунктом 2, пункт 4 считать пунктом 3,  пункт 5 считать пунктом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2.Контроль за исполнением настоящего Постановления возложить на специалиста 1-й категории администрации сельсовета Т.И.Рукосуев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3.  Настоящее Постановление вступает в силу со дня подписания и подлежит опубликованию в печатном издании «Чуноярские вести» и распространяется на правоотношения, возникшие с ноября 2017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 сельсовета                                                                                      С.П.Мартынов</w:t>
      </w:r>
    </w:p>
    <w:p>
      <w:pPr>
        <w:pStyle w:val="Normal"/>
        <w:tabs>
          <w:tab w:val="clear" w:pos="708"/>
          <w:tab w:val="left" w:pos="62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sectPr>
          <w:type w:val="nextPage"/>
          <w:pgSz w:w="12240" w:h="15840"/>
          <w:pgMar w:left="1843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 .              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28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eastAsia="Times New Roman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2">
    <w:name w:val="s2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eastAsia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eastAsia="Times New Roman"/>
      <w:sz w:val="24"/>
    </w:rPr>
  </w:style>
  <w:style w:type="character" w:styleId="31">
    <w:name w:val="Основной текст с отступом 3 Знак"/>
    <w:basedOn w:val="Style10"/>
    <w:qFormat/>
    <w:rPr>
      <w:rFonts w:eastAsia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Style15">
    <w:name w:val="Ниж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Blk">
    <w:name w:val="blk"/>
    <w:basedOn w:val="Style10"/>
    <w:qFormat/>
    <w:rPr/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pacing w:val="10"/>
      <w:sz w:val="21"/>
      <w:szCs w:val="21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Msonormal">
    <w:name w:val="msonormal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32">
    <w:name w:val="Основной текст 3 Знак"/>
    <w:basedOn w:val="Style10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/>
      <w:ind w:hanging="900"/>
      <w:jc w:val="both"/>
    </w:pPr>
    <w:rPr>
      <w:rFonts w:ascii="Bookman Old Style" w:hAnsi="Bookman Old Style" w:eastAsia="Bookman Old Style" w:cs="Bookman Old Style"/>
      <w:spacing w:val="10"/>
      <w:sz w:val="21"/>
      <w:szCs w:val="21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0:00Z</dcterms:created>
  <dc:creator>Пользователь Windows</dc:creator>
  <dc:description/>
  <cp:keywords/>
  <dc:language>en-US</dc:language>
  <cp:lastModifiedBy>Татьяна_Ивановна</cp:lastModifiedBy>
  <cp:lastPrinted>2018-01-24T12:23:00Z</cp:lastPrinted>
  <dcterms:modified xsi:type="dcterms:W3CDTF">2018-01-24T09:28:00Z</dcterms:modified>
  <cp:revision>12</cp:revision>
  <dc:subject/>
  <dc:title/>
</cp:coreProperties>
</file>