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29.07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          </w:t>
      </w:r>
      <w:r>
        <w:rPr>
          <w:b/>
          <w:sz w:val="32"/>
          <w:szCs w:val="32"/>
        </w:rPr>
        <w:t>№ 13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27.07.2017г.                                                  с.Чунояр                                                                    №  5/12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регистрации  Хитрина Степана Викторовича  кандидатом  в депутаты Чуноярского сельского Совета депутатов четвертого созыв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по одному многомандатному избирательному округу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Проверив соответствие  порядка выдвижения кандидата в депутаты Чуноярского сельского Совета депутатов Хитрина Степана Викторовича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Хитрина Степана Викторовича 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2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1 подпись или 8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Хитрина Степана Викторовича, 1984 года рождения; дежурный электромонтер подстанции 4 разряда оперативно-диспетчерской службы группы Северо-Восточного района электрических сетей производственного отделения Восточные электрические сети;  проживающего по адресу: Красноярский край, Богучанский район, с.Чунояр;  выдвинувшего кандидатуру в депутаты Чуноярского сельского Совета депутатов по одному  многомандатному избирательному округу в порядке самовыдвижения, 27 июля.2018г  в 17 часов  0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 ,представленных кандидатом Хитриным Степаном Викторовиче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4. Направить настоящее решение  для опубликова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>О.А.Клюк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7.07.2018г.                                                 с.Чунояр                                                                       №  5/1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Полонянкиной Светланы Николае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Полонянкиной Светланы Николаевны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Полонянкиной Светланой Николаевной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18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Полонянкину Светлану Николаевну, 1962 года рождения; учителя начальных классов Муниципального казённого общеобразовательного учреждения «Чуноярская средняя школа №13; проживающего по адресу: Красноярский край, Богучанский район, с.Чунояр;  выдвинувшего кандидатуру в депутаты Чуноярского сельского Совета депутатов по одному  многомандатному избирательному округу в порядке самовыдвижения, 27 июля.2018г    в 17 часов  15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 ,представленных кандидатом Полонянкиной Светланой Николаевн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4. Направить настоящее решение  для опубликова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О.А.Клюк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27.07.2018г.                                                   с.Чунояр                                                                     №  5/1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Суратовой Натальи Петро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Суратовой Натальей Петровной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Суратовой Натальей Петровной 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18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Суратову Наталью Петровну, 1961 года рождения; пенсионера; проживающего по адресу: Красноярский край, Богучанский район, с.Чунояр;  выдвинувшего кандидатуру в депутаты Чуноярского сельского Совета депутатов по одному  многомандатному избирательному округу в порядке самовыдвижения, 27 июля.2018г     в 17 часов  23 минут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 ,представленных кандидатом Суратовой Натальей Петровн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4. Направить настоящее решение  для опубликова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О.А.Клюкин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бирательная комисс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Чуноярский сельсов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right="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 Е Ш Е Н И Е</w:t>
      </w:r>
      <w:r>
        <w:rPr>
          <w:rFonts w:cs="Times New Roman CYR" w:ascii="Times New Roman CYR" w:hAnsi="Times New Roman CYR"/>
        </w:rPr>
        <w:br/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27.07.2018г.                                        с.Чунояр                                                                       №  5/1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регистрации  Перевозчиковой Татьяны Григорьевны  кандидатом  в депутаты Чуноярского сельского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одному  многомандатному избирательному округ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Проверив соответствие  порядка выдвижения кандидата в депутаты Чуноярского сельского Совета депутатов Перевозчиковой Татьяны Григорьевны требованиям Федерального закона «Об основных гарантиях избирательных прав и права на участие в референдуме граждан Российской Федерации» Закона Красноярского края «О выборах в органы местного самоуправления в Красноярском крае» и необходимые  для регистрации кандидата документы, избирательная комиссия муниципального образования Чуноярский сельсовет установила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орядок выдвижения кандидата в депутаты Чуноярского сельского Совета депутатов, порядок сбора подписей  и оформления подписных листов, документы, представленные для регистрации Перевозчиковой Татьяной Григорьевной кандидатом в депутаты Чуноярского сельского Совета депутатов по одному многомандатному избирательному округу, соответствуют требованиям статей 24,25,28 Закона Красноярского края «О выборах в органы местного самоуправления в Красноярском кра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20 июля 2018 года кандидатом в депутаты Чуноярского сельского Совета депутатов для регистрации были представлены 12 подписей избирателей. В соответствии  со статьей 29 Закона Красноярского края «О выборах в органы местного самоуправления в Красноярском крае» было проверено 12 подписей, недостоверными и недействительными были признаны 0 подписей или 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 соответствии  со статьями 14,29 Закона Красноярского края «О выборах в органы местного самоуправления в Красноярском крае» избирательная комиссия муниципального образования Чуноярский сельсовет РЕ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. Зарегистрировать Перевозчикову Татьяну Григорьевну, 1960 года рождения; медсестру участкового терапевта КГБУЗ Чуноярская участковая больница; проживающую по адресу: Красноярский край, Богучанский район, с.Чунояр; депутат Чуноярского сельского Совета депутатов третьего созыва на непостоянной основе , выдвинувшего кандидатуру в депутаты Чуноярского сельского Совета депутатов по одному  многомандатному избирательному округу в порядке самовыдвижения, 27 июля.2018г  в 17 часов  30 мину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2. Выдать  зарегистрированному кандидат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3. Продолжить проверку сведений, представленных кандидатом Перевозчиковой Татьяной Григорьевно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4. Направить настоящее решение  для опубликова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852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______                 </w:t>
            </w:r>
            <w:r>
              <w:rPr>
                <w:rFonts w:cs="Times New Roman CYR" w:ascii="Times New Roman CYR" w:hAnsi="Times New Roman CYR"/>
                <w:u w:val="single"/>
              </w:rPr>
              <w:t>Н.А.Баз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______                </w:t>
            </w:r>
            <w:r>
              <w:rPr>
                <w:rFonts w:cs="Times New Roman CYR" w:ascii="Times New Roman CYR" w:hAnsi="Times New Roman CYR"/>
                <w:u w:val="single"/>
              </w:rPr>
              <w:t>О.А.Клюкина</w:t>
            </w:r>
          </w:p>
        </w:tc>
      </w:tr>
    </w:tbl>
    <w:p>
      <w:pPr>
        <w:pStyle w:val="Normal"/>
        <w:widowControl w:val="false"/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widowControl w:val="false"/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sectPr>
          <w:type w:val="nextPage"/>
          <w:pgSz w:w="11906" w:h="16838"/>
          <w:pgMar w:left="993" w:right="7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sz w:val="14"/>
          <w:szCs w:val="14"/>
          <w:lang w:eastAsia="en-US"/>
        </w:rPr>
        <w:t>Периодическое  печатное издание для официальных сообщений и материалов, нормативных правовых актов органов местного самоуправления и должностных лиц,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.</w:t>
      </w:r>
      <w:r>
        <w:rPr>
          <w:sz w:val="26"/>
          <w:szCs w:val="26"/>
          <w:lang w:eastAsia="en-US"/>
        </w:rPr>
        <w:t xml:space="preserve">                                     </w:t>
      </w:r>
      <w:r>
        <w:rPr>
          <w:rFonts w:cs="Arial" w:ascii="Arial" w:hAnsi="Arial"/>
          <w:sz w:val="26"/>
          <w:szCs w:val="26"/>
          <w:lang w:eastAsia="en-US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i/>
      <w:sz w:val="32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4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z w:val="27"/>
      <w:szCs w:val="27"/>
    </w:rPr>
  </w:style>
  <w:style w:type="character" w:styleId="22">
    <w:name w:val="Основной текст (2)_"/>
    <w:basedOn w:val="Style12"/>
    <w:qFormat/>
    <w:rPr>
      <w:i/>
      <w:iCs/>
      <w:shd w:fill="FFFFFF" w:val="clear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exact" w:line="322" w:before="0" w:after="300"/>
      <w:jc w:val="center"/>
    </w:pPr>
    <w:rPr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32:00Z</dcterms:created>
  <dc:creator>Work</dc:creator>
  <dc:description/>
  <cp:keywords/>
  <dc:language>en-US</dc:language>
  <cp:lastModifiedBy>Пользователь Windows</cp:lastModifiedBy>
  <cp:lastPrinted>2018-07-31T18:52:00Z</cp:lastPrinted>
  <dcterms:modified xsi:type="dcterms:W3CDTF">2018-08-13T11:13:00Z</dcterms:modified>
  <cp:revision>6</cp:revision>
  <dc:subject/>
  <dc:title>ЧУНОЯРСКИЕ ВЕСТИ</dc:title>
</cp:coreProperties>
</file>