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.02.2019г.____________________________№ 4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3"/>
        <w:spacing w:before="0" w:after="0"/>
        <w:contextualSpacing/>
        <w:jc w:val="center"/>
        <w:rPr/>
      </w:pPr>
      <w:r>
        <w:rPr/>
        <w:t>АДМИНИСТРАЦИЯ  ЧУНОЯРСКОГО СЕЛЬСОВЕТА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outlineLvl w:val="0"/>
        <w:rPr/>
      </w:pPr>
      <w:r>
        <w:rPr/>
        <w:t>БОГУЧАНСКОГО РАЙОНА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outlineLvl w:val="0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1.02.2019                                         с. Чунояр                                                              № 14/1 -П</w:t>
      </w:r>
    </w:p>
    <w:p>
      <w:pPr>
        <w:pStyle w:val="Rec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Чуноярского сельсовета Богуч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т 20.12.2013 № 93-П «Об утвержден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униципальной программы Чунояр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льсовета «Чунояр село родное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В соответствии со ст. 179 Бюджетного кодекса Российской Федерации, ст.7 Устава Чуноярского сельсовета Богучанского района 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/>
      </w:pPr>
      <w:r>
        <w:rPr>
          <w:sz w:val="16"/>
          <w:szCs w:val="16"/>
        </w:rPr>
        <w:t xml:space="preserve">1.Внести </w:t>
      </w:r>
      <w:r>
        <w:rPr>
          <w:sz w:val="16"/>
          <w:szCs w:val="16"/>
          <w:lang w:val="en-US" w:eastAsia="en-US"/>
        </w:rPr>
        <w:t xml:space="preserve">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 </w:t>
      </w:r>
      <w:r>
        <w:rPr>
          <w:sz w:val="16"/>
          <w:szCs w:val="16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 w:val="16"/>
          <w:szCs w:val="16"/>
        </w:rPr>
      </w:pPr>
      <w:r>
        <w:rPr>
          <w:sz w:val="16"/>
          <w:szCs w:val="16"/>
        </w:rPr>
        <w:t>1.1. Муниципальную программу «Чунояр село родно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3. Настоящее постановление вступает в силу в день, следующий за днём его официального опубликования  в печатном издании «Чуноярские вести»  и подлежит размещению на официальном сайте администрации Чуноярского сельсо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а Чуноярского сельсовета </w:t>
        <w:tab/>
        <w:t xml:space="preserve">                                              С.П. Марты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к постановлению администрации №  14/1-п от 11.02.2019г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аспорт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й программ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«Чунояр село родн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 программа Чуноярского сельсовета «Чунояр село родное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6"/>
                <w:szCs w:val="16"/>
              </w:rPr>
              <w:t>Подпрограмма 1</w:t>
            </w:r>
            <w:r>
              <w:rPr>
                <w:sz w:val="16"/>
                <w:szCs w:val="16"/>
              </w:rPr>
              <w:t xml:space="preserve"> «Благоустройство территории Чуноярского сельсовета»;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 Содержание улично-дорожной сети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 Содержание сети уличного освещения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 Прочее благоустройство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мероприятие 4</w:t>
            </w:r>
            <w:r>
              <w:rPr>
                <w:color w:val="000000"/>
                <w:sz w:val="16"/>
                <w:szCs w:val="16"/>
              </w:rPr>
              <w:t>Энергосбережение и повышение энергетической эффективности;</w:t>
            </w:r>
          </w:p>
          <w:p>
            <w:pPr>
              <w:pStyle w:val="ConsPlusCell"/>
              <w:rPr/>
            </w:pPr>
            <w:r>
              <w:rPr>
                <w:b/>
                <w:sz w:val="16"/>
                <w:szCs w:val="16"/>
              </w:rPr>
              <w:t>Подпрограмма 2</w:t>
            </w:r>
            <w:r>
              <w:rPr>
                <w:sz w:val="16"/>
                <w:szCs w:val="16"/>
              </w:rPr>
              <w:t>«Защита населения и территории Чунояр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 Первичные меры пожарной безопасности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 Обеспечение безопасности на водных объектах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 Профилактика терроризма и экстремизма;</w:t>
            </w:r>
          </w:p>
          <w:p>
            <w:pPr>
              <w:pStyle w:val="ConsPlusCell"/>
              <w:rPr/>
            </w:pPr>
            <w:r>
              <w:rPr>
                <w:b/>
                <w:sz w:val="16"/>
                <w:szCs w:val="16"/>
              </w:rPr>
              <w:t>Подпрограмма 3</w:t>
            </w:r>
            <w:r>
              <w:rPr>
                <w:sz w:val="16"/>
                <w:szCs w:val="16"/>
              </w:rPr>
              <w:t xml:space="preserve"> «Жилищное хозяйство»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 Содержание  муниципального жилого фонд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 Организация и проведение работ по оснащению холодной водой жителей улицы Таежной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 Разработка схемы водоснабжения на период до  2023 год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16"/>
                <w:szCs w:val="16"/>
              </w:rPr>
              <w:t>Подпрограмма 4</w:t>
            </w:r>
            <w:r>
              <w:rPr>
                <w:sz w:val="16"/>
                <w:szCs w:val="16"/>
              </w:rPr>
              <w:t xml:space="preserve"> « Развитие физической культуры и спорта на территории Чуноярского сельсовета»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 Содержание инструктора по спорту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 Приобретение спортивного инвентаря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 Проведение спортивно-массовых мероприятий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16"/>
                <w:szCs w:val="16"/>
              </w:rPr>
              <w:t xml:space="preserve">Мероприятие  </w:t>
            </w:r>
            <w:r>
              <w:rPr>
                <w:sz w:val="16"/>
                <w:szCs w:val="16"/>
              </w:rPr>
              <w:t>Создание условий для обеспечения энергосбережения и повышения энергетической эффективности здания админист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здание условий для реализации мероприятий, направленных на оптимизацию социально-культурной сфер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ормирование экологической культуры несовершеннолетних граждан на основе трудового развития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оздание условий для обеспечения энергосбережения и повышения энергетической эффективности на территории МО Чуноярский сельсовет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здание эффективной системы защиты населения и территории Чунояр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здание условий для приведения жилищного муниципального фонда в надлежащее состояние.6.Обеспечение развития массовой физической культуры и спорта на территории Чунояр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Разработка схемы водоснабжения на период до  2023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14 - 2021 годы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ind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цент привлечениянаселения  муниципального  образования к работам  по   благоустройству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Охват населения обучением по действиям в ситуациях природного и техногенного характера;3.</w:t>
            </w:r>
            <w:r>
              <w:rPr>
                <w:color w:val="000000"/>
                <w:sz w:val="16"/>
                <w:szCs w:val="16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ное обеспечение Программы</w:t>
            </w:r>
            <w:bookmarkStart w:id="0" w:name="_GoBack"/>
            <w:bookmarkEnd w:id="0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й объем финансирования Программы –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6,6 тыс. рублей за счет средств местного бюджета 16477,4 тыс. рублей краевой 2759,2 тыс. рубле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них по годам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год-  3293,5 тыс. рублей в т.ч. 3093,5 тыс. рублей местный бюджет, 200,00 тыс. рублей краевой бюджет;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од – 3635,8 тыс. рублей в т.ч.3335,8 тыс. рублей местный бюджет, 300,0 тыс. рублей краевой бюджет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од-  3295,4 тыс. рублей; в т.ч.2260,9 тыс. рублей местный бюджет, 1034,5 тыс. рублей краевой бюджет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од-  2271,9 тыс. рублей в т.ч.1943,4 тыс. рублей местный бюджет, 328,5 тыс. рублей краевой бюджет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-  1873,9 тыс. рублей в т.ч.1445,4 тыс. рублей местный бюджет, 428,5 тыс. рублей краевой бюджет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9год-  2216,1 тыс. рублей в т.ч.1748,4 тыс. рублей местный бюджет, 467,7 тыс. рублей краевой бюджет;;</w:t>
            </w:r>
          </w:p>
          <w:p>
            <w:pPr>
              <w:pStyle w:val="Normal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- 1311,7 тыс. рублей;</w:t>
            </w:r>
          </w:p>
          <w:p>
            <w:pPr>
              <w:pStyle w:val="Normal"/>
              <w:spacing w:lineRule="auto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од- 1338,3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2. Характеристика текущего состояния сферы деятельности МО Чуноярский сельсовет с указанием основных показателей социально-экономического развития с. Чунояр и анализ социальных, финансово-экономических и прочих рисков реализаци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ноярский сельсовет наделен статусом сельского поселения и расположен на юге Богучанского района, на правом берегу реки Чуна в 12 километров от железнодорожной станции Чунояр. Местное самоуправление осуществляется на всей территории Чунояр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 Общая площадь Чуноярского сельсовета составляет 315 га.Численность населения составляет 3038 человек.</w:t>
      </w:r>
    </w:p>
    <w:p>
      <w:pPr>
        <w:pStyle w:val="Normal"/>
        <w:shd w:fill="FFFFFF" w:val="clear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Чуноярского сельсовета создана с целью управленческой деятельности поселка Чунояр. Численность сотрудников  12 человек. В штате имеется инструктор по спорту. При администрации работают общественные организации. В том числе общественная молодежная организация, развито волонтерское движение. Все общественные движения являются активными участниками район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Чунояр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рограмма «Защита населения и территории Чуноярского сельсовета от чрезвычайных ситуаций природного и техногенного характера»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2007 году администрации Чуноярского сельсовета в муниципальную собственность был передан жилищный фонд. Числитс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97 </w:t>
      </w:r>
      <w:r>
        <w:rPr>
          <w:rFonts w:cs="Times New Roman" w:ascii="Times New Roman" w:hAnsi="Times New Roman"/>
          <w:sz w:val="16"/>
          <w:szCs w:val="16"/>
        </w:rPr>
        <w:t>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Чунояр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 На территории поселка Чунояр физкультурно-оздоровительную и спортивно-массовую работу с населением обеспечивает инструктор по спорту. </w:t>
      </w:r>
    </w:p>
    <w:p>
      <w:pPr>
        <w:pStyle w:val="13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ля развития физической культуры и спорта на территории поселка создана подпрограмма «Развитие физической культуры и спорта на территории Чунояр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 xml:space="preserve">развития в сфере деятельности МО Чуноярский сельсовет, описание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сферы деятельности МО Чуноярский сельсовет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лями программы я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оздание гармоничного и культурного пространства для отдыха, досуга и комфортных условий проживания жите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амках программы должна быть решены следующие задач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2. Предупреждение и ликвидация чрезвычайных ситуаций природного и техногенного характ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Создание условий для противодействия терроризму, охране жизни и здоровья граждан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Привлечение жителей к участию в решении проблем благоустройства территории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Создание условий для противодействия терроризму, охране жизни и здоровья гражд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7.Создание условий для приведения жилищного муниципального фонда в надлежащее состояниеи сохранение жилищного фонда, не признанного в установленном порядке аварийным и не подлежащим сносу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</w:t>
      </w:r>
      <w:r>
        <w:rPr>
          <w:rFonts w:eastAsia="Calibri"/>
          <w:sz w:val="16"/>
          <w:szCs w:val="16"/>
          <w:lang w:eastAsia="en-US"/>
        </w:rPr>
        <w:t>8.Организация и проведение работ по оснащению холодной водой жителей села Чунояр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</w:t>
      </w:r>
      <w:r>
        <w:rPr>
          <w:rFonts w:eastAsia="Calibri"/>
          <w:sz w:val="16"/>
          <w:szCs w:val="16"/>
          <w:lang w:eastAsia="en-US"/>
        </w:rPr>
        <w:t>9. Разработка схемы водоснабжения на период до  2023 год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10. Формирование здорового образа жизни через развитие массовой физической культуры и спор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1.Обеспечение развития у населения устойчивого интереса и потребности к регулярным занятиям физкультурой и спорто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4. Механизм  реализации программы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ешение задач Программы достигается реализацией подпрограмм. В рамках Программы предусмотрена реализация основных мероприятий, выделенных в структуре подпрограмм. Для достижения намеченных целей и решения задач Программы предусматривается планомерная реализация мероприятий, направленных на улучшение комфортного и безопасного проживания на территории МО Чуноярский сельсо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исание мероприятий представлено в соответствующих разделах подпрограмм 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точником финансирования 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Чуноярский сельсовет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улучшение экологического состояния, повышение эстетического качества и благоустроенности МО Чуноярский сельсовет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- </w:t>
      </w:r>
      <w:r>
        <w:rPr>
          <w:rFonts w:eastAsia="Calibri"/>
          <w:color w:val="000000"/>
          <w:sz w:val="16"/>
          <w:szCs w:val="16"/>
          <w:lang w:eastAsia="en-US"/>
        </w:rPr>
        <w:t>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повышение уровня заинтересованности в защите и сохранении природной среды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снижение количества пожаров, гибели и травмирования людей при пожарах, достигаемое за счёт качественного обеспечения МО Чуноярский сельсовет 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 относительное сокращение материального ущерба от пожаров и других 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создание эффективной системы защиты населения и территории МО Чуноярский сельсовет от чрезвычайных ситуаций природного и техногенного характера;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улучшение качества и комфортности жилья для населения;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оснащение холодной водой жителей села Чунояр;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разработка схемы водоснабжения на период до  2023 года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разработка комплекса мероприятий развития физической культуры и спорта на селе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6. Основные меры правового регулирования в сфере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деятельности МО Чуноярский сельсовет, направленные на достижение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Основные меры правового регулирования в сфере </w:t>
      </w:r>
      <w:r>
        <w:rPr>
          <w:rFonts w:eastAsia="Calibri"/>
          <w:sz w:val="16"/>
          <w:szCs w:val="16"/>
        </w:rPr>
        <w:t>деятельности МО Чуноярский сельсовет</w:t>
      </w:r>
      <w:r>
        <w:rPr>
          <w:rFonts w:eastAsia="Calibri"/>
          <w:sz w:val="16"/>
          <w:szCs w:val="16"/>
          <w:lang w:eastAsia="en-US"/>
        </w:rPr>
        <w:t xml:space="preserve">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rFonts w:eastAsia="Calibri"/>
            <w:sz w:val="16"/>
            <w:szCs w:val="16"/>
            <w:lang w:eastAsia="en-US"/>
          </w:rPr>
          <w:t xml:space="preserve">приложении № </w:t>
        </w:r>
      </w:hyperlink>
      <w:r>
        <w:rPr>
          <w:rFonts w:eastAsia="Calibri"/>
          <w:sz w:val="16"/>
          <w:szCs w:val="16"/>
          <w:lang w:eastAsia="en-US"/>
        </w:rPr>
        <w:t>8.</w:t>
      </w:r>
    </w:p>
    <w:p>
      <w:pPr>
        <w:pStyle w:val="ConsPlusCell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7. Информация о распределении планируемых расходов программы с указанием главных распорядителей средств местного бюджета, а также по годам реализации программы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 2  к програм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8. Информация о ресурсном обеспечении и прогнозной оценке расходов на реализацию целей программы  с учетом источников финансирования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Информация о ресурсном обеспечении и прогнозной оценке расходов на реализацию целей программы  с учетом источников финансирования</w:t>
      </w:r>
      <w:r>
        <w:rPr>
          <w:rFonts w:cs="Times New Roman" w:ascii="Times New Roman" w:hAnsi="Times New Roman"/>
          <w:sz w:val="16"/>
          <w:szCs w:val="16"/>
        </w:rPr>
        <w:t>, в том числе по уровням бюджетной системы приведено в приложении № 3  к программе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14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08"/>
        <w:gridCol w:w="809"/>
        <w:gridCol w:w="2075"/>
        <w:gridCol w:w="795"/>
        <w:gridCol w:w="813"/>
        <w:gridCol w:w="795"/>
        <w:gridCol w:w="741"/>
        <w:gridCol w:w="885"/>
        <w:gridCol w:w="760"/>
        <w:gridCol w:w="724"/>
        <w:gridCol w:w="849"/>
        <w:gridCol w:w="831"/>
        <w:gridCol w:w="831"/>
      </w:tblGrid>
      <w:tr>
        <w:trPr>
          <w:trHeight w:val="831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1" w:name="RANGE!A1%3AO33"/>
            <w:bookmarkStart w:id="2" w:name="RANGE!A1%3AO33"/>
            <w:bookmarkEnd w:id="2"/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4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</w:t>
              <w:br/>
              <w:t xml:space="preserve">к муниципальной  программе Чуноярского сельсовета «Чунояр село родное» </w:t>
            </w:r>
          </w:p>
        </w:tc>
      </w:tr>
      <w:tr>
        <w:trPr>
          <w:trHeight w:val="635" w:hRule="atLeast"/>
        </w:trPr>
        <w:tc>
          <w:tcPr>
            <w:tcW w:w="1541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показателей и показателей результативности программы с рашифровкой плановых значений по годам</w:t>
            </w:r>
          </w:p>
        </w:tc>
      </w:tr>
      <w:tr>
        <w:trPr>
          <w:trHeight w:val="45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20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81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 программы: Создание гармоничного и культурного пространства для отдыха, досуга и комфортных условий проживания жителей.</w:t>
              <w:br/>
              <w:t>Создание эффективной системы защиты населения и территории МО Чуноярский сельсовет от чрезвычайных ситуаций природного и техногенного характера.</w:t>
              <w:br/>
              <w:t>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Формирование целостности и эффективной системы управления энергосбережением и повышением энергетической эффективности.</w:t>
              <w:br/>
              <w:t>Создание условий, обеспечивающих возможность гражданам систематически заниматься физической культурой и спортом.</w:t>
              <w:br/>
              <w:br/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влечения населения  муниципального  образования к работам  по   благоустройству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0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1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9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9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</w:tr>
      <w:tr>
        <w:trPr>
          <w:trHeight w:val="69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по действиям в ситуациях природного и техногенного характе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отремонтированных квартир муниципального жилищного фон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4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.1. Благоустройство территории Чуноярского сельсове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свещенных улиц и переулк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строенных мест массового отдых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электрической энерг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</w:tr>
      <w:tr>
        <w:trPr>
          <w:trHeight w:val="98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Создание эффективной системы защиты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.1. 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пожаров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ие материального ущерба от пожаров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3. 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Создание условий для приведения жилищного муниципального фонда в надлежащее состоя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3.1. Жилищное хозяйство на территории Чуноярского сельсове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9,0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7,0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2,0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4. 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4.1. Развитие физической культуры и спорта на территории Чуноярского сельсове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78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44"/>
        <w:gridCol w:w="809"/>
        <w:gridCol w:w="1909"/>
        <w:gridCol w:w="710"/>
        <w:gridCol w:w="821"/>
        <w:gridCol w:w="617"/>
        <w:gridCol w:w="710"/>
        <w:gridCol w:w="710"/>
        <w:gridCol w:w="785"/>
        <w:gridCol w:w="785"/>
        <w:gridCol w:w="766"/>
        <w:gridCol w:w="766"/>
        <w:gridCol w:w="786"/>
      </w:tblGrid>
      <w:tr>
        <w:trPr>
          <w:trHeight w:val="2084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6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1 </w:t>
              <w:br/>
              <w:t xml:space="preserve">к подпрограмме «Благоустройство территории Чуноярского сельсовета», реализуемой в рамках муниципальной программы Чуноярского сельсовета  «Чунояр село родное» </w:t>
            </w:r>
          </w:p>
        </w:tc>
      </w:tr>
      <w:tr>
        <w:trPr>
          <w:trHeight w:val="108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494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индикаторов подпрограммы «Благоустройство территории Чуноярского сельсовета»</w:t>
            </w:r>
          </w:p>
        </w:tc>
      </w:tr>
      <w:tr>
        <w:trPr>
          <w:trHeight w:val="20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4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77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: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</w:tr>
      <w:tr>
        <w:trPr>
          <w:trHeight w:val="72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свещенных улиц и переулк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строенных мест массового отдых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электрической энерг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9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148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639"/>
        <w:gridCol w:w="1074"/>
        <w:gridCol w:w="2439"/>
        <w:gridCol w:w="910"/>
        <w:gridCol w:w="746"/>
        <w:gridCol w:w="783"/>
        <w:gridCol w:w="746"/>
        <w:gridCol w:w="746"/>
        <w:gridCol w:w="764"/>
        <w:gridCol w:w="655"/>
        <w:gridCol w:w="837"/>
        <w:gridCol w:w="692"/>
        <w:gridCol w:w="819"/>
      </w:tblGrid>
      <w:tr>
        <w:trPr>
          <w:trHeight w:val="1864" w:hRule="atLeast"/>
        </w:trPr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3" w:name="RANGE!A1%3AN11"/>
            <w:bookmarkStart w:id="4" w:name="RANGE!A1%3AN11"/>
            <w:bookmarkEnd w:id="4"/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8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1 </w:t>
              <w:br/>
              <w:t>к подпрограмме «Жилищно-коммунальное хозяйство на территории Чуноярского сельсовета" реализуемой в рамках муниципальной программы Чуноярского сельсовета "Чунояр село родное"</w:t>
            </w:r>
          </w:p>
        </w:tc>
      </w:tr>
      <w:tr>
        <w:trPr>
          <w:trHeight w:val="335" w:hRule="atLeast"/>
        </w:trPr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4815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индикаторов подпрограммы «Жилищно-коммунальное хозяйство на территории Чуноярского сельсовета"</w:t>
            </w:r>
          </w:p>
        </w:tc>
      </w:tr>
      <w:tr>
        <w:trPr>
          <w:trHeight w:val="335" w:hRule="atLeast"/>
        </w:trPr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478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: Создание условий для приведения жилищного муниципального фонда в надлежащее состояние 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9,0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7,0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,0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</w:tr>
      <w:tr>
        <w:trPr>
          <w:trHeight w:val="1084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2,0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182"/>
        <w:gridCol w:w="865"/>
        <w:gridCol w:w="2072"/>
        <w:gridCol w:w="865"/>
        <w:gridCol w:w="653"/>
        <w:gridCol w:w="653"/>
        <w:gridCol w:w="767"/>
        <w:gridCol w:w="865"/>
        <w:gridCol w:w="865"/>
        <w:gridCol w:w="832"/>
        <w:gridCol w:w="865"/>
        <w:gridCol w:w="800"/>
        <w:gridCol w:w="832"/>
      </w:tblGrid>
      <w:tr>
        <w:trPr>
          <w:trHeight w:val="2529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5" w:name="RANGE!A1%3AN9"/>
            <w:bookmarkStart w:id="6" w:name="RANGE!A1%3AN9"/>
            <w:bookmarkEnd w:id="6"/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7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</w:t>
              <w:br/>
              <w:t xml:space="preserve">к подпрограмме «Развитие физической культуры и спорта на территории Чуноярского сельсовета", реализуемой в рамках муниципальной программы Чуноярского сельсовета«Чунояр село родное» </w:t>
            </w:r>
          </w:p>
        </w:tc>
      </w:tr>
      <w:tr>
        <w:trPr>
          <w:trHeight w:val="163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4981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целевых индикаторов подпрограммы «Развитие физической культуры и спорта на территории Чуноярского сельсовета»</w:t>
            </w:r>
          </w:p>
        </w:tc>
      </w:tr>
      <w:tr>
        <w:trPr>
          <w:trHeight w:val="408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</w:tr>
      <w:tr>
        <w:trPr>
          <w:trHeight w:val="48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: Обеспечение развития массовой физической культуры и спорта на территории Чуноярского сельсовета</w:t>
            </w:r>
          </w:p>
        </w:tc>
      </w:tr>
      <w:tr>
        <w:trPr>
          <w:trHeight w:val="81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79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52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962"/>
        <w:gridCol w:w="809"/>
        <w:gridCol w:w="2282"/>
        <w:gridCol w:w="544"/>
        <w:gridCol w:w="645"/>
        <w:gridCol w:w="678"/>
        <w:gridCol w:w="678"/>
        <w:gridCol w:w="645"/>
        <w:gridCol w:w="695"/>
        <w:gridCol w:w="678"/>
        <w:gridCol w:w="678"/>
        <w:gridCol w:w="779"/>
        <w:gridCol w:w="684"/>
      </w:tblGrid>
      <w:tr>
        <w:trPr>
          <w:trHeight w:val="2326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7" w:name="RANGE!A1%3AN13"/>
            <w:bookmarkStart w:id="8" w:name="RANGE!A1%3AN13"/>
            <w:bookmarkEnd w:id="8"/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4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1 </w:t>
              <w:br/>
              <w:t xml:space="preserve">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Чуноярского сельсовета  «Чунояр село родное» </w:t>
            </w:r>
          </w:p>
        </w:tc>
      </w:tr>
      <w:tr>
        <w:trPr>
          <w:trHeight w:val="385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651" w:type="dxa"/>
            <w:gridSpan w:val="1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индикаторов подпрограммы «Защита населения и территории Чунояр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385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год</w:t>
            </w:r>
          </w:p>
        </w:tc>
      </w:tr>
      <w:tr>
        <w:trPr>
          <w:trHeight w:val="462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: Создание эффективной системы защиты населения и территории Чуноярского сельсовета от чрезвычайных ситуаций природного и техногенного характера</w:t>
            </w:r>
          </w:p>
        </w:tc>
      </w:tr>
      <w:tr>
        <w:trPr>
          <w:trHeight w:val="63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пожаров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ие материального ущерба от пожаров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67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9"/>
        <w:gridCol w:w="1748"/>
        <w:gridCol w:w="1445"/>
        <w:gridCol w:w="644"/>
        <w:gridCol w:w="267"/>
        <w:gridCol w:w="341"/>
        <w:gridCol w:w="396"/>
        <w:gridCol w:w="486"/>
        <w:gridCol w:w="222"/>
        <w:gridCol w:w="444"/>
        <w:gridCol w:w="200"/>
        <w:gridCol w:w="286"/>
        <w:gridCol w:w="322"/>
        <w:gridCol w:w="367"/>
        <w:gridCol w:w="29"/>
        <w:gridCol w:w="486"/>
        <w:gridCol w:w="309"/>
        <w:gridCol w:w="368"/>
        <w:gridCol w:w="404"/>
        <w:gridCol w:w="82"/>
        <w:gridCol w:w="621"/>
        <w:gridCol w:w="621"/>
        <w:gridCol w:w="99"/>
        <w:gridCol w:w="522"/>
        <w:gridCol w:w="167"/>
        <w:gridCol w:w="454"/>
        <w:gridCol w:w="256"/>
        <w:gridCol w:w="365"/>
        <w:gridCol w:w="376"/>
        <w:gridCol w:w="245"/>
        <w:gridCol w:w="508"/>
        <w:gridCol w:w="113"/>
        <w:gridCol w:w="621"/>
        <w:gridCol w:w="711"/>
        <w:gridCol w:w="147"/>
        <w:gridCol w:w="222"/>
        <w:gridCol w:w="975"/>
        <w:gridCol w:w="688"/>
        <w:gridCol w:w="1445"/>
        <w:gridCol w:w="644"/>
        <w:gridCol w:w="608"/>
        <w:gridCol w:w="346"/>
        <w:gridCol w:w="261"/>
        <w:gridCol w:w="261"/>
        <w:gridCol w:w="437"/>
        <w:gridCol w:w="621"/>
        <w:gridCol w:w="621"/>
        <w:gridCol w:w="621"/>
        <w:gridCol w:w="621"/>
        <w:gridCol w:w="621"/>
        <w:gridCol w:w="621"/>
        <w:gridCol w:w="621"/>
        <w:gridCol w:w="621"/>
        <w:gridCol w:w="682"/>
      </w:tblGrid>
      <w:tr>
        <w:trPr>
          <w:trHeight w:val="957" w:hRule="atLeast"/>
        </w:trPr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9" w:name="RANGE!A1%3AS41"/>
            <w:bookmarkStart w:id="10" w:name="RANGE!A1%3AS41"/>
            <w:bookmarkEnd w:id="10"/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81" w:type="dxa"/>
            <w:gridSpan w:val="15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2 </w:t>
              <w:br/>
              <w:t xml:space="preserve">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 Чуноярского сельсовета  «Чунояр село родное»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32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6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3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21 годы</w:t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. 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42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ервичные меры пожарной безопасности</w:t>
            </w:r>
          </w:p>
        </w:tc>
        <w:tc>
          <w:tcPr>
            <w:tcW w:w="14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13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первичных средств пожаротушения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4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1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Обеспечение надлежащего состояния источников противопожарного водоснабжения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34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очистка от снега подъездов к источникам противопожарного водоснабжения (пожарным водоемам, пирсам, гидрантам)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8,8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3,8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чистка от снега подъездов к 2 водозаборным башням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2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6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8,5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плакатов, памяток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9,8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9,8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чистка от снега подъездов к 2 водозаборным башням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62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4,3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3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09,8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держание внештат. пож. инструктора (за счет субсидии)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пожарных мотопомп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41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,9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,9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,9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,9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7,6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держание внештат. пож. инструктора (за счет софинансирования)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0,6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14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05,1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216,1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11,2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576,5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держание внештат. пож. инструктора 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3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2,6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4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87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64,1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8,6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70,1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839,9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Устройство минерализованных полос в местах прилегания лесных массивов к населенному пункту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 минерализованных  полос</w:t>
            </w:r>
          </w:p>
        </w:tc>
        <w:tc>
          <w:tcPr>
            <w:tcW w:w="14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40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пахано 14 км минерализованных полос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 минерализованных  полос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1,6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01,6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пахано 14 км минерализованных полос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1,6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4,4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0,0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11,0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5. Организация выполнения  мероприятий по гражданской обороне, защите населения от чрезвычайных ситуаций,  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</w:tc>
        <w:tc>
          <w:tcPr>
            <w:tcW w:w="1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3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42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плакатов, памяток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5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6. Организация эвакуации граждан из зон возможных стихийных бедствий.</w:t>
            </w:r>
          </w:p>
        </w:tc>
        <w:tc>
          <w:tcPr>
            <w:tcW w:w="1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запасов первой необходимости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6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7. Создание условий для противодействия терроризму, охране жизни и здоровья граждан.</w:t>
            </w:r>
          </w:p>
        </w:tc>
        <w:tc>
          <w:tcPr>
            <w:tcW w:w="1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рофилактика терроризма и экстремизма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3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плакатов, памяток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7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2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8. Обеспечение безопасности жизни людей на водных объектах.</w:t>
            </w:r>
          </w:p>
        </w:tc>
        <w:tc>
          <w:tcPr>
            <w:tcW w:w="1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Обеспечение безопасности на водных объектах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7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3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одолазное обследование дна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9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Лабораторное исследование воды 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8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3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9,0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89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38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66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28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93,6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410,1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286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86,5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 298,7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ный бюджет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88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0,0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15,1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92,4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945,5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7,7   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3,2   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5478" w:type="dxa"/>
            <w:gridSpan w:val="3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478" w:type="dxa"/>
            <w:gridSpan w:val="3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87,7   </w:t>
            </w:r>
          </w:p>
        </w:tc>
      </w:tr>
      <w:tr>
        <w:trPr>
          <w:trHeight w:val="705" w:hRule="atLeast"/>
        </w:trPr>
        <w:tc>
          <w:tcPr>
            <w:tcW w:w="15478" w:type="dxa"/>
            <w:gridSpan w:val="3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tbl>
            <w:tblPr>
              <w:tblW w:w="14855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2025"/>
              <w:gridCol w:w="1112"/>
              <w:gridCol w:w="488"/>
              <w:gridCol w:w="506"/>
              <w:gridCol w:w="391"/>
              <w:gridCol w:w="490"/>
              <w:gridCol w:w="586"/>
              <w:gridCol w:w="521"/>
              <w:gridCol w:w="618"/>
              <w:gridCol w:w="650"/>
              <w:gridCol w:w="635"/>
              <w:gridCol w:w="794"/>
              <w:gridCol w:w="682"/>
              <w:gridCol w:w="730"/>
              <w:gridCol w:w="699"/>
              <w:gridCol w:w="667"/>
              <w:gridCol w:w="812"/>
              <w:gridCol w:w="1786"/>
            </w:tblGrid>
            <w:tr>
              <w:trPr>
                <w:trHeight w:val="1410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5" w:type="dxa"/>
                  <w:gridSpan w:val="8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ложение № 2 </w:t>
                    <w:br/>
                    <w:t xml:space="preserve">к подпрограмме «Жилищное хозяйство», реализуемой в рамках муниципальной  программы Чуноярского сельсовета «Чунояр село родное»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4855" w:type="dxa"/>
                  <w:gridSpan w:val="19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еречень мероприятий подпрограммы «Жилищное хозяйство»</w:t>
                    <w:br/>
                    <w:t>с указанием объема средств на их реализацию и ожидаемых резуль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  <w:szCs w:val="16"/>
                    </w:rPr>
                  </w:pPr>
                  <w:r>
                    <w:rPr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9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FFFFFF"/>
                      <w:sz w:val="16"/>
                      <w:szCs w:val="16"/>
                    </w:rPr>
                  </w:pPr>
                  <w:r>
                    <w:rPr>
                      <w:color w:val="FFFFFF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FFFFFF"/>
                      <w:sz w:val="16"/>
                      <w:szCs w:val="16"/>
                    </w:rPr>
                  </w:pPr>
                  <w:r>
                    <w:rPr>
                      <w:color w:val="FFFFFF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  <w:szCs w:val="16"/>
                    </w:rPr>
                  </w:pPr>
                  <w:r>
                    <w:rPr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3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8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0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 программы, подпрограммы</w:t>
                  </w:r>
                </w:p>
              </w:tc>
              <w:tc>
                <w:tcPr>
                  <w:tcW w:w="1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ГРБС </w:t>
                  </w:r>
                </w:p>
              </w:tc>
              <w:tc>
                <w:tcPr>
                  <w:tcW w:w="298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бюджетной классификации</w:t>
                  </w:r>
                </w:p>
              </w:tc>
              <w:tc>
                <w:tcPr>
                  <w:tcW w:w="6287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(тыс. руб.), годы</w:t>
                  </w:r>
                </w:p>
              </w:tc>
              <w:tc>
                <w:tcPr>
                  <w:tcW w:w="1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жидаемый результат от реализации подпрограммного мероприятия</w:t>
                    <w:br/>
                    <w:t xml:space="preserve"> (в натуральном выражении)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6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0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БС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зПр</w:t>
                  </w:r>
                </w:p>
              </w:tc>
              <w:tc>
                <w:tcPr>
                  <w:tcW w:w="14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СР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Р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4 год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5 год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 год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 год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на 2014 -2021 годы</w:t>
                  </w:r>
                </w:p>
              </w:tc>
              <w:tc>
                <w:tcPr>
                  <w:tcW w:w="1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406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Цель. Создание условий для приведения жилищного муниципального фонда в надлежащее состояние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406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Задача 1. Организация и проведение капитального и текущего ремонта в муниципальном жилищном фонде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20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едение выборочного капитального ремонта крыши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8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82,0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70,0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0,0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10,0   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80,0   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 602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материалов для ремонта крыши (35 квартир)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8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5,0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5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Услуги по перекрытию крыши (шифером) 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Капитальный ремонт муниципального жилищного фонд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1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82,0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15,0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90,0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10,0   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80,0   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 647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406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Задача 1. Организация и проведение инвентаризации в муниципальном жилищном фонде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1</w:t>
                  </w:r>
                </w:p>
              </w:tc>
              <w:tc>
                <w:tcPr>
                  <w:tcW w:w="20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организации и проведению инвентаризации муниципального жилищного фонд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8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табличек для немерации домов мун жилья, наименование улиц  с. Чунояр (переписчики похозяйственных книг), приобретение похозяйственных книг.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406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дача 3. Организация и проведение круглогодичного водопровода (вода холодная)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1</w:t>
                  </w:r>
                </w:p>
              </w:tc>
              <w:tc>
                <w:tcPr>
                  <w:tcW w:w="20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проведению круглогодичного водопровода в поселении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8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20,0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20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оведение круглогодичного водопровода (холодной воды) в с. Чунояр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0,0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0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406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дача 3. Разработка схемы водоснабжения на период до  2023 года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1</w:t>
                  </w:r>
                </w:p>
              </w:tc>
              <w:tc>
                <w:tcPr>
                  <w:tcW w:w="20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разработки схем водоснабжения на период до  2023 года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08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10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9,0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04,0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79,0   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03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Разработка схем водоснабжения, передача документаци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3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99,0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04,0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03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аевой бюджет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381,0   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435,0   </w:t>
                  </w:r>
                </w:p>
              </w:tc>
              <w:tc>
                <w:tcPr>
                  <w:tcW w:w="6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#######</w:t>
                  </w:r>
                </w:p>
              </w:tc>
              <w:tc>
                <w:tcPr>
                  <w:tcW w:w="7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94,0   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210,0   </w:t>
                  </w:r>
                </w:p>
              </w:tc>
              <w:tc>
                <w:tcPr>
                  <w:tcW w:w="7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259,0   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8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2 049,0   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gridSpan w:val="37"/>
            <w:tcBorders/>
            <w:vAlign w:val="bottom"/>
          </w:tcPr>
          <w:tbl>
            <w:tblPr>
              <w:tblW w:w="15170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1394"/>
              <w:gridCol w:w="1184"/>
              <w:gridCol w:w="540"/>
              <w:gridCol w:w="692"/>
              <w:gridCol w:w="417"/>
              <w:gridCol w:w="441"/>
              <w:gridCol w:w="669"/>
              <w:gridCol w:w="441"/>
              <w:gridCol w:w="725"/>
              <w:gridCol w:w="774"/>
              <w:gridCol w:w="806"/>
              <w:gridCol w:w="789"/>
              <w:gridCol w:w="742"/>
              <w:gridCol w:w="806"/>
              <w:gridCol w:w="646"/>
              <w:gridCol w:w="662"/>
              <w:gridCol w:w="970"/>
              <w:gridCol w:w="1772"/>
            </w:tblGrid>
            <w:tr>
              <w:trPr>
                <w:trHeight w:val="1376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7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93" w:type="dxa"/>
                  <w:gridSpan w:val="8"/>
                  <w:tcBorders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Приложение № 2 </w:t>
                    <w:br/>
                    <w:t xml:space="preserve">к подпрограмме «Благоустройство территории Чуноярского сельсовета», реализуемой в рамках муниципальной программы  Чуноярского сельсовета  «Чунояр село родное» 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5170" w:type="dxa"/>
                  <w:gridSpan w:val="19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еречень мероприятий подпрограммы «Благоустройство территории Чуноярского сельсовета»</w:t>
                    <w:br/>
                    <w:t>с указанием объема средств на их реализацию и ожидаемых результатов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 программы, подпрограммы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ГРБС </w:t>
                  </w:r>
                </w:p>
              </w:tc>
              <w:tc>
                <w:tcPr>
                  <w:tcW w:w="320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бюджетной классификации</w:t>
                  </w:r>
                </w:p>
              </w:tc>
              <w:tc>
                <w:tcPr>
                  <w:tcW w:w="6920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(тыс. руб.), годы</w:t>
                  </w:r>
                </w:p>
              </w:tc>
              <w:tc>
                <w:tcPr>
                  <w:tcW w:w="17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жидаемый результат от реализации подпрограммного мероприятия</w:t>
                    <w:br/>
                    <w:t xml:space="preserve"> (в натуральном выражении)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БС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зПр</w:t>
                  </w:r>
                </w:p>
              </w:tc>
              <w:tc>
                <w:tcPr>
                  <w:tcW w:w="1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СР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Р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4 год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5 год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6 год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7 год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на 2014 -2021 годы</w:t>
                  </w:r>
                </w:p>
              </w:tc>
              <w:tc>
                <w:tcPr>
                  <w:tcW w:w="17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9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Цель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69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дача 1. Организация содержания автомобильных дорог и искусственных сооружений на них;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74" w:hRule="atLeast"/>
              </w:trPr>
              <w:tc>
                <w:tcPr>
                  <w:tcW w:w="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13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е Содержание улично-дорожной сети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1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68,8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44,2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24,5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19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83,6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83,4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95,7   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22,3   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 041,5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грейдирование поселковых дорог </w:t>
                  </w:r>
                </w:p>
              </w:tc>
            </w:tr>
            <w:tr>
              <w:trPr>
                <w:trHeight w:val="1301" w:hRule="atLeast"/>
              </w:trPr>
              <w:tc>
                <w:tcPr>
                  <w:tcW w:w="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1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1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52,5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52,5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дорожных знаков  </w:t>
                  </w:r>
                </w:p>
              </w:tc>
            </w:tr>
            <w:tr>
              <w:trPr>
                <w:trHeight w:val="1603" w:hRule="atLeast"/>
              </w:trPr>
              <w:tc>
                <w:tcPr>
                  <w:tcW w:w="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1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8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стоек к дорожным знакам </w:t>
                  </w:r>
                </w:p>
              </w:tc>
            </w:tr>
            <w:tr>
              <w:trPr>
                <w:trHeight w:val="160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е Содержание улично-дорожной сети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1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ешеходные дорожные ограждения по ул. Партизанская (детские учреждения Д/сад, школа) </w:t>
                  </w:r>
                </w:p>
              </w:tc>
            </w:tr>
            <w:tr>
              <w:trPr>
                <w:trHeight w:val="160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1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5,7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5,7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Техническая инвентаризация объектов недвижимого имущества </w:t>
                  </w:r>
                </w:p>
              </w:tc>
            </w:tr>
            <w:tr>
              <w:trPr>
                <w:trHeight w:val="3085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93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56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56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грейдирование поселковых дорог </w:t>
                  </w:r>
                </w:p>
              </w:tc>
            </w:tr>
            <w:tr>
              <w:trPr>
                <w:trHeight w:val="3161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393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0,2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0,2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грейдирование поселковых дорог (софинансирование) </w:t>
                  </w:r>
                </w:p>
              </w:tc>
            </w:tr>
            <w:tr>
              <w:trPr>
                <w:trHeight w:val="296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08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0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0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50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 45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Оформление технического плана сооружения (автодороги), кадастровый паспортв 2014 году.</w:t>
                    <w:br/>
                    <w:t xml:space="preserve">Грейдирование поселковых дорог в 2015 году., в 2017 году </w:t>
                  </w:r>
                </w:p>
              </w:tc>
            </w:tr>
            <w:tr>
              <w:trPr>
                <w:trHeight w:val="296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508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,5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,5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,5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9,5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Грейдирование поселковых дорог в  2017 году </w:t>
                  </w:r>
                </w:p>
              </w:tc>
            </w:tr>
            <w:tr>
              <w:trPr>
                <w:trHeight w:val="258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8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1,6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0,3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1,9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Оформление технического плана сооружения (автодороги), кадастровый паспортв 2014 году (софинансирование).</w:t>
                    <w:br/>
                    <w:t xml:space="preserve">Грейдирование поселковых дорог в 2015 году.(софинансирование) </w:t>
                  </w:r>
                </w:p>
              </w:tc>
            </w:tr>
            <w:tr>
              <w:trPr>
                <w:trHeight w:val="3584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ышение безопасности дорожного движения на улично-дорожной сети вблизи образовательных учреждений, расположенных на территории Чуноярского сельсовета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8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50,0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5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ешеходные ограждения перильного типа для упорядочения движения  пешеход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1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780,4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924,5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 310,7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471,5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35,3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86,9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5,7   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22,3   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 027,3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9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дача 2. Содержание сети уличного освещения;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316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13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Содержание сети уличного освещения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Э02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3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71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23,7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0,0   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 674,7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оплата электроэнергии за уличное освещение </w:t>
                  </w:r>
                </w:p>
              </w:tc>
            </w:tr>
            <w:tr>
              <w:trPr>
                <w:trHeight w:val="1361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2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6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09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30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30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67,4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85,4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46,3   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46,3   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 174,4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обслуживание уличного освещения </w:t>
                  </w:r>
                </w:p>
              </w:tc>
            </w:tr>
            <w:tr>
              <w:trPr>
                <w:trHeight w:val="1391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2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5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1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6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услуги по техническому присоединению 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2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8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5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5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0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8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ламп ДРЛ, материалов для уличного освещения 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2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80,0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20,0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16,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20,0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91,1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35,4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96,3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96,3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 055,1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69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Задача 3. Содержание мест захоронения;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8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Прочее благоустройство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3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5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0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1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уборка (очистка) кладбища и прилегающей к ней тер.от мусора, строительство, покраска   забора, на  кладбище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3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4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0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1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69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89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.1.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Прочее благоустройство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4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15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35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76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2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24,7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860,7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вывоз мусора с территории поселения 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4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15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35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76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4,7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860,7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269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дача 5. Решение проблем благоустройства на территории сельского поселения</w:t>
                  </w:r>
                </w:p>
              </w:tc>
              <w:tc>
                <w:tcPr>
                  <w:tcW w:w="17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301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.1.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благоустройства территории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5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8,1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9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77,1   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трудовое соглашение по благоустройству 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.2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благоустройства территории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05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7,1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- 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7,1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трудовое соглашение по благоустройству за счет добровольных пожертвований </w:t>
                  </w:r>
                </w:p>
              </w:tc>
            </w:tr>
            <w:tr>
              <w:trPr>
                <w:trHeight w:val="3327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.3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благоустройства территории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5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689,6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781,9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461,2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14,7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06,8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 257,4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договор- рабочий по благоустройству (уборка мусора, очистка свалки, сторительство забора, тротуаров, монтаж сцены, покрытие сцены стороительство уличной площадки-сценической) </w:t>
                  </w:r>
                </w:p>
              </w:tc>
            </w:tr>
            <w:tr>
              <w:trPr>
                <w:trHeight w:val="1527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благоустройства территории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5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75,0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0,0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105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материалов для благоустройства  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.4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е благоустройства территории</w:t>
                  </w:r>
                </w:p>
              </w:tc>
              <w:tc>
                <w:tcPr>
                  <w:tcW w:w="11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министрация Чуноярского сельсовета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7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050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30,0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4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270,0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Приобретение основных средств (детская площадка), материалы (кисти,  краска, баннер) 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того  по задаче 5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774,8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 060,9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36,2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44,7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0,0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06,8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 833,4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Итого по подпрограмме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2 365,2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2 570,4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2 517,9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1 512,2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1 156,4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1 353,8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692,0   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718,6   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 xml:space="preserve">12 886,5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месный бюджет</w:t>
                  </w:r>
                </w:p>
              </w:tc>
              <w:tc>
                <w:tcPr>
                  <w:tcW w:w="11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2 165,2   </w:t>
                  </w:r>
                </w:p>
              </w:tc>
              <w:tc>
                <w:tcPr>
                  <w:tcW w:w="7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2 270,4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 561,9   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 262,2   </w:t>
                  </w:r>
                </w:p>
              </w:tc>
              <w:tc>
                <w:tcPr>
                  <w:tcW w:w="7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806,4   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 003,8   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692,0   </w:t>
                  </w:r>
                </w:p>
              </w:tc>
              <w:tc>
                <w:tcPr>
                  <w:tcW w:w="6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718,6   </w:t>
                  </w:r>
                </w:p>
              </w:tc>
              <w:tc>
                <w:tcPr>
                  <w:tcW w:w="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 xml:space="preserve">10 480,5   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4" w:type="dxa"/>
            <w:gridSpan w:val="21"/>
            <w:tcBorders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2 </w:t>
              <w:br/>
              <w:t xml:space="preserve">к подпрограмме «Развитие физической культуры и спорта на территории Чуноярского сельсовета» , реализуемой в рамках муниципальной программы Чуноярского сельсовета «Чунояр село родное» 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15256" w:type="dxa"/>
            <w:gridSpan w:val="3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еречень мероприятий подпрограммы «Развитие физической культуры и спорта на территории Чуноярского сельсовета" 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08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32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1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87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21 годы</w:t>
            </w:r>
          </w:p>
        </w:tc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8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08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Содержание инсруктора по спорту (заработная плата, начисления на оплату труда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7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заработной платы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по задаче 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4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,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2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6,7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08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Создание материально-технической базы для развития физической культуры и спорта на территории поселения.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97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Приобретение спортивного инвентаря для развития физической культуры и спорта на территории поселен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0 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0 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,0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, настольные игры, спортивные товары.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3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Содержание имущества (в чистоте и надлежащем виде (спортзал) для проведения секций, соревнований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0 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0 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,0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борка спортзала 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даче 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 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9,0 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0 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6,0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Проведение спортивно-массовых мероприят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,0   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,0   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,0  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грамот, дипломов.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8,3 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2,4 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1,0 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,2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6,2 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,2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,2 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,2 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614,7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,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,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,2</w:t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2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614,7 </w:t>
            </w:r>
          </w:p>
        </w:tc>
        <w:tc>
          <w:tcPr>
            <w:tcW w:w="15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827"/>
        <w:gridCol w:w="2717"/>
        <w:gridCol w:w="1052"/>
        <w:gridCol w:w="1100"/>
        <w:gridCol w:w="1030"/>
        <w:gridCol w:w="1065"/>
        <w:gridCol w:w="1100"/>
        <w:gridCol w:w="1012"/>
        <w:gridCol w:w="996"/>
        <w:gridCol w:w="1012"/>
        <w:gridCol w:w="1068"/>
      </w:tblGrid>
      <w:tr>
        <w:trPr>
          <w:trHeight w:val="1200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11" w:name="RANGE!A1%3AL51"/>
            <w:bookmarkStart w:id="12" w:name="RANGE!A1%3AL51"/>
            <w:bookmarkEnd w:id="12"/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35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3</w:t>
              <w:br/>
              <w:t>к муниципальной программе Чуноярского сельсовета</w:t>
              <w:br/>
              <w:t xml:space="preserve">«Чунояр село родное» </w:t>
            </w:r>
          </w:p>
        </w:tc>
      </w:tr>
      <w:tr>
        <w:trPr>
          <w:trHeight w:val="1215" w:hRule="atLeast"/>
        </w:trPr>
        <w:tc>
          <w:tcPr>
            <w:tcW w:w="153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о ресурсном обеспечении и прогнозной оценке расходов на реализацию целей </w:t>
              <w:br/>
              <w:t xml:space="preserve">муниципальной  программы Чуноярского сельсовета «Чунояр село родное» с учетом источников финансирования, </w:t>
              <w:br/>
              <w:t>в том числе по уровням бюджетной системы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тус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94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(тыс. руб.), годы</w:t>
            </w:r>
          </w:p>
        </w:tc>
      </w:tr>
      <w:tr>
        <w:trPr>
          <w:trHeight w:val="11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на  </w:t>
              <w:br/>
              <w:t>2014-2021 годы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нояр село родное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 293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 635,8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 295,4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271,9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 873,9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 216,1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11,7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38,3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9 236,6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 293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 635,8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 295,4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271,9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 873,9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 216,1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11,7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38,3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9 236,6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034,5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28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28,5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67,7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759,2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 093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 335,8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 260,9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943,4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 445,4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748,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11,7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38,3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6 477,4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Чуноярскогосельсовет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365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 570,4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 517,9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512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 156,4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53,8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692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18,6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2 886,5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365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 570,4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 517,9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512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 156,4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353,8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692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18,6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2 886,5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56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5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5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50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406,0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165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 270,4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561,9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262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806,4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003,8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692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718,6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0 480,5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66,5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28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93,6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10,1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98,7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66,5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28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93,6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410,1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298,7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17,7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53,2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88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25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15,1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92,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86,5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945,5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94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1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59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49,0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94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1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59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049,0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94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1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259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049,0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физической культуры и спорта на территории Чуноярского сельсовет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17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56,2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614,7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17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56,2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614,7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17,2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56,2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143,2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614,7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Энергосбережение и повышение энергетической эффективност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87,7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87,7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387,7   </w:t>
            </w:r>
          </w:p>
        </w:tc>
      </w:tr>
      <w:tr>
        <w:trPr>
          <w:trHeight w:val="31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28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9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ограммы Чуноярского 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«Чунояр село родное» 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left="283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Благоустройство территории Чунояр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Благоустройство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рганизация содержания автомобильных дорог и искусственных сооружений на них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держание сети уличного освещения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бустройство и содержание мест массового отдыха и объектов внешнего благоустройства.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влечение жителей и несовершеннолетних граждан в возрасте от 14 до 18 лет к участию в решении проблем благоустройства территории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keepNext w:val="true"/>
              <w:keepLines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центпривлечения населения  муниципального  образования к работам  по   благоустройству;</w:t>
            </w:r>
          </w:p>
          <w:p>
            <w:pPr>
              <w:pStyle w:val="ConsPlusNormal1"/>
              <w:spacing w:before="0" w:after="120"/>
              <w:ind w:left="283" w:hanging="3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3.Доля освещенных улиц и переулков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личество обустроенных мест массового отдыха.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Экономия электрической энерг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1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12886,5 тыс. рублей за счет средств местного бюджета 10480,5 тыс. рублей краевой 2406,0 тыс. рублей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годам: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год- 2365,2 тыс. рублей в т.ч. 2165,2 тыс. рублей местный бюджет, 200,00тыс.рублей краевой бюджет; 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од –2570,4тыс. рублей в т.ч.2270,4 тыс. рублей местный бюджет, 300,0 тыс. рублей краевой бюджет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од- 2517,9тыс.рублей; в т.ч.1561,9 тыс. рублей местный бюджет, 956,0 тыс. рублей краевой бюджет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од- 1512,2 тыс. рублей в т.ч.1262,2 тыс. рублей местный бюджет, 250,0 тыс. рублей краевой бюджет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- 1156,4 тыс. рублей в т.ч.806,4 тыс. рублей местный бюджет, 350,0 тыс. рублей краевой бюджет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од- 1353,8 тыс. рублей в т.ч.1003,8 тыс. рублей местный бюджет, 350,0 тыс. рублей краевой бюджет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- 692,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од-718,6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ab/>
        <w:t>В последнее время повышенное внимание уделяется благоустройству территории Чуноярского сельсовета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34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протяженность автомобильных дорог местного значения по состоянию на 01 января 2018 года составила: 22,6 километр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ноярский сельсовет не располагает необходимыми финансовыми ресурсами для строительства и реконструкции и для обеспечения комплекса работ по содержанию автодорог и их ремонту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 состоянию на 01.01.2018 дороги местного значения частично зарегистрированы и имеют правоустанавливающие документы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ит отметить недостаточный уровень развития системы уличного освещения на территории Чуноярского сельсовета. Проблема заключается в неудовлетворительном состоянии сетей уличного освещения, использовании устаревших технологий при эксплуатации. Реконструкция старых сетей уличного освещения позволит создать более безопасные условия для проживания жителей Чуноярского сельсовета.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бщая протяженность освещенных частей улиц, проездов по состоянию на 01.01.2018 года составляет 22,6 км. (100 %). В рамках проекта на получение Гранта Губернатора Красноярского края «Жители за чистоту и благоустройство»  «</w:t>
      </w:r>
      <w:r>
        <w:rPr>
          <w:rFonts w:cs="Times New Roman" w:ascii="Times New Roman" w:hAnsi="Times New Roman"/>
          <w:sz w:val="16"/>
          <w:szCs w:val="16"/>
          <w:u w:val="single"/>
        </w:rPr>
        <w:t>Мы за энергосбережение</w:t>
      </w:r>
      <w:r>
        <w:rPr>
          <w:rFonts w:cs="Times New Roman" w:ascii="Times New Roman" w:hAnsi="Times New Roman"/>
          <w:sz w:val="16"/>
          <w:szCs w:val="16"/>
        </w:rPr>
        <w:t>» в 2013 году были получены средства в сумме 400,00 тыс. руб., для приобретения и установки39 светодиодных уличных светильников.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16 году был проведен капитальный ремонт дорог по ул. Партизанская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акже стоит уделить внимание местам захоронения, так как их внешний вид, в том числе частичное отсутствие ограждений оставляет желать лучшего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Чуноярского сельсовета организуется вывоз мусора, с привлечением транспорта, проводятся субботник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администрации Чуноярского сельсовета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ой проблемой сдерживающей комплексную работу по благоустройству территории села является ограниченность финансовых ресурсов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причинами возникновения проблем в области энергосбережения и повышения энергетической эффективности на территории села Чунояр являются: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в связи с отсутствием системы подготовки таких специалистов в муниципальных учреждениях, на предприятиях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но-целевой подход к решению проблем благоустройства населенного пункта необходим, так как без стройной комплексной системы благоустройства Чуноярского сельсовета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Чуноярского сельсовета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ной целью Подпрограммы является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дачи Подпрограммы: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1. Организация содержания автомобильных дорог и искусственных сооружений на них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. Содержание сети уличного освещ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Обустройство и содержание мест массового отдыха и объектов внешнего благоустройств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5. Привлечение жителей </w:t>
      </w:r>
      <w:r>
        <w:rPr>
          <w:rFonts w:eastAsia="Calibri"/>
          <w:sz w:val="16"/>
          <w:szCs w:val="16"/>
          <w:lang w:eastAsia="en-US"/>
        </w:rPr>
        <w:t>и несовершеннолетних граждан в возрасте от 14 до 18 лет к участию в решении проблем благоустройства территории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роки реализации Подпрограммы - 2014 –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3.Механизм  реализации Подпрограммы</w:t>
      </w:r>
      <w:r>
        <w:rPr>
          <w:sz w:val="16"/>
          <w:szCs w:val="1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МО Чуноярский сельсовет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Ежегодно, при составлении проекта бюджета Чунояр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ходом выполнения реализации Подпрограммы осуществляет администрация Чуноярсок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5. Оценка социально-экономической эффективности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лучшение экологического состояния, повышение эстетического качества и благоустроенности Чуноярского сельсов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формирование и обеспечение комфортной и благоприятной среды для проживания населения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содержание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содержание сети уличного освещ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содействие временной занятости несовершеннолетних граждан в возрасте от 14 до 18 лет по благоустройству поселка Чунояр  в каникуляр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- обустройство и содержание мест массового отдыха и объектов внешнего благоустройства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2886,5 тыс. рублей за счет средств местного бюджета 10480,5 тыс. рублей краевой 2406,0 тыс. рублей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 по годам: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 xml:space="preserve">2014год-  2365,2 тыс. рублей в т.ч. 2165,2 тыс. рублей местный бюджет, 200,00 тыс.рублей краевой бюджет; 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5год – 2570,4 тыс. рублей в т.ч.2270,4 тыс. рублей местный бюджет, 300,0 тыс. рублей 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6год-  2517,9 тыс.рублей; в т.ч.1561,9 тыс. рублей местный бюджет, 956,0 тыс. рублей 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7год-  1943,4 тыс. рублей в т.ч.1512,2 тыс. рублей местный бюджет, 250 тыс. рублей 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8год- 1156,4 тыс. рублей в т.ч.806,4 тыс. рублей местный бюджет, 350,0 тыс. рублей 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9год-  1353,8 тыс. рублей в т.ч.1003,8 тыс. рублей местный бюджет, 350,0 тыс. рублей 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20год-  692,0 тыс. рублей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21год-718,6 тыс. рублей.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иложение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ограммы Чуноярского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Защита населения и территории Чунояр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Защита населения и территории Чуноярского сельсовета от чрезвычайных ситуаций природного и техногенного характер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Организация выполнения  мероприятий по гражданской обороне, защите населения от чрезвычайных ситуаций,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Организация эвакуации граждан из зон возможных стихийных бедствий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Создание условий для противодействия терроризму, охране жизни и здоровья граждан.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окращение материального ущерба от пожаров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Охват населения обучением по действиям в ситуациях природного и техногенного характера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Охват  населения  обучением   действиям  в случаях  возникновения чрезвычайных ситуаций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Охват населения обучением   гражданским технологиям противодействия терроризму.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Охват населения обучением 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1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за счет средств местного бюджета-2298,7 тыс. рублей, из них 1945,5 тыс. руб – местный бюджет, 353,2 тыс. рублей – краевой бюджет, по годам: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од- 189,0 тыс.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од –238,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од–266,5тыс.рублей в т.ч. 188,0 т.руб,- местный бюджет, 78,5т.руб,-краевой бюджет.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од–328,5 тыс. рублей в т.ч. 250,0т.руб,-местный бюджет, 78,5т.руб,-краевой бюджет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 – 293,6 тыс. рублей в т.ч. 215,1 тыс.руб,- местный бюджет, 78,5т.руб,-краевой бюджет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од-  410,1 тыс. рублей в т.ч. 292,4 тыс.руб,- местный бюджет, 117,7т.руб,-краевой бюджет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од-  286,5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од- 286,5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b/>
          <w:sz w:val="16"/>
          <w:szCs w:val="16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елок Чунояр расположен на юге Богучанского района, на правом берегу реки Чуна, общая площадь территории Чуноярского сельсовета составляет 315га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наводнений и паводков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нормативно-правовыми актами, определяющими расходные обязательства Чунояр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Чуноярского сельсовета находиться пост пожарной охраны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Чунояр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ледует также отметить, что на территории Чуноярского сельсовета лесные массивы подходят вплотную к с. Чунояр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два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общая всё вышесказанное, можно констатировать: обеспечение первичных мер пожарной безопасности в границах Чунояр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Чуноярского сельсовета более эффективно. Необходимость мероприятий по осуществлению антитеррористической деятельности обусловлено возможностью проникновения террористических угроз на территорию Чуноярского сельсовета. Мероприятия, разработанные в данной подпрограмме, позволят провести обучение граждан гражданским технологиям противодействия терроризму путём пропаганды специальных знаний. 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территории Чуноярского сельсовета характерны чрезвычайные ситуации природного и техногенного характера как лесные пожары, наводнение вызванное повышением уровня воды в р.Чуна в период ледохода. Вследствие этих чрезвычайных ситуаций необходимо обучить населения  действовать в данных ситуациях. 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Чуноярского сельсовет более эффективно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Чунояр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ю подпрограммы является создание эффективной системы защиты населения и территории Чунояр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Совершенствование системы пожарной безопасности на территории Чунояр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spacing w:val="-5"/>
          <w:sz w:val="16"/>
          <w:szCs w:val="16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рганизация выполнения  мероприятий по гражданской обороне, защите населения от чрезвычайных ситуаций.  </w:t>
        <w:br/>
        <w:t xml:space="preserve">            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- Создание условий для противодействия терроризму, охране жизни и здоровь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безопасности жизни людей на водных объект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3.Механизм  реализации Подпрограммы</w:t>
      </w:r>
      <w:r>
        <w:rPr>
          <w:sz w:val="16"/>
          <w:szCs w:val="1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5. Оценка социально-экономической эффективности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первичных мер пожарной безопасности в 2014-2020 годах – до 97% от норматив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Подпрограмму включены следующие мероприятия:</w:t>
      </w:r>
    </w:p>
    <w:p>
      <w:pPr>
        <w:pStyle w:val="ConsPlusCell"/>
        <w:jc w:val="both"/>
        <w:rPr>
          <w:sz w:val="16"/>
          <w:szCs w:val="16"/>
        </w:rPr>
      </w:pPr>
      <w:r>
        <w:rPr>
          <w:sz w:val="16"/>
          <w:szCs w:val="16"/>
        </w:rPr>
        <w:t>- Первичные меры пожарной безопасности;</w:t>
      </w:r>
    </w:p>
    <w:p>
      <w:pPr>
        <w:pStyle w:val="ConsPlusCell"/>
        <w:jc w:val="both"/>
        <w:rPr>
          <w:sz w:val="16"/>
          <w:szCs w:val="16"/>
        </w:rPr>
      </w:pPr>
      <w:r>
        <w:rPr>
          <w:sz w:val="16"/>
          <w:szCs w:val="16"/>
        </w:rPr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безопасности на водных объектах;</w:t>
      </w:r>
    </w:p>
    <w:p>
      <w:pPr>
        <w:pStyle w:val="ConsPlusCell"/>
        <w:jc w:val="both"/>
        <w:rPr>
          <w:sz w:val="16"/>
          <w:szCs w:val="16"/>
        </w:rPr>
      </w:pPr>
      <w:r>
        <w:rPr>
          <w:sz w:val="16"/>
          <w:szCs w:val="16"/>
        </w:rPr>
        <w:t>- Профилактика терроризма и экстремизма.</w:t>
      </w:r>
    </w:p>
    <w:p>
      <w:pPr>
        <w:pStyle w:val="ConsPlusCel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2298,7 тыс. рублей, из них 1945,5 тыс. руб – местный бюджет, 353,2 тыс. рублей – краевой бюджет, по годам: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4год- 189,0 тыс.рублей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5год – 238,0 тыс. рублей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6год –266,5 тыс.рублей в т.ч. 188,0 тыс. руб. -местный бюджет, 78,5т.руб,-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7год – 328,5 тыс. рублей в т.ч. 250,0 тыс. руб. -местный бюджет, 78,5тыс. руб. -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8год – 293,6 тыс. рублей в т.ч. 225,1 тыс.руб,- местный бюджет, 78,5т.руб,-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9год-  410,0 тыс. рублей в т.ч. 292,4 тыс.руб,- местный бюджет, 117,7т.руб,-краевой бюджет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20год-  286,5 тыс. 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21год- 286,5 тыс. рубле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иложение № 6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ограммы Чуноярского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«Чунояр село родное» 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Жилищное хозяйство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 программы Чунояр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Жилищное хозяйство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приведения жилищного муниципального фонда в надлежащее состояние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хранение жилищного фонда на территории Чуноярского сельсовета, не признанного в установленном порядке аварийным и не подлежащим сносу.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рганизация и проведение капитального и текущего ремонта в муниципальном жилищном фонде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рганизация и проведение работ по оснащению холодной водой жителей села Чунояр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Разработка схемы водоснабжения на период до  2023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1.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величение количества индивидуальных приборов учета на холодное водоснабжение в муниципальном жилфон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1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за счет средств местного бюджета-2049,0тыс. рублей, из них по годам: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од- 381,00 тыс.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од –435,0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од- 190,0тыс.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194,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-  210,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– 259,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190,0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- 190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ая доля многоквартирных домов, расположенных на территории с. Чунояр была введена в эксплуатацию в 60-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егодняшний день в муниципальном жилом фонде числится 297 квартир. С заявлением на проведение капитального и текущего ремонта обратилось 30 граждан. Каждый год проводится выборочный капитальный ремонт крыш, печей в муниципальных квартирах, установка счетчик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тели улиц 8-Марта, Студенческая, Октябрьская, Северная, Первомайская, Набережная, Лесная, Новая были подключены к водобашне, по оснащению холодной водой (круглогодично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и и потреблении. Рост тарифов на тепловую и электрическую энергию опережает уровень инфляции, что приводит к повышению расх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ной целью Подпрограммы является создание условий для приведения жилищного муниципального фонда в надлежащее состоя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дачи Подпрограммы: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- Сохранение жилищного фонда на территории Чуноярского сельсовета, не признанного в установленном порядке аварийным и не подлежащим снос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Организация и проведение капитального и текущего ремонта в муниципальном жилищном фон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роки реализации Подпрограммы - 2014 –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3.Механизм  реализации Подпрограммы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условий для приведения жилищного муниципального фонда в надлежащее состояние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Ежегодно, при составлении проекта бюджета Чуноярского сельсовета на очередной год и плановый период, специалистами администрации разрабатывается план капитального ремонта муниципального жилого фонда, который ложится в основу утверждаемых программных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5. Оценка социально-экономической эффективности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реализации Подпрограммы ожидается: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- улучшение качества и комфортности жилья для населения;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-   проведение текущего, выборочного капитального ремонта  в 4 квартирах находящихся в муниципальном жилищном фонде;</w:t>
      </w:r>
    </w:p>
    <w:p>
      <w:pPr>
        <w:pStyle w:val="ConsPlusNormal1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оведение установки индивидуальных приборов учета на холодное водоснабжение в муниципальном жилом фон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оснащение холодной водой жителей села Чунояр.</w:t>
      </w:r>
    </w:p>
    <w:p>
      <w:pPr>
        <w:pStyle w:val="ConsPlusNormal1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Подпрограмму включены следующие мероприятия:</w:t>
      </w:r>
    </w:p>
    <w:p>
      <w:pPr>
        <w:pStyle w:val="ConsPlusCell"/>
        <w:ind w:firstLine="540"/>
        <w:rPr>
          <w:sz w:val="16"/>
          <w:szCs w:val="16"/>
        </w:rPr>
      </w:pPr>
      <w:r>
        <w:rPr>
          <w:sz w:val="16"/>
          <w:szCs w:val="16"/>
        </w:rPr>
        <w:t>- содержание  муниципального жилого фонда;</w:t>
      </w:r>
    </w:p>
    <w:p>
      <w:pPr>
        <w:pStyle w:val="ConsPlusCell"/>
        <w:ind w:firstLine="540"/>
        <w:rPr>
          <w:sz w:val="16"/>
          <w:szCs w:val="16"/>
        </w:rPr>
      </w:pPr>
      <w:r>
        <w:rPr>
          <w:sz w:val="16"/>
          <w:szCs w:val="16"/>
        </w:rPr>
        <w:t>- разработка схемы водоснабжения на период до  2023 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2049,0тыс.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4 год –   381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5 год –  435,0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 год –  190,0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7 год – 194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8 год –  21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9 год –  259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20 год -   19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21 год – 190,0 тыс. рублей.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иложение № 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программы Чуноярского   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 физической культуры и спортана территории Чунояр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й  программы Чуноярского сельсовета «Чунояр село родное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«Развитие физической культуры и спортана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120"/>
              <w:ind w:left="28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униципальная программа Чуноярского сельсовета «Чунояр село родное»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массовой физической культуры и спорта на территории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ация и проведение физкультурно-оздоровительных  и спортивно-массовых  мероприятий для населения поселка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здание материально-технической базы для развития физической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оля населения, систематически занимающегося физической культурой и спортом к общей численности населения селаЧунояр;</w:t>
            </w:r>
          </w:p>
          <w:p>
            <w:pPr>
              <w:pStyle w:val="ConsPlusNormal1"/>
              <w:spacing w:before="0" w:after="120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Увеличение количества массовых спортивн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1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за счет средств местного бюджета – 1614,7 тыс. рублей, из них по годам: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од- 308,3тыс.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од –322,4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од–281,0тыс.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од – 117,2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од –156,2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– 143,2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- 143,2 тыс. рублей;</w:t>
            </w:r>
          </w:p>
          <w:p>
            <w:pPr>
              <w:pStyle w:val="ConsPlusCel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– 143,2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>2.1. Постановка общепоселковой проблемы и обоснование необходимости разработки подпрограммы</w:t>
      </w:r>
      <w:r>
        <w:rPr>
          <w:sz w:val="16"/>
          <w:szCs w:val="16"/>
        </w:rPr>
        <w:tab/>
      </w:r>
    </w:p>
    <w:p>
      <w:pPr>
        <w:pStyle w:val="13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оселке Чунояр систематически физической культурой и спортом занимается не более 2 % жителей, т.е. подавляющая часть населения является неактивной. Связано это в первую очередь с тем, что в сельской местности население занято ведением личного подсобного хозяйства и времени для посещения спортзалов нет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территории поселка Чунояр физкультурно-оздоровительную и спортивно-массовую работу с населением обеспечивает инструктор по спорту. Для дальнейшего развития физической культуры и спорта на территории поселка необходимо: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создать условия 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физкультурно-массовых и спортивных  меро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вершенствовать систему проведения  физкультурных спортивных мероприятий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Одним из основных инструментов реализации Подпрограммы являются спортивно-массовые мероприятия, направленные на привлечение максимального количества участников и зрит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Основной целью Подпрограммы является обеспечение развития массовой физической культуры и спорта на территории Чуноярского сельсовета</w:t>
      </w:r>
      <w:r>
        <w:rPr>
          <w:rStyle w:val="StrongEmphasis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дачи Подпрограммы: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-  Организация и проведение физкультурно-оздоровительных  и спортивно-массовых  мероприятий для населения поселка;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Создание материально-технической базы для развития физической культуры и спорта на территории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роки реализации Подпрограммы - 2014 –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3.Механизм  реализации Подпрограммы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16"/>
          <w:szCs w:val="16"/>
        </w:rPr>
        <w:t>2.5. Оценка социально-экономической эффективности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езультате реализации Подпрограммы ожидается: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- разработка комплекса мероприятий развития физической культуры и спорта на селе;</w:t>
      </w:r>
    </w:p>
    <w:p>
      <w:pPr>
        <w:pStyle w:val="ConsPlusCell"/>
        <w:rPr>
          <w:sz w:val="16"/>
          <w:szCs w:val="16"/>
        </w:rPr>
      </w:pPr>
      <w:r>
        <w:rPr>
          <w:color w:val="000000"/>
          <w:sz w:val="16"/>
          <w:szCs w:val="16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увеличение количества массовых спортивных мероприятий;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формирование у населения устойчивого интереса и потребности к регулярным занятиям физкультурой и спортом.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6. Мероприятия под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Проведение спортивно-массовых мероприяти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держание инструктора по спорту (оплата труда, начисления на оплату труда)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Приобретение спортивного инвентаря 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614,7 тыс. рублей, в том числе: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4год- 308,3 тыс.рублей;</w:t>
      </w:r>
    </w:p>
    <w:p>
      <w:pPr>
        <w:pStyle w:val="ConsPlusCell"/>
        <w:rPr>
          <w:sz w:val="16"/>
          <w:szCs w:val="16"/>
        </w:rPr>
      </w:pPr>
      <w:r>
        <w:rPr>
          <w:sz w:val="16"/>
          <w:szCs w:val="16"/>
        </w:rPr>
        <w:t>2015год – 322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16"/>
          <w:szCs w:val="16"/>
        </w:rPr>
        <w:t>2016год –281,0 тыс.рублей</w:t>
      </w:r>
      <w:r>
        <w:rPr>
          <w:b/>
          <w:sz w:val="16"/>
          <w:szCs w:val="16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>2017год – 117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16"/>
          <w:szCs w:val="16"/>
        </w:rPr>
        <w:t>2018год – 156,2 тыс. рублей</w:t>
      </w:r>
      <w:r>
        <w:rPr>
          <w:b/>
          <w:sz w:val="16"/>
          <w:szCs w:val="16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>2019 год – 143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>2020 год – 143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  <w:t>2021 год – 143,2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8</w:t>
      </w:r>
    </w:p>
    <w:p>
      <w:pPr>
        <w:pStyle w:val="Normal"/>
        <w:autoSpaceDE w:val="false"/>
        <w:ind w:left="5245" w:hanging="0"/>
        <w:rPr>
          <w:sz w:val="16"/>
          <w:szCs w:val="16"/>
        </w:rPr>
      </w:pPr>
      <w:r>
        <w:rPr>
          <w:sz w:val="16"/>
          <w:szCs w:val="16"/>
        </w:rPr>
        <w:t xml:space="preserve">к паспорту муниципальной программы Чуноярского сельсовета «Чунояр село родное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72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нормативного правового акт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Чуноярского сельсовета Богучанского район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№62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утверждении Порядка принятия решений о разработке муниципальных программ Чуноярскогосельсовета, их формировании и реализ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№54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организации работы по переходу на программный бюдж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6.2013г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60"/>
        <w:gridCol w:w="1827"/>
        <w:gridCol w:w="597"/>
        <w:gridCol w:w="564"/>
        <w:gridCol w:w="420"/>
        <w:gridCol w:w="600"/>
        <w:gridCol w:w="540"/>
        <w:gridCol w:w="600"/>
        <w:gridCol w:w="740"/>
        <w:gridCol w:w="604"/>
        <w:gridCol w:w="628"/>
        <w:gridCol w:w="678"/>
        <w:gridCol w:w="613"/>
        <w:gridCol w:w="665"/>
        <w:gridCol w:w="558"/>
        <w:gridCol w:w="550"/>
        <w:gridCol w:w="738"/>
        <w:gridCol w:w="1618"/>
      </w:tblGrid>
      <w:tr>
        <w:trPr>
          <w:trHeight w:val="106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2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9</w:t>
              <w:br/>
              <w:t>к муниципальной программе Чуноярского сельсовета</w:t>
              <w:br/>
              <w:t xml:space="preserve">«Чунояр село родное» </w:t>
            </w:r>
          </w:p>
        </w:tc>
      </w:tr>
      <w:tr>
        <w:trPr>
          <w:trHeight w:val="765" w:hRule="atLeast"/>
        </w:trPr>
        <w:tc>
          <w:tcPr>
            <w:tcW w:w="1498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ечень мероприятий  муниципальной программы «Чунояр село родное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3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 мероприятия</w:t>
              <w:br/>
              <w:t xml:space="preserve"> (в натуральном выражении)</w:t>
            </w:r>
          </w:p>
        </w:tc>
      </w:tr>
      <w:tr>
        <w:trPr>
          <w:trHeight w:val="12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  <w:br/>
              <w:t xml:space="preserve"> го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  <w:br/>
              <w:t xml:space="preserve">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  <w:br/>
              <w:t xml:space="preserve"> го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  <w:br/>
              <w:t>го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20 годы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. Обеспечение рационального использования энергетических ресурс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Создание условий для обеспечения энергосбережения и повышения энергетической эффективности здания администрации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Энергосбережение и повышение энергетической эффективности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сельсов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87,7   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замена ламп на энергосберегающие, 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по задаче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20,0  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7,7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87,7  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70,00 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40,00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0,00  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7,70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87,70  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70,00  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40,00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0,00  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7,70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87,70  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 выходящее не реже одного раза в три меся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 1-й категории администрации сельсовета   Т.И.Рукосуева</w:t>
      </w:r>
    </w:p>
    <w:p>
      <w:pPr>
        <w:sectPr>
          <w:type w:val="nextPage"/>
          <w:pgSz w:orient="landscape" w:w="16838" w:h="11906"/>
          <w:pgMar w:left="238" w:right="249" w:gutter="0" w:header="0" w:top="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Тираж 10 экз..Издание распространяется бесплат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2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2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2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Основной текст с отступом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50" w:after="15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4:00Z</dcterms:created>
  <dc:creator>Work</dc:creator>
  <dc:description/>
  <dc:language>en-US</dc:language>
  <cp:lastModifiedBy>Пользователь Windows</cp:lastModifiedBy>
  <cp:lastPrinted>2019-02-25T14:42:00Z</cp:lastPrinted>
  <dcterms:modified xsi:type="dcterms:W3CDTF">2019-02-25T07:44:00Z</dcterms:modified>
  <cp:revision>2</cp:revision>
  <dc:subject/>
  <dc:title>ЧУНОЯРСКИЕ ВЕСТИ</dc:title>
</cp:coreProperties>
</file>